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Харцызская общеобразовательная школа </w:t>
      </w:r>
      <w:r>
        <w:rPr>
          <w:sz w:val="28"/>
          <w:szCs w:val="28"/>
          <w:lang w:val="uk-UA"/>
        </w:rPr>
        <w:t>І-ІІІ</w:t>
      </w:r>
      <w:r>
        <w:rPr>
          <w:sz w:val="28"/>
          <w:szCs w:val="28"/>
        </w:rPr>
        <w:t xml:space="preserve"> ступеней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6.55pt;width:326.85pt;height:76.45pt;mso-wrap-style:none;v-text-anchor:middle;mso-position-vertical:top" type="_x0000_t136">
            <v:path textpathok="t"/>
            <v:textpath on="t" fitshape="t" string="Урок в девятом классе&#10;на тему" style="font-family:&quot;Cambria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85.25pt;width:437.6pt;height:85.15pt;mso-wrap-style:none;v-text-anchor:middle;mso-position-vertical:top" type="_x0000_t136">
            <v:path textpathok="t"/>
            <v:textpath on="t" fitshape="t" string="Декоративно-прикладное &#10;искусство" style="font-family:&quot;Cambria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высшей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рцызская ОШ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ляр Елена Николаевна</w:t>
      </w:r>
    </w:p>
    <w:p>
      <w:pPr>
        <w:pStyle w:val="Normal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zosh</w:t>
        </w:r>
        <w:r>
          <w:rPr>
            <w:rStyle w:val="InternetLink"/>
            <w:sz w:val="28"/>
            <w:szCs w:val="28"/>
          </w:rPr>
          <w:t>-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Декоративно – прикладное искусств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b/>
          <w:sz w:val="28"/>
          <w:szCs w:val="28"/>
        </w:rPr>
        <w:t>ЦЕЛЬ:</w:t>
        <w:tab/>
      </w:r>
      <w:r>
        <w:rPr>
          <w:sz w:val="28"/>
          <w:szCs w:val="28"/>
        </w:rPr>
        <w:t>познакомиться с историей декоративно-прикладного искусства, основными понятиями, узнать формы и виды</w:t>
      </w:r>
    </w:p>
    <w:p>
      <w:pPr>
        <w:pStyle w:val="Normal"/>
        <w:spacing w:lineRule="auto" w:line="360"/>
        <w:ind w:left="2124" w:hanging="2124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коративно-прикладного искусства, развивать у учащихся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умение работать с текстовыми и визуальными источниками,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излагать и аргументировать свою точку зрения, формировать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собственные впечатления, полученные во время общения с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искусством.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b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</w:t>
        <w:tab/>
        <w:t>предмет быта, одежда, вышивка, писанка, резьба</w:t>
      </w:r>
    </w:p>
    <w:p>
      <w:pPr>
        <w:pStyle w:val="Normal"/>
        <w:spacing w:lineRule="auto" w:line="360"/>
        <w:ind w:left="2124" w:hanging="2124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по дереву, керамика, обработка металла, плетение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з соломы, лозы, народная игрушка.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spacing w:lineRule="auto" w:line="360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І.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ый день, дорогие ребята. Я рада приветствовать вас на ещё одном уроке художественной культуры. Я прошу вас посмотреть друг на друга, улыбнуться, сказать друг-другу приятные слова и с хорошим настроением начать этот у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егодня мы совершим увлекательное путешествие в удивительный мир декоративно-прикладного искус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прежде чем совершить это путешествие нам необходимо выбрать вид транспорта. Сегодня я хочу вам предложить несколько видов передвиж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ёр – самолёт;</w:t>
        <w:tab/>
        <w:tab/>
        <w:tab/>
        <w:tab/>
      </w:r>
      <w:r>
        <w:rPr>
          <w:i/>
          <w:sz w:val="28"/>
          <w:szCs w:val="28"/>
        </w:rPr>
        <w:t>(виды транспорта демонстрируют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лёт;</w:t>
        <w:tab/>
        <w:tab/>
        <w:tab/>
        <w:tab/>
        <w:tab/>
      </w:r>
      <w:r>
        <w:rPr>
          <w:i/>
          <w:sz w:val="28"/>
          <w:szCs w:val="28"/>
        </w:rPr>
        <w:t>на экране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зда верхом на лошад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ешко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дёт голосование на каком виде транспорта будет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вершено путешествие, дети обосновывают свой выбор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! Мы начинаем экскурсию в мир декоративно-прикладного искусства. А цель наша: узнать, что это такое, дать определение понятия, познакомиться с основными понятиями, узнать формы, виды декоративно-прикладного искусства, формировать собственные впечатления, полученные во время общения с искус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ейчас глядя на экран прошу попробовать собрать понятие декоративно-прикладное искус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теперь, подводя итог мы можем назвать одно из общепринятых понятий декоративно-прикладного искусства – это один из видов художественной деятельности, произведения которого соединяют эстетические и практические качества. Декоративное обозначает «украшающее». Прикладное обозначает, что вещи имеют практическое значение, а не только являются предметом эстетического наслаж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фера декоративно-прикладного искусства чрезвычайно широка: от эстетического оформления предметов повседневного пользования – посуды, различного рода инструментов, мебели, тканей, личного холодного и огнестрельного оружия – до художественной организации целых архитектурно-парковых комплексов. Сюда же относится оформление интерьеров декоративными росписями, декоративной скульптурой, барельефами, плафонами, вазами и т.п. Ряд очень важных видов декоративно-прикладного искусства связан со стремлением «украсить» самого человека, прежде всего женщину. Это художественно выполненная одежда, ювелирные изделия, искусство макияжа и парикмахерское искус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ой областью декоративно-прикладного искусства являются все его проявления, использующие в качестве исходного материала саму природу, как бы «подключенную» к процессу эстетизации окружающей человека среды. При этом взгляд на природу как на объект, подлежащий эстетизации, может быть весьма широким и не ограничиваться лишь констатацией того известного факта, что человек художественно преобразует сравнительно ограниченные участки своего об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декоративно-прикладному искусству, использующему красоту естественных, природных форм, относятся садово-парковое искусство, т.е. художественное оформление участков «дикой» местности; японская икебана, т.е. искусство составления букетов и оформления живописных природных уголков; различные композиции из засушенных трав и цветов, т.е. искусство так называемого флоризма; мастерство изготовления чучел животных на фоне среды – одним словом, все те виды творческо-эстетической деятельности человека, в которых он стремится внести в природу дополнительный элемент прекрасног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адание классу.</w:t>
      </w:r>
      <w:r>
        <w:rPr>
          <w:sz w:val="28"/>
          <w:szCs w:val="28"/>
        </w:rPr>
        <w:t xml:space="preserve">  Как вы считаете, какова главная задача декоративно-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ладного искус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еся могут давать различные ответы, но их необходимо подвести к главной мысли – сделать красивой предметную среду человека, его бы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Красота произведений прикладного искусства достигается благодаря декоративности. Декоративность является единственным способом выражения содержания и художественной образности. Деление декоративно-прикладного искусства на жанры происходит в связи с назначением предмета – мебель, одежда, посуда и т.д., по технике исполнения – резьба, ткачество, роспись; по материалу – дерево, керамика, текстиль, камень, лоза и т.д., металлы и их сплавы, пластмассы, стекло, бумага и т.д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(На экране демонстрируется мебель, одежда, посуда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зьба, керамика и т.д.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на уроке мы должны познакомится с видами декоративно-прикладного искусства, но многие из них вы уже знаете. Попробуйте назвать те, которые вам знакомы, может быть даже вы чем-то занимаете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называют виды, учитель показывает на экране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аёт краткую характеристик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спользуя материалы учебника, материалы, уже полученные на уроке, ранее полученные задания в течении 3 минут в тетради попробуйте заполнить таблицу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мся розданы варианты таблицы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пропущено?</w: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52400" cy="256857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5686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7800 h 1456200"/>
                            <a:gd name="textAreaBottom" fmla="*/ 1418400 h 145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2pt;margin-top:9pt;width:11.95pt;height:202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ьба по дерев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обработка метал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  <w:tab/>
        <w:tab/>
        <w:tab/>
        <w:t xml:space="preserve">   роспись ткани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декоративно-     </w:t>
        <w:tab/>
        <w:t xml:space="preserve">             плетение из соломы, ло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ладного искусства</w:t>
        <w:tab/>
        <w:tab/>
        <w:t xml:space="preserve">   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коративно-прикладное искусство (от </w:t>
      </w:r>
      <w:r>
        <w:rPr>
          <w:i/>
          <w:sz w:val="28"/>
          <w:szCs w:val="28"/>
          <w:lang w:val="en-US"/>
        </w:rPr>
        <w:t>decoro</w:t>
      </w:r>
      <w:r>
        <w:rPr>
          <w:sz w:val="28"/>
          <w:szCs w:val="28"/>
        </w:rPr>
        <w:t xml:space="preserve"> – украшаю) – раздел декоративного искусства, охватывающий создание художественных изделий, имеющих утилитарное назна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ения декоративно-прикладного искусства отвечают нескольким требованиям: обладают эстетическим качеством; рассчитаны на художественный эффект; служат для оформления быта и интерьера. Такими произведениями являются: одежда, плательные и декоративные ткани, ковры, мебель, художественное стекло, фарфор, фаянс, ювелирные и другие художественные изделия. В научной литературе со второй половины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века утвердилась классификация отраслей декоративно-прикладного искусства по материалу (металл, керамика, текстиль, дерево), по технике выполнения (резьба, роспись, вышивка, набойка, литьё, чеканка, интарсия и т.д.) и по функциональным признакам использования предмета (мебель, посуда, игрушки). Эта классификация обусловлена важной ролью конструктивно-технологического начала в декоративно-прикладном искусстве и его непосредственной связью с производ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мотрев видио-ролик, скажите с каким видом декоративно-прикладного искусства вы познакомились. Хотели бы вы заняться этим видом декоративно-прикладного искус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коративно-прикладном искусстве всегда проявляются черты национального характера. В украшении разных предметов различают национальные особенности, которые отображают жизненный уклад, историю, культуру народа и даже эконом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мы говорим об украинском декоративно-прикладном искусстве, мы чаще всего вспоминаем работы народных мастеров – красочные ковры с растительным орнаментом, незабываемую виртуозную вышивку, деревянные изделия Гуцульщины, Петровскую роспись, ковры Решетиловки и много других уникальных вещ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тём взаимоконтроля прошу сравнить ваши ответы с правиль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авильные ответы на экране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теперь я попрошу вас доказать или опровергнуть мнение: «В декоративно-прикладном искусстве органически сочетаются: традиция, история, жизненный уклад, культура, экономик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монстрация на экране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предыдущем уроке вы получили опережающие задание по группам подготовить мини-проэкт по одной из форм декоративно-прикладного искусства и мы готовы познакомиться с вашим материал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Дети защищают мини-проэкты по темам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шив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зоплете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одная игруш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бел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рамика.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подводит итог и оценивает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ое искусство – давно предмет коллекционирова-ния. Европейская тяга ко всему престижному или исключительному способствовала появлению монографических или смешанных коллекций мебели, керамики, кружева, изделий из стекла, дерева и т.д. Возникли и музеи, которые специализируются исключительно на произведениях декоративно-прикладного искусства, эт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ей декоративного искусства. Париж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ей Виктории и Альберта. Лонд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ей этнографии и художественного промысла АН Украина. Льв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музей народного декоративного искусства. Кие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ей декоративно-прикладного искусства. Ве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музей декоративно-прикладного искусства. Моск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монстрация роликов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ния, полученные сегодня на уроке я предлагаю проверить путём светофора – тестирования. (10 тест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ьте себя! Тестир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йдите правильное высказывание.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  Декоративно-прикладное искусство существует изолированно,  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бособленно, автономно.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Очень часто в прикладном искусстве соединяются скульптура,  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живопись, графика.</w:t>
      </w:r>
    </w:p>
    <w:p>
      <w:pPr>
        <w:pStyle w:val="Normal"/>
        <w:spacing w:lineRule="auto" w:line="360"/>
        <w:ind w:left="705" w:hanging="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 Декоративно-прикладное искусство в современном искусстве  </w:t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чески отсутству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ом для вышивания могли бы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 волосы, жемчуг, моне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бумажные купюры, льняные нити, драгоценные камн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 стебли растений, бисер, шелковые ни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Г </w:t>
      </w:r>
      <w:r>
        <w:rPr>
          <w:sz w:val="28"/>
          <w:szCs w:val="28"/>
        </w:rPr>
        <w:t xml:space="preserve">  ваш ответ 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одиной вышивки учёные считаю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 Украин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Японию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 Кита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  ваш ответ 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ерите правильное высказыва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В Киевской Руси вышивка существовала ещё в домонгольский пери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Вышивкой в Украине занимались мужчи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 На вечерних посиделках категорически запрещалось вышив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вроткачество особенно развит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 на Чукотк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во Фран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 в восточных страна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  ваш ответ 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атик – эт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 особый вид керамической посу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техника росписи ткан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 форма чекан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  ваш ответ 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одина гончарного дел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 Швеция, Германия, Ирланд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Япония, Иран, Кита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 Франция, Россия, Украи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  ваш ответ 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зьба по дереву – это: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 вид декоративно-прикладного искусства, использовавшийся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ключительно во времена Средневековь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вид искусства, преобладающий в странах Восто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 вид декоративно-прикладного искусства, широко распространённый 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анах Скандинавии, в Германии, Франции, Италии, России, Украин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  ваш ответ 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шетиловские предприятия занимаются изготовление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 Ковр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Ювелирных издел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 Гончарные изделия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  ваш ответ 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краинские дети любили играть игрушками, изготовленными из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 Дере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Глины и тес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 Тка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  ваш ответ 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неправильные ответы учащиеся получают тучки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авляются оценки, путём голосования учащихся выбирается лучший на уроке (ему вручается медаль «Лучший на уроке художественной культуры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/з стр. 40-49 обработать тек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ворческое задание.</w:t>
      </w:r>
      <w:r>
        <w:rPr>
          <w:sz w:val="28"/>
          <w:szCs w:val="28"/>
        </w:rPr>
        <w:t xml:space="preserve"> 1.  Украинский народный женский костюм. Нарисуйте, 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это выгляд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ная сорочка,  запаска,  сорочка-вышиванка,  венок,  плахта,  монисто,  очипок,  керсе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. Сделайте небольшое сообщ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етриковская росп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еревянные промыслы Гуцульщ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ешетиловские ковры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выбор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>Дети, прошу вас подвести итог путеше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упление детей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тог учителя. </w:t>
      </w:r>
      <w:r>
        <w:rPr>
          <w:sz w:val="28"/>
          <w:szCs w:val="28"/>
        </w:rPr>
        <w:t xml:space="preserve"> Декоративно-прикладное искусство имеет огромное влияние на человека. Произведения этого искусства окружают его, влияют на человека незаметно, но безусловно. Ребята. У каждого из вас на парте лежит два смайлика (они же на экране) уходя, я прошу вас один из смайликов поместить на доске (если вам показалось интересно путешествовать оставьте нам улыбающегося смайлика, если не интересно – грустного).  И в итоге мы увидим, насколько интересен был наш урок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sh-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29:00Z</dcterms:created>
  <dc:creator>COMPUTER</dc:creator>
  <dc:description/>
  <cp:keywords/>
  <dc:language>en-US</dc:language>
  <cp:lastModifiedBy>Admin</cp:lastModifiedBy>
  <cp:lastPrinted>2011-02-22T10:28:00Z</cp:lastPrinted>
  <dcterms:modified xsi:type="dcterms:W3CDTF">2011-11-23T16:19:00Z</dcterms:modified>
  <cp:revision>10</cp:revision>
  <dc:subject/>
  <dc:title>ТЕМА:</dc:title>
</cp:coreProperties>
</file>