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аботка урока алгебры для 7-го класса по теме: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Решение задач составлением систем линейных уравнени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. Решение задач составлением систем линейных уравнений с двумя неизвестными.</w:t>
      </w:r>
    </w:p>
    <w:p>
      <w:pPr>
        <w:pStyle w:val="Normal"/>
        <w:rPr/>
      </w:pPr>
      <w:r>
        <w:rPr>
          <w:sz w:val="28"/>
          <w:szCs w:val="28"/>
        </w:rPr>
        <w:t>Задачи урока. Ознакомить учащихся с решением задач составлением систем линейных уравнений с двумя неизвестными; формировать навыки решения задач составлением систем уравнений;  развивать критическое мышление; активизировать деятельность учащихся; развивать интерес к своему организму и способам сохранения здоровья, пропагандировать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. Компьютер, проектор, плакаты с форму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. Урок усво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FFFF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Эпиграф к уроку.  «Здоровье – не вс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о и все без здоровья – нич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ок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минка: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>1) Упражнение «Белая ворона» (что лишнее?)   Текст на экран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«Система, график, переменная, решение, общение »;</w:t>
      </w:r>
    </w:p>
    <w:p>
      <w:pPr>
        <w:pStyle w:val="Style15"/>
        <w:rPr/>
      </w:pPr>
      <w:r>
        <w:rPr>
          <w:sz w:val="28"/>
          <w:szCs w:val="28"/>
        </w:rPr>
        <w:t>б) «Показатель, многочлен, степень, гребень 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 Равенство,  уравнение, предложение, тожд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«Число, значение, лечение, формула, зада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бери формулы</w:t>
      </w:r>
      <w:r>
        <w:rPr>
          <w:b/>
          <w:sz w:val="28"/>
          <w:szCs w:val="28"/>
        </w:rPr>
        <w:t>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е соответствие между выражениями. (Учащиеся объединены в три группы) 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манде</w:t>
      </w:r>
      <w:r>
        <w:rPr>
          <w:sz w:val="28"/>
          <w:szCs w:val="28"/>
          <w:lang w:val="uk-UA"/>
        </w:rPr>
        <w:t xml:space="preserve"> учителя</w:t>
      </w:r>
      <w:r>
        <w:rPr>
          <w:sz w:val="28"/>
          <w:szCs w:val="28"/>
        </w:rPr>
        <w:t xml:space="preserve"> ученики из каждой группы по одному   подходят к соответствующей доске и составляют формулу   (какая</w:t>
      </w:r>
      <w:r>
        <w:rPr>
          <w:sz w:val="28"/>
          <w:szCs w:val="28"/>
          <w:lang w:val="uk-UA"/>
        </w:rPr>
        <w:t xml:space="preserve"> команда</w:t>
      </w:r>
      <w:r>
        <w:rPr>
          <w:sz w:val="28"/>
          <w:szCs w:val="28"/>
        </w:rPr>
        <w:t xml:space="preserve"> быстрее...)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а трех досках в две колонки записаны на цветных листах выражения: </w:t>
      </w:r>
    </w:p>
    <w:tbl>
      <w:tblPr>
        <w:tblW w:w="6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 </w:t>
            </w:r>
            <w:r>
              <w:rPr/>
              <w:t>(а + в)</w:t>
            </w:r>
            <w:r>
              <w:rPr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а</w:t>
            </w:r>
            <w:r>
              <w:rPr>
                <w:vertAlign w:val="superscript"/>
              </w:rPr>
              <w:t xml:space="preserve">3 </w:t>
            </w:r>
            <w:r>
              <w:rPr/>
              <w:t>+ в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(а + в)(а</w:t>
            </w:r>
            <w:r>
              <w:rPr>
                <w:vertAlign w:val="superscript"/>
              </w:rPr>
              <w:t xml:space="preserve">2 </w:t>
            </w:r>
            <w:r>
              <w:rPr/>
              <w:t>– а в + в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(а – в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(а + в)</w:t>
            </w:r>
            <w:r>
              <w:rPr>
                <w:vertAlign w:val="superscript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(а -  в)(а</w:t>
            </w:r>
            <w:r>
              <w:rPr>
                <w:vertAlign w:val="superscript"/>
              </w:rPr>
              <w:t xml:space="preserve">2 </w:t>
            </w:r>
            <w:r>
              <w:rPr/>
              <w:t>+ а в + в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vertAlign w:val="superscript"/>
              </w:rPr>
              <w:t>3</w:t>
            </w:r>
            <w:r>
              <w:rPr/>
              <w:t>- 3а</w:t>
            </w:r>
            <w:r>
              <w:rPr>
                <w:vertAlign w:val="superscript"/>
              </w:rPr>
              <w:t>2</w:t>
            </w:r>
            <w:r>
              <w:rPr/>
              <w:t>в + 3ав</w:t>
            </w:r>
            <w:r>
              <w:rPr>
                <w:vertAlign w:val="superscript"/>
              </w:rPr>
              <w:t xml:space="preserve">2 </w:t>
            </w:r>
            <w:r>
              <w:rPr/>
              <w:t>- в</w:t>
            </w:r>
            <w:r>
              <w:rPr>
                <w:vertAlign w:val="superscript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(а - в) (а + в)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vertAlign w:val="superscript"/>
              </w:rPr>
              <w:t>2</w:t>
            </w:r>
            <w:r>
              <w:rPr/>
              <w:t xml:space="preserve"> – 2ав +в</w:t>
            </w:r>
            <w:r>
              <w:rPr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(а - в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vertAlign w:val="superscript"/>
              </w:rPr>
              <w:t xml:space="preserve">3 </w:t>
            </w:r>
            <w:r>
              <w:rPr/>
              <w:t>-  в</w:t>
            </w:r>
            <w:r>
              <w:rPr>
                <w:vertAlign w:val="superscript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vertAlign w:val="superscript"/>
              </w:rPr>
              <w:t>2</w:t>
            </w:r>
            <w:r>
              <w:rPr/>
              <w:t xml:space="preserve"> + 2ав + в</w:t>
            </w:r>
            <w:r>
              <w:rPr>
                <w:vertAlign w:val="superscript"/>
              </w:rPr>
              <w:t>2.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vertAlign w:val="superscript"/>
              </w:rPr>
              <w:t xml:space="preserve">2 </w:t>
            </w:r>
            <w:r>
              <w:rPr/>
              <w:t>- в</w:t>
            </w:r>
            <w:r>
              <w:rPr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vertAlign w:val="superscript"/>
              </w:rPr>
              <w:t xml:space="preserve">3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3а</w:t>
            </w:r>
            <w:r>
              <w:rPr>
                <w:vertAlign w:val="superscript"/>
              </w:rPr>
              <w:t>2</w:t>
            </w:r>
            <w:r>
              <w:rPr/>
              <w:t>в + 3ав</w:t>
            </w:r>
            <w:r>
              <w:rPr>
                <w:vertAlign w:val="superscript"/>
              </w:rPr>
              <w:t xml:space="preserve">2 </w:t>
            </w:r>
            <w:r>
              <w:rPr/>
              <w:t>+</w:t>
            </w:r>
            <w:r>
              <w:rPr>
                <w:vertAlign w:val="superscript"/>
              </w:rPr>
              <w:t xml:space="preserve">  </w:t>
            </w:r>
            <w:r>
              <w:rPr/>
              <w:t>в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3)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Найдите пары тождественно равных выражений: (на экране цветные прямоугольники с выражениями - таблица)</w:t>
      </w:r>
    </w:p>
    <w:tbl>
      <w:tblPr>
        <w:tblW w:w="8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825"/>
        <w:gridCol w:w="2825"/>
      </w:tblGrid>
      <w:tr>
        <w:trPr>
          <w:trHeight w:val="8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</w:rPr>
              <w:t>1)    а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+ 10а +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5)      (1 – а)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9)       49  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</w:t>
            </w:r>
          </w:p>
        </w:tc>
      </w:tr>
      <w:tr>
        <w:trPr>
          <w:trHeight w:val="7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)   (а + 7) (7– 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6)  (а 3)( 3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0)      (а   3) (а+3)</w:t>
            </w:r>
          </w:p>
        </w:tc>
      </w:tr>
      <w:tr>
        <w:trPr>
          <w:trHeight w:val="71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3)</w:t>
            </w:r>
            <w:r>
              <w:rPr/>
              <w:t xml:space="preserve">      </w:t>
            </w:r>
            <w:r>
              <w:rPr>
                <w:sz w:val="28"/>
              </w:rPr>
              <w:t>а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  2а +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7)    (5 + а)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11)         8 – а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86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</w:rPr>
              <w:t>4)      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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8)  (2–а)(4+2а+а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12)        а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   6а + 9</w:t>
            </w:r>
          </w:p>
        </w:tc>
      </w:tr>
    </w:tbl>
    <w:p>
      <w:pPr>
        <w:pStyle w:val="Normal"/>
        <w:ind w:left="75" w:hanging="0"/>
        <w:rPr>
          <w:sz w:val="14"/>
          <w:szCs w:val="14"/>
        </w:rPr>
      </w:pPr>
      <w:r>
        <w:rPr>
          <w:sz w:val="14"/>
          <w:szCs w:val="14"/>
        </w:rPr>
        <w:t xml:space="preserve">  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5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left="75" w:hanging="0"/>
        <w:rPr/>
      </w:pPr>
      <w:r>
        <w:rPr>
          <w:sz w:val="14"/>
          <w:szCs w:val="14"/>
        </w:rPr>
        <w:t xml:space="preserve">     </w:t>
      </w:r>
      <w:r>
        <w:rPr>
          <w:sz w:val="28"/>
          <w:szCs w:val="28"/>
        </w:rPr>
        <w:t>На уроках применяю</w:t>
      </w:r>
      <w:r>
        <w:rPr/>
        <w:t xml:space="preserve"> </w:t>
      </w:r>
      <w:r>
        <w:rPr>
          <w:sz w:val="28"/>
          <w:szCs w:val="28"/>
        </w:rPr>
        <w:t>элементы хромотерапии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й целью на уроке использую карточки, таблицы, изображение фигур на компьютере определенных цветов (в зависимости от этапа урока), что влияет на физическое и психическое состояние: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ий цвет снимает головную боль,                               (расслабляющий)                                                          красный – повышает работоспособность,                    (стимулирующий)                                                       желтый – улучшает настроение,                                   (укрепляющий)                                                                   зеленый цвет используют для коррекции зрения         (тонизирующ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ледующее упражнение учащиеся выполняют стоя. (Режим динамических поз на уроке – по необходимости ученик и самостоятельно может, не мешая, изменит позу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Является ли пара чисел: (3; -2),  (8;  6),  (3,5;  1,5),  (7; 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м системы двух урав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 + у =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 – у = 2?    (условие на цветном экр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ли «да» учащиеся поднимают руки и тянутся вверх на носочках, если «нет» - опускают руки вниз, расслабля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Ученик, который заботится о своем здоровье, должен правильно пит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красочная таблица: «Разговор о правильном питании» и условие следующей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ень можно съедать не более 1/10кг сладостей и сахара, дневная норма потребления хлеба составляет 1/5кг, масла (сливочного и растительного) – 1/8кг. Сколько граммов сладостей, хлеба, масла может съедать в день ученик? (каждая группа отвечает на один вопр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опорных знаний (этап вызова)                                                                1) Какие способы решения систем двух линейных уравнений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ешить задачу: В поясничном, крестцовом и копчиковом отделах позвоночника позвонков поровну. В грудном отделе их на семь больше, чем в поясничном, а шейном отделе – на пять меньше, чем в грудном. Сколько позвонков в каждом отделе позвоночника, если всего их 34?</w:t>
      </w:r>
    </w:p>
    <w:p>
      <w:pPr>
        <w:pStyle w:val="Style15"/>
        <w:rPr/>
      </w:pPr>
      <w:r>
        <w:rPr>
          <w:bCs/>
          <w:sz w:val="28"/>
          <w:szCs w:val="28"/>
        </w:rPr>
        <w:t>«Минутка  здоровь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Напомнить учащимся о правильной осанке: “Что такое осанка? Осанка – это привычная поза спокойно стоящего или сидящего человека. Плохая, неправильная осанка приносит вред здоровью: нарушает работу внутренних органов. А как некрасиво выглядит человек, у которого плохая осанка. Правильная осанка не только делает фигуру стройной, но и придает человеку уверенность в себе, бодрость, жизнерадостность”.  Поэтому необходимо вырабатывать правильную осанку: опустить плечи, соединить лопатки, поднять подбородок, втянуть живот, и следить за своей осанкой в течение урока. (На экране цветные плакаты с изображением позы стоящего и сидящего челове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ПРАВИЛЬНО                 ПРАВИЛЬНО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ернемся к задаче. Учащиеся предлагают решить задачу с помощью составления уравнения,  так как легко все неизвестные выразить через одну переменную, решают коллективно с записью на дос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Мотивация учебной деятельности.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лжим разговор о правильном питании. Рассмотрим следующую задачу:  Одно из чисел, соответствующее суточной потребности витамин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 на 0,3 больше другого, соответствующего суточной потребности –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 60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>/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большего числа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на 0,03 больше, чем 7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меньшего числа. Найдите эти числа </w:t>
      </w:r>
    </w:p>
    <w:p>
      <w:pPr>
        <w:pStyle w:val="Normal"/>
        <w:rPr/>
      </w:pPr>
      <w:r>
        <w:rPr>
          <w:sz w:val="28"/>
          <w:szCs w:val="28"/>
        </w:rPr>
        <w:t>и узнайте, какова суточная потребность организма в витаминах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иллиграммах. </w:t>
      </w:r>
    </w:p>
    <w:p>
      <w:pPr>
        <w:pStyle w:val="Normal"/>
        <w:rPr/>
      </w:pPr>
      <w:r>
        <w:rPr>
          <w:sz w:val="28"/>
          <w:szCs w:val="28"/>
        </w:rPr>
        <w:t>Дефицит витамин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привести к нарушению обмена углеводов, и как следствие к болезням. Витамин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вечает за состояние зрения. На экране условие задачи, цветная таблица о витаминах и продуктах, в которых они содерж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ем еще раз условие задачи и подумаем, как ее решить. Очевидно, что довольно трудно решить задачу уравнением, выражая неизвестные, через одну переменную, так как же решить эту задачу рациональным способом? Это вы сможете сделать, изучив новую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общение темы и задач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. Изучение нового материала. (Этап осмыс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Работа с учебником. Прочитать п. 29 стр. 249, выделить главное. Ответьте на вопросы (предварительно, обсудив в группах, прием - «вертушка» учащиеся могут переходить из одной группы в другую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едите пример линейного уравнения с двумя перемен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решение уравнения с двумя переменн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решений может иметь система двух линейных уравнений  с двумя переменн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решений может иметь система двух  уравнений первой степени с двумя переменн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несколько разных моделей задачи: найдите два числа, ес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х сумма равна 5, а разность рав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упражнений № 1158, 1159 (у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задачи (образец записи решения) №  1185(коллективн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культминутка (в зависимости от номера урока по распис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Закрепление новых знаний и ум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№ 1178 (комментированное решение, образец записи решения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рнемся теперь к задаче о витаминах и решим ее с помощью составления   системы уравнений с записью на доске и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Работа в группах. Каждая группа получает задание – решить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1-й группы:  Дефицит железа сказывается на росте и устойчивости к инфекциям. От железа зависит содержание гемоглобина – переносчика  кислорода ко всем органам. Медь также синтезирует гемоглобин и определяет антиоксидантный потенциал сыворотки крови.</w:t>
      </w:r>
    </w:p>
    <w:p>
      <w:pPr>
        <w:pStyle w:val="Normal"/>
        <w:rPr/>
      </w:pPr>
      <w:r>
        <w:rPr>
          <w:sz w:val="28"/>
          <w:szCs w:val="28"/>
        </w:rPr>
        <w:t>Задача. Сумма двух чисел равна 11. 60</w:t>
      </w:r>
      <w:r>
        <w:rPr>
          <w:sz w:val="18"/>
          <w:szCs w:val="1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ольшего числа на 2,7 больше, чем 70</w:t>
      </w:r>
      <w:r>
        <w:rPr>
          <w:sz w:val="18"/>
          <w:szCs w:val="1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18"/>
          <w:szCs w:val="18"/>
          <w:vertAlign w:val="subscript"/>
        </w:rPr>
        <w:t>0</w:t>
      </w:r>
      <w:r>
        <w:rPr>
          <w:sz w:val="28"/>
          <w:szCs w:val="28"/>
        </w:rPr>
        <w:t xml:space="preserve"> меньшего числа. Найдите эти числа и узнайте, какова суточная потребность организма  в железе и меди в миллиграмм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2-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: «Курение – одна из вреднейших привычек»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. Сумма двух чисел равна 18. Если большее из этих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ожить на два, а меньшее умножить на четыре, то их сумма будет равна 48. Найдите эти числа. Меньшее число покажет вам, сколько минут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рает одна сига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3-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. Сумма двух чисел равна 82. Если первое число увеличить в 4,5 раза, а ко второму прибавить 28, то их сумма будет равна 180. Найдите эти числа, и вы узнаете, сколько лет полноценной жизни забирает табак у курильщиков и сколько лет в среднем живут курящие муж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ставитель каждой группы знакомит весь класс с условием и записывает решение задачи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Этап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в тетрадях буквы, соответствующие вашему восприятию материал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ло- синем экр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се понятно, интересно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е понятно, но не интерес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все пон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чти ничего не пон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ичего не пон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кроме, математических знаний получил полезн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ничего полез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Подведение итогов. Мотивация выставления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.  Комментированное домашнее задание: п. 29(читать, ответить на вопросы к пункт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№1164, 1165, 1174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№1184, 1187, 1189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ень 1191, 1195, (творческое задания, по данным на карточках составить задач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а № 1. (Для первой группы) На карточке плакат: «Никотин - яд!» - убедите в этом своих близких, если они кур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котин – один из самых опасных ядов растительного происхождения. Птицы (воробьи, голуби) погибают, если к их клюву всего, лишь поднести стеклянную палочку, смоченную никотином. Кролик погибает от 1/4 капли никотина, собака – от 1/2 капли. Для человека смертельная доза никотина составляет от 50 до 100 мг, или 2-3 капли. Именно такая доза поступает ежедневно в кровь после выкуривания 20-25 сигарет (в одной сигарете содержится примерно 6-8 мг никотина, из которых 3-4 мг попадает в кровь). Курильщик не погибает потому, что доза вводится постепенно, не в один прием. К тому же, часть никотина нейтрализует формальдегид – другой яд, содержащийся в табаке. В течение 30 лет такой курильщик выкуривает примерно 20000 сигарет, или 160кг табака, поглощая в среднем 800г никот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очка  №2.(Для второй группы) На карточке плакат: «Никотин яд!» «Сломай сигарету, пока сигарета не сломала тебя!»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рачи также выяснили, что рост числа курящих параллельно увеличивает количество опасных болезней. Начиная с начала 1960 годов, стали публиковать в газетах и журналах результаты научных исследований. И люди ужаснулись! Оказывается, если человек курит в день от 1 до 9 сигарет, то сокращает свою жизнь (в среднем) на 4, 6 года по сравнению с некурящими. Если курит от 10 до 19 сигарет, то на 5, 5 года; если выкуренных 20 до 39 сигарет – более 7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очка № 3.(Для третьей группы) На карточке плакат: «Если человек курит…» - статистические данные о болезнях курильщ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лительно и много курящие в 13 раз чаще заболевают стенокардией, в 12 - инфарктом миокарда, в 10 раз - язвой желудка и в 30 раз от тяжелейшего заболевания легких»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9:06:00Z</dcterms:created>
  <dc:creator>User</dc:creator>
  <dc:description/>
  <cp:keywords/>
  <dc:language>en-US</dc:language>
  <cp:lastModifiedBy>user</cp:lastModifiedBy>
  <dcterms:modified xsi:type="dcterms:W3CDTF">2016-03-14T17:07:00Z</dcterms:modified>
  <cp:revision>14</cp:revision>
  <dc:subject/>
  <dc:title>Розробка уроку з алгебри для 7 класу з застосуванням елементів здоров'я зберігаючи технологій </dc:title>
</cp:coreProperties>
</file>