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</w:rPr>
        <w:t>математи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Колбей А.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4-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ата: </w:t>
      </w:r>
      <w:r>
        <w:rPr>
          <w:rFonts w:cs="Times New Roman" w:ascii="Times New Roman" w:hAnsi="Times New Roman"/>
          <w:sz w:val="28"/>
          <w:szCs w:val="28"/>
        </w:rPr>
        <w:t>13 декабря 2011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Площадь. Квадратный сантиметр. Палет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тап: </w:t>
      </w:r>
      <w:r>
        <w:rPr>
          <w:rFonts w:cs="Times New Roman" w:ascii="Times New Roman" w:hAnsi="Times New Roman"/>
          <w:sz w:val="28"/>
          <w:szCs w:val="28"/>
        </w:rPr>
        <w:t>содержательно-поисковы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порядок выполнения действий в вычислениях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равила нахож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нятие площадь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пособы сравнения площадей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единицы измерения площад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  <w:r>
        <w:rPr>
          <w:rFonts w:cs="Times New Roman" w:ascii="Times New Roman" w:hAnsi="Times New Roman"/>
          <w:sz w:val="28"/>
          <w:szCs w:val="28"/>
        </w:rPr>
        <w:t xml:space="preserve"> решать задачи на движение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аспознавать геометрические фигур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пределять площадь с помощью палетки;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ировать:</w:t>
      </w:r>
      <w:r>
        <w:rPr>
          <w:rFonts w:cs="Times New Roman" w:ascii="Times New Roman" w:hAnsi="Times New Roman"/>
          <w:sz w:val="28"/>
          <w:szCs w:val="28"/>
        </w:rPr>
        <w:t xml:space="preserve"> виды задач;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пособы записи краткого условия задачи;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единицы измерения длины и площад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нить:</w:t>
      </w:r>
      <w:r>
        <w:rPr>
          <w:rFonts w:cs="Arial Black" w:ascii="Arial Black" w:hAnsi="Arial Black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заимовыручку;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доброжелательные отношения в группе;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ккуратность;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атематические знания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визит: </w:t>
      </w:r>
      <w:r>
        <w:rPr/>
        <w:t>мини-тетради, палетки, геометрические фигуры, снеговик, музыкальный            центр.</w:t>
      </w:r>
    </w:p>
    <w:tbl>
      <w:tblPr>
        <w:tblW w:w="10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6059"/>
        <w:gridCol w:w="2696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развивающего  взаимодействия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 развивающего взаимодейств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-эмоциональное состояние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лексия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целей и задач урок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тетрадях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зученного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материал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палеткой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ое закрепление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задачей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лексия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жданный дан звонок –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м наш урок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ришли сюда …(учиться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лениться,а …(трудиться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тот, кто много … (знает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жизни что-то достигает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ь это стихотворение  станет девизом нашего урока. Вы готовы трудиться?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отметим, с каким настроением мы начнём нашу работу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ыми-белыми нитками сшит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поначалу идёт и лежит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 а потом он течёт, чтоб зате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ом бесследно исчезнуть совсем…(снег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ы любите строить из снега?  (Крепости, снеговиков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редлагаю вам построить снеговика, но не из снега, а из наших знаний. Как только мы справляемся с заданием, появится новая деталь. Согласны?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 что ж, приступим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утка чистого и красивого письма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вое задание – это математический диктант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27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число в 6 раз меньше 420?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27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число на 6 меньше 420?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27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сколько раз 900 больше 100?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27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колько 900 больше 100?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27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сколько раз 10 меньше 400?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27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колько 10 меньше 400?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27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число в 6 раз больше 13?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27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число на 6 больше 13?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27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число в 7 раз меньше 77?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27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число на 7 меньше 77?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27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число уменьшили в 3 раза и получили 70?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27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число уменьшили на 3 и получили 70?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ейчас обменяйтесь тетрадями и проверьте, правильно ли написал ваш сосед и оцените его работу. Прошу вас быть внимательными и объективными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70, 414,9, 800, 40, 390, 78, 19, 11, 70, 210, 73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ьте оценку и отдайте тетрадь соседу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поставил 11 или 10, а 9, 8, 7. Молодцы!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ак, мы успешно справились с первым заданием, и поэтому появляетс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вый ком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ейчас следующее задание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несколько отрезков. Нам необходимо их сравнить. Как это можно сделать?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опробуем на глаз. Что вы можете сказать об этих отрезках?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измерим. Мы умеем измерять такую величину как длина. Но есть и другие величины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вами 2 круга. Какой из них занимает на доске больше места? (Белый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аком случае говорят, что площадь белого круга больше площади жёлтого круга. Так о чём мы будем говорить на нашем занятии? (О площади)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м площади двух неодинаковых фигур. У вас на партах в конвертах есть 2 фигуры. Достаньте и назовите их. (Круг и шестиугольник). Нам нужно сравнить их площади. Как вы думаете, как это можно сделать? (Варианты детей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площади двух фигур можно на глаз, иногда это делают накладыванием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на тетрадь и парту. Что вы можете сказать о площади тетради и парты? (Площадь тетради меньше, чем площадь парты.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аким понятием мы познакомились? (Площадь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ожно сравнивать площади? (На глаз и накладыванием одной фигуры на другую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думаю, что вы хорошо справились с этим заданием, поэтому у нас появляетс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торой ком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площади разных фигур или многоугольников с разными сторонами сравнивать труднее. Попробуйте сравнить площади прямоугольников у вас в тетради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бы было легче сделать это, люди придумали приспособление, которое называет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летка. Палетка – это прозрачная плёнка, разделённая на одинаковые квадраты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 могут быть квадратные дм, м, мм, а у нас  с вами 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иложите её к прямоугольникам и посчитайте количество квадратов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ариант – на розовом прямоугольнике, а 2 – на голубом. В таком случае говорят, что площадь розового прямоугольника - …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площадь голубого - …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устали, засиделись?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размяться захотелось?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ожите вы тетрадки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упаем мы к зарядке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площадь фигур у вас в тетради, которые разделены на …(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 Площадь какой фигуры больше?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цы! И у нас появляетс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ретий ком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каким понятием мы сегодня познакомились?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ожно сравнивать площади?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что ещё можно с ней делать?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чего можно измерить площадь?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 каких единицах мы сегодня измеряли площадь?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тите задачу самостоятельно. Какого вида эта задача?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ую запись этих задач удобно делать с помощью таблицы или чертежа. Эту задачу мы запишем в таблицу.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опорные слова?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дано?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главный вопрос задачи?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ужно знать, чтобы найти расстояние?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жем ли мы сразу найти всё расстояние? Почему?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жем ли найти расстояние, которое прошла машина по шоссейной дороге? Как? (Скорость умножить на время, т.е.75*3=225км)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жем ли найти расстояние, которое прошла машина по грунтовой дороге? Как? (Скорость умножить на время, т.е.46*2=92км)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м ли теперь найти всё расстояние? (Да, 225+92=317км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запишите самостоятельно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отлично справились с задачей. Поэтому у нас появляетс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едующая деталь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ового вы узнали на уроке?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ожно сравнивать площади двух фигур?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змерить площадь фигуры?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их единицах измеряется площадь?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больше всего понравилось на уроке?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ние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отметим с каким настроением мы закончим наш урок. Спасибо вам за хорошую работу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з. в тетради №1и №3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интересованность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нтригованность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редоточенность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е, увлечение работой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ость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яжение.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нтересованность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редоточенность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ние добиться успеха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редоточенность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результатом работы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е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результатом работы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6:15:00Z</dcterms:created>
  <dc:creator>Алексей</dc:creator>
  <dc:description/>
  <cp:keywords/>
  <dc:language>en-US</dc:language>
  <cp:lastModifiedBy>Admin</cp:lastModifiedBy>
  <cp:lastPrinted>2011-12-12T19:49:00Z</cp:lastPrinted>
  <dcterms:modified xsi:type="dcterms:W3CDTF">2012-01-07T11:01:00Z</dcterms:modified>
  <cp:revision>3</cp:revision>
  <dc:subject/>
  <dc:title>Предмет: математика</dc:title>
</cp:coreProperties>
</file>