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межные и вертикальные угл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рок математики в 7 –А классе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ВЫРШИНА  ВАЛЕНТИНА  ГАВРИЛОВНА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Донецкая общеобразовательная школа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-Ш ступеней  № 112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УРОК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учающи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истематизация и обобщение знаний учащихся по данной тем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спользование знаний основных свойств вертикальных и смежных углов, параллельных и перпендикулярных прям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ние умения решать задачи на вычисление и доказатель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ие находить один из неизвестных углов по одному из данных углов при пересечении двух прям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роить вертикальные, смежные углы, параллельные и перпендикулярные прямы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познавательный интерес учащихся, внимание, мышление, памя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мение работать самостоятельно, в паре, в групп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бщаться, помогать другим, анализировать ситуацию, оценивать свои действия и действия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ние любви к родине, математике, дисциплинированности, ответственности, самокритичности, аккуратности, сообразительности, продуктивной твор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обобщения и систематизации знаний с элементами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Украины, герб и флаг Донецкой области, таблицы, стихи, бумажные поделки (листья), каталог лекарственных тра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 Подписание листов самооценки.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200"/>
        <w:gridCol w:w="476"/>
        <w:gridCol w:w="476"/>
        <w:gridCol w:w="476"/>
        <w:gridCol w:w="476"/>
        <w:gridCol w:w="689"/>
        <w:gridCol w:w="476"/>
        <w:gridCol w:w="989"/>
        <w:gridCol w:w="989"/>
        <w:gridCol w:w="1827"/>
        <w:gridCol w:w="1132"/>
      </w:tblGrid>
      <w:tr>
        <w:trPr>
          <w:trHeight w:val="255" w:hRule="atLeast"/>
        </w:trPr>
        <w:tc>
          <w:tcPr>
            <w:tcW w:w="10200" w:type="dxa"/>
            <w:gridSpan w:val="1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ЛИСТ САМООЦЕНКИ</w:t>
            </w:r>
          </w:p>
        </w:tc>
      </w:tr>
      <w:tr>
        <w:trPr>
          <w:trHeight w:val="435" w:hRule="atLeast"/>
        </w:trPr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  <w:t>Клас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  <w:t>Ф.И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Дом.задание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Верно ли?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Работа у доск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Работа с мест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Самост.работ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Теор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ак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учащиеся  заполняют лист самооценки - ставят  «+»  или «-» в графе домашнее задание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УЧ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сегодняшнего урока</w:t>
      </w:r>
      <w:r>
        <w:rPr>
          <w:sz w:val="28"/>
          <w:szCs w:val="28"/>
        </w:rPr>
        <w:t>: повторить материал об углах, о положении прямых на плоскости, вспомнить, как мы умеем применять эти понятия на практике при решении конкретных прим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условия успешной работы на уроке (на доске плакат с надписями). Дети чит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ЫТЬ внимательным, сообразительным, самостоятельны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вопрос без отв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дания затратить минимум времени и  максимум усерд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дглядыв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дслушив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ыкрикивать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ТИВАЦИЯ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 сегодня необходимо было найти какие-нибудь выражения, связанные с уг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красна изба углами, а красна пирогами. – гостеприимство хозя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гнанный в угол – безвыходное по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аеугольный камень – важнейшая часть, основа чего-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гол зрения – особое мнение, личное м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окажем, что наша школа красна знаниями, нас не загнать в угол и краеугольный камень знаний – есть теория, и каждый из вас будет иметь свой угол зр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годняшний урок мы проведем в виде путешествия. А где мы будем путешествовать, узнаем, разгадав кроссвор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напоминает, что начинают работу группы. Учитель зачитывает вопросы. Представители  групп по очереди отвеч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Единица измерения уг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ой угол образуется между перпендикулярными прямы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ва вертикальных угла между соб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амилия автора ваших учебников по алгебре и геометр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кие прямые не пересекаются и лежат в одной плоско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ак называются два угла, образованные внутренним углом развернутого угла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7. Каким инструментом строят и измеряют углы в тетради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73"/>
        <w:gridCol w:w="372"/>
        <w:gridCol w:w="409"/>
        <w:gridCol w:w="380"/>
        <w:gridCol w:w="418"/>
        <w:gridCol w:w="380"/>
        <w:gridCol w:w="404"/>
        <w:gridCol w:w="380"/>
        <w:gridCol w:w="418"/>
        <w:gridCol w:w="372"/>
        <w:gridCol w:w="418"/>
        <w:gridCol w:w="418"/>
      </w:tblGrid>
      <w:tr>
        <w:trPr>
          <w:trHeight w:val="300" w:hRule="atLeast"/>
        </w:trPr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ы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ь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ы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ше путешествие будет проходить  по родному краю - ДОНБАСС (учитель показывает на карте Украины две большие области Донецкую и Луганскую, которые образовывают Донбасс). И это не случайно, так как в  2007 году мы отмечали 75  лет Донецкой области. Во время путешествия мы узнаем некоторые цифры и факты из истории родн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,4% площади Украины занимает Донецкая область. Она протянулась с севера на юг на 265 км и с востока на запад -190 к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999 году - областная сессия  утвердила герб и флаг области (учащиеся поясняют элементы, которые входят в символи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земляк из Краматорска писатель Георгий Марягин писа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Тесно вплетены в  историю Родины нашей донецкие шляхи, великие, славою овеян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нет, наверное, нигде просторов, подобных тем, по которым пролегли донецкие шлях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анешь где-то на донецком шляху возле Снежного или под Горловкой, в Краматорске или под Лисичанском - и  развернутся перед твоим взором такие просторы, такие дали, что захватывает д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яют горные цепи терриконов, подпирают небо колонны-каупера домен, градирни и башни  химзаводов. Сверкают крыши цехов, серебрится паутина железнодорожных магистралей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чав донецкий край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узнал, что у меня есть огромная сем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ропинка и листок, в поле каждый колос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ка, небо голубое – это все мое родно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родина моя, всех люблю на свете 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Человека не может не занимать природа, - писал И.С.Тургенев,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н связан с ней тысячью нитей, он сын ее.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е путешествие будет проходить по двум живописным мест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лико-Анадольский лес - это гордость нашего региона - это лесной оазис среди необъятной степи -классический пример степного лесоразведения. Он был посажен в  40-х годах  19 столетия русским ученым Виктором Егоровичем Граф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каких деревьев вы видите здесь (учитель показывает на магнитную доску, где прикреплены листья-поделки дуба, ясеня, клена, калины, тополя)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но с семян дуба, ясеня  и клена были первые посадки ле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бята, также назвали вербу, калину, тополь - Что это за деревь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и деревья - символы Укра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й,  у лу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червона кали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огось наша славна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 зажурилас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ми тую червону калину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мем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ми нашу славну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ей-ге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веселимо!          (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рнецький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якщо впадеж на чужому пол</w:t>
      </w:r>
      <w:r>
        <w:rPr>
          <w:sz w:val="28"/>
          <w:szCs w:val="28"/>
          <w:lang w:val="uk-UA"/>
        </w:rPr>
        <w:t>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йдуть з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 верби та топол</w:t>
      </w:r>
      <w:r>
        <w:rPr>
          <w:sz w:val="28"/>
          <w:szCs w:val="28"/>
          <w:lang w:val="uk-UA"/>
        </w:rPr>
        <w:t>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уть над тобою, листями за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очут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угою  прощання душу залоскочуть              (В.Симоненко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ИНТЕРАКТИВНАЯ ТЕХНОЛОГИЯ «ЗАЙМИ ПОЗИЦИЮ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сли верите в правильность данного утверждения</w:t>
      </w:r>
      <w:r>
        <w:rPr>
          <w:sz w:val="28"/>
          <w:szCs w:val="28"/>
          <w:lang w:val="uk-UA"/>
        </w:rPr>
        <w:t>, т</w:t>
      </w:r>
      <w:r>
        <w:rPr>
          <w:sz w:val="28"/>
          <w:szCs w:val="28"/>
        </w:rPr>
        <w:t>о пишите 1, если не верит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иси проводим в листах само</w:t>
      </w:r>
      <w:r>
        <w:rPr>
          <w:sz w:val="28"/>
          <w:szCs w:val="28"/>
          <w:lang w:val="uk-UA"/>
        </w:rPr>
        <w:t>оценк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конце этой работы у вас получится число, его мы и будем проверят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Учитель зачитывает вопросы, записанные на листьях выше перечисленных деревьев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ЕРИТЕ ЛИ ВЫ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Т</w:t>
      </w:r>
      <w:r>
        <w:rPr>
          <w:sz w:val="28"/>
          <w:szCs w:val="28"/>
          <w:lang w:val="uk-UA"/>
        </w:rPr>
        <w:t>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(Тополь) если сумма двух углов равна 180º, то это смежные углы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0)-1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ертикальные углы имеют общую вершину?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-2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(Дуб)      два вертикальных угла могут в сумме дать  220º?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1)-1вариа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сли два угла имеют общую сторону – они смежные?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0)-2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(Ясень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 прямые параллельны, если они не пересекаются</w:t>
      </w:r>
      <w:r>
        <w:rPr>
          <w:sz w:val="28"/>
          <w:szCs w:val="28"/>
          <w:lang w:val="uk-UA"/>
        </w:rPr>
        <w:t>?</w:t>
      </w:r>
      <w:r>
        <w:rPr>
          <w:sz w:val="28"/>
          <w:szCs w:val="28"/>
        </w:rPr>
        <w:t xml:space="preserve">         (0)-1 вариан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ве прямые пересекаются под прямым углом – перпендикулярны?                                                                                                          (1)-2 вариа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4.(Кле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сли один из смежных углов 100º, то другой 80º?      (1)-1 вариа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один из вертикальных углов 110ºто другой тоже 110º?  (1) -2 вариан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Калина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ез точку, не лежащую на данной прямой, можно провести только одну прямую параллельную данной прямой?                                     (1)-1 вариа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ерез точку, не лежащую на данной прямой, можно провести множество прямых перпендикулярных данной прямой?                             (0)-1 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(Верба)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результате пересечения двух прямых образуется 4 угла, 3 из них тупые                                          (0)-1 вари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Если биссектриса образует со стороной угла 45º, то данный угол прямой?                                                   (1)-2 вариан</w:t>
      </w:r>
      <w:r>
        <w:rPr>
          <w:sz w:val="28"/>
          <w:szCs w:val="28"/>
          <w:lang w:val="uk-UA"/>
        </w:rPr>
        <w:t>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работы осуществляется взаимопроверка с соседом по парте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 интересуетс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то правильно ответил на все 6 вопр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НАЯ РАБОТА С ГОТОВЫМИ ЧЕРТЕЖ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пишите словами, используя названия элементов углов и особенности взаимного расположения углов. Какой из углов лишний? Сделай выв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жные                                                                Вертикальны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714365" cy="632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12" r="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Тренируем наш глазо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градусную меру смежных уг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175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Если две прямые пересекаются, один из образовавшихся углов 125º, найти другие уг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ы знаете, что углы 55º образуют грани кристаллов алмаза (учебник физики 7 класс), найдите этот рисунок. Это надеж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«нога» Эйфелевой башни в Париже образует угол в 55º -  креп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ия полета журавлиного клина со стороной клина тоже 55º. – устойчив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29200" cy="2616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>ітав журавель сто доріг, сто земель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тав, обходив, свої крила натрудив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спитали журавля, де найкращая земля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ель відповідає, краще рідної не має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местимся в другой живописный уголок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нецкий ботанический сад, который был заложен в 1964 год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йчас занимает территорию в  276 га и насчитывает 8 тысяч различных видов деревье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старников  и растени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реди которых много лекарственных трав. Перед вами лист-каталог с лекарственными тра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8795" cy="2951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кие травы вам знакомы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чего они применя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не степью хож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 хожу по апте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бираясь в ее травяной картоте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спредельная степ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сконечная степ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природой написан страницы рецепт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РИМЕНЕНИЕ, РАБОТА В ГРУПП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424930" cy="9157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мандир выбирает из предложенных карточек-заданий одну, команда находит правильный ответ из предложенных, которому соответствует определенная цифра. Сразу же учитель открывает план решения задачи с правильным ответом. Командир тем временем выбирает карточку с заданием из серии «знаете ли вы, что» и зачитывает 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восьми команд в порядке соответствующем номеру задания на доске появляется ряд циф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 что вы замечает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менно 02. 07. 1932 года была образована Донецкая обла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 ЗНАЕТЕ ЛИ ВЫ, ЧТО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 времена Петра Первого по Северскому Донцу спускались парусные суда и плоты от города Славянска до Азовского моря. Судоходной рекой был Кальмиу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голь главное богатство Донецкого бассейна, образование которого происходило 300 млн. лет тому назад. В Донбассе сосредоточено 60% всех угольных запасов стра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ельеф Донецкой области - Донецкий кряж - старые разрушенные горы. Максимальная высота   341 м (около Дебальцево), минимальная-1,6 м озеро Соленое (около Мариупол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Человек съедает в год 6-7 кг  такого минерала, как галит (поваренная соль), которую добывают в Донецкой  области городе Славянс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амая длинная река Донбасса – Северский Донец (1053 км), река Миус-316 км на 2 месте и река Кальмиус-209 к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онецк-это мозг и сердце Донбасса, возник в 1869 по 1924  и назывался Юзовкой, до 1961 года -Сталино. Статус города получил в 1917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В Донецкой области произрастает 1812 видов растений, из них 120 древесно-кустарников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В Донецкой области расположено 500 терриконов, а в Донецке-13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В Донецке в 2001 году проживало 1 млн.200тыс. человек, а в Донецкой области-4 мн.843 ты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Заселение Донбасса предположительно началось 200 тыс. лет наз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ите свои результаты на уроке, заполните лист  самооценки, учитывая все виды работ и ваше участие в них. Поставьте свою оценку, а рядом  с вашей оценкой, поставит оценку ваш команди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группу дан лист с мордашками - впишите свою фамилию под той, которая соответствует вашему настроению после урок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200" cy="391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Я все понял правильно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ля меня все задания</w:t>
      </w:r>
      <w:r>
        <w:rPr>
          <w:sz w:val="28"/>
          <w:szCs w:val="28"/>
          <w:lang w:val="uk-UA"/>
        </w:rPr>
        <w:t xml:space="preserve"> б</w:t>
      </w:r>
      <w:r>
        <w:rPr>
          <w:sz w:val="28"/>
          <w:szCs w:val="28"/>
        </w:rPr>
        <w:t>ыли понятны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457200" cy="380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Большая  часть моих ответов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ильна, на некоторые вопросы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дал неправильные ответы,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не нужно еще поработать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ад этой темо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У меня очень много ошибок</w:t>
      </w:r>
      <w:r>
        <w:rPr>
          <w:sz w:val="28"/>
          <w:szCs w:val="28"/>
          <w:lang w:val="uk-UA"/>
        </w:rPr>
        <w:t>, н</w:t>
      </w:r>
      <w:r>
        <w:rPr>
          <w:sz w:val="28"/>
          <w:szCs w:val="28"/>
        </w:rPr>
        <w:t>аверное, я невнимательно слушал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оясн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учителя и работал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е в полную силу; нужно хорошо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оработать дома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чтобы на контрольной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аботе не иметь пробле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решать все 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ани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торые решали на уроке и записать их на двойном листоч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ыть честным перед собой. </w:t>
      </w: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акончить урок хочется стихами украинского поэта В. Сосюры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ов душою п’ю твого труда весну я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дості степів, у гомоні дібров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узику гудків твоїх я знову чую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ччина моя, життя мого любо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за урок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.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апраленко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еизвестное об известном. Краеведческие очерки</w:t>
      </w:r>
      <w:r>
        <w:rPr>
          <w:sz w:val="28"/>
          <w:szCs w:val="28"/>
          <w:lang w:val="uk-UA"/>
        </w:rPr>
        <w:t>», Донецк, «Донбасс», 1978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Д.Симоненко «Очерки о природе Донбасса», Донецк, «Донбасс», 1976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.Пометун,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роженко «Сучасний урок.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>нтеракт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ехнолог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навчання</w:t>
      </w:r>
      <w:r>
        <w:rPr>
          <w:sz w:val="28"/>
          <w:szCs w:val="28"/>
          <w:lang w:val="uk-UA"/>
        </w:rPr>
        <w:t>», Киев, 2004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>.С.Марков «Дидакти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игри на уроках математики </w:t>
      </w:r>
      <w:r>
        <w:rPr>
          <w:sz w:val="28"/>
          <w:szCs w:val="28"/>
          <w:lang w:val="uk-UA"/>
        </w:rPr>
        <w:t>7- 8</w:t>
      </w:r>
      <w:r>
        <w:rPr>
          <w:sz w:val="28"/>
          <w:szCs w:val="28"/>
        </w:rPr>
        <w:t xml:space="preserve"> класи</w:t>
      </w:r>
      <w:r>
        <w:rPr>
          <w:sz w:val="28"/>
          <w:szCs w:val="28"/>
          <w:lang w:val="uk-UA"/>
        </w:rPr>
        <w:t>», Харків, видавнича група «Основа», 2006 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.С.Прокопенко «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кри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роки з математи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>.В.Ради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 «Компетент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ентований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 до навчання</w:t>
      </w:r>
      <w:r>
        <w:rPr>
          <w:sz w:val="28"/>
          <w:szCs w:val="28"/>
          <w:lang w:val="uk-UA"/>
        </w:rPr>
        <w:t>», Харків, видавнича група «Основа», 2006 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иротинко Г.О. «Сучасний урок: інтерактивні технології навчання», К., 2004 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.В. Бухлова «Як навчити учня вчитися», К., «Шкільний світ», 2007 р.</w:t>
      </w:r>
    </w:p>
    <w:p>
      <w:pPr>
        <w:pStyle w:val="Normal"/>
        <w:spacing w:lineRule="auto" w:line="360"/>
        <w:rPr>
          <w:vanish/>
        </w:rPr>
      </w:pPr>
      <w:r>
        <w:rPr>
          <w:sz w:val="28"/>
          <w:szCs w:val="28"/>
          <w:lang w:val="uk-UA"/>
        </w:rPr>
        <w:t>9. Л.В. Туріщева «Психолого-педагогічні аспекти уроку», Харків, «Основа», 2007р.</w:t>
      </w:r>
      <w:bookmarkStart w:id="0" w:name="_PictureBullets"/>
      <w:bookmarkEnd w:id="0"/>
    </w:p>
    <w:sectPr>
      <w:type w:val="nextPage"/>
      <w:pgSz w:w="11906" w:h="16838"/>
      <w:pgMar w:left="1080" w:right="3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15:00Z</dcterms:created>
  <dc:creator>Админ</dc:creator>
  <dc:description/>
  <cp:keywords/>
  <dc:language>en-US</dc:language>
  <cp:lastModifiedBy>Admin</cp:lastModifiedBy>
  <cp:lastPrinted>2008-11-25T22:42:00Z</cp:lastPrinted>
  <dcterms:modified xsi:type="dcterms:W3CDTF">2011-12-12T17:09:00Z</dcterms:modified>
  <cp:revision>5</cp:revision>
  <dc:subject/>
  <dc:title>Координатная плоск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e05000000000001024140</vt:lpwstr>
  </property>
</Properties>
</file>