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гебра 9 клас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оду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Тема: </w:t>
      </w:r>
      <w:r>
        <w:rPr>
          <w:sz w:val="28"/>
          <w:szCs w:val="28"/>
          <w:lang w:val="ru-RU"/>
        </w:rPr>
        <w:t>простейшие преобразования графиков функц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сформировать умение выполнять преобразование графиков функц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Ход моду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) Организац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2) Актуализация опорных знаний – бесе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Изучение новой тем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ласс разбит на 5 «домашних» групп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 – красные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ІІ </w:t>
      </w:r>
      <w:r>
        <w:rPr>
          <w:sz w:val="28"/>
          <w:szCs w:val="28"/>
          <w:lang w:val="ru-RU"/>
        </w:rPr>
        <w:t>– желты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ІІ – зелены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V – сини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– белы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аждая группа получила задание и каждый член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І – красные </w:t>
      </w:r>
      <w:r>
        <w:rPr>
          <w:sz w:val="28"/>
          <w:szCs w:val="28"/>
          <w:lang w:val="ru-RU"/>
        </w:rPr>
        <w:t xml:space="preserve">«Графики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&gt;0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аждый учасник получает задание – построить график фун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y=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y=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en-US"/>
        </w:rPr>
        <w:t>y=x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en-US"/>
        </w:rPr>
        <w:t>y=x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ru-RU"/>
        </w:rPr>
        <w:t>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en-US"/>
        </w:rPr>
        <w:t>y=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lang w:val="ru-RU"/>
        </w:rPr>
        <w:t xml:space="preserve">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х</w:t>
      </w:r>
    </w:p>
    <w:p>
      <w:pPr>
        <w:pStyle w:val="Normal"/>
        <w:jc w:val="both"/>
        <w:rPr/>
      </w:pPr>
      <w:r>
        <w:rPr>
          <w:sz w:val="28"/>
          <w:szCs w:val="28"/>
        </w:rPr>
        <w:t>ІІ – желтые:</w:t>
      </w:r>
      <w:r>
        <w:rPr>
          <w:sz w:val="28"/>
          <w:szCs w:val="28"/>
          <w:lang w:val="ru-RU"/>
        </w:rPr>
        <w:t xml:space="preserve"> «Графики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+m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>&gt;0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дание для ученик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y=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 – 3</w:t>
      </w:r>
      <w:r>
        <w:rPr>
          <w:sz w:val="28"/>
          <w:szCs w:val="28"/>
          <w:lang w:val="ru-RU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en-US"/>
        </w:rPr>
        <w:t>y=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+2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en-US"/>
        </w:rPr>
        <w:t>y=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1)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en-US"/>
        </w:rPr>
        <w:t>y=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2)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1).</w:t>
      </w:r>
    </w:p>
    <w:p>
      <w:pPr>
        <w:pStyle w:val="Normal"/>
        <w:jc w:val="both"/>
        <w:rPr/>
      </w:pPr>
      <w:r>
        <w:rPr>
          <w:sz w:val="28"/>
          <w:szCs w:val="28"/>
        </w:rPr>
        <w:t>ІІІ – зеленые:</w:t>
      </w:r>
      <w:r>
        <w:rPr>
          <w:sz w:val="28"/>
          <w:szCs w:val="28"/>
          <w:lang w:val="ru-RU"/>
        </w:rPr>
        <w:t xml:space="preserve"> «График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+m)+n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&gt;0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дание для ученик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3)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– 3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+2)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+ 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2)</w:t>
      </w:r>
      <w:r>
        <w:rPr>
          <w:sz w:val="28"/>
          <w:szCs w:val="28"/>
          <w:vertAlign w:val="superscript"/>
          <w:lang w:val="ru-RU"/>
        </w:rPr>
        <w:t xml:space="preserve">3 </w:t>
      </w:r>
      <w:r>
        <w:rPr>
          <w:sz w:val="28"/>
          <w:szCs w:val="28"/>
          <w:lang w:val="ru-RU"/>
        </w:rPr>
        <w:t>+ 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3)</w:t>
      </w:r>
      <w:r>
        <w:rPr>
          <w:sz w:val="28"/>
          <w:szCs w:val="28"/>
          <w:vertAlign w:val="superscript"/>
          <w:lang w:val="ru-RU"/>
        </w:rPr>
        <w:t xml:space="preserve">3 </w:t>
      </w:r>
      <w:r>
        <w:rPr>
          <w:sz w:val="28"/>
          <w:szCs w:val="28"/>
          <w:lang w:val="ru-RU"/>
        </w:rPr>
        <w:t>+ 2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u w:val="single"/>
          <w:lang w:val="ru-RU"/>
        </w:rPr>
        <w:t xml:space="preserve"> 1 </w:t>
      </w:r>
      <w:r>
        <w:rPr>
          <w:sz w:val="28"/>
          <w:szCs w:val="28"/>
          <w:lang w:val="ru-RU"/>
        </w:rPr>
        <w:t>+ 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х-2</w:t>
      </w:r>
    </w:p>
    <w:p>
      <w:pPr>
        <w:pStyle w:val="Normal"/>
        <w:jc w:val="both"/>
        <w:rPr/>
      </w:pPr>
      <w:r>
        <w:rPr>
          <w:sz w:val="28"/>
          <w:szCs w:val="28"/>
        </w:rPr>
        <w:t>ІV – синие:</w:t>
      </w:r>
      <w:r>
        <w:rPr>
          <w:sz w:val="28"/>
          <w:szCs w:val="28"/>
          <w:lang w:val="ru-RU"/>
        </w:rPr>
        <w:t xml:space="preserve"> «График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 и у=аf(х), а&gt;0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дание для ученик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lang w:val="ru-RU"/>
        </w:rPr>
        <w:t xml:space="preserve"> х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2х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u w:val="single"/>
          <w:lang w:val="ru-RU"/>
        </w:rPr>
        <w:t xml:space="preserve"> 1 </w:t>
      </w:r>
      <w:r>
        <w:rPr>
          <w:sz w:val="28"/>
          <w:szCs w:val="28"/>
          <w:lang w:val="ru-RU"/>
        </w:rPr>
        <w:t xml:space="preserve">  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-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– белые: «График функци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)/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>(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/)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Задание для ученик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/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/х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– 1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/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u w:val="single"/>
          <w:lang w:val="ru-RU"/>
        </w:rPr>
        <w:t xml:space="preserve"> 1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/х/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аждый ученик построил график своей функции дома. Учитель проверил предварительно домашнее зад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этап рабо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5 минут ученики работают в «домашних» - цветных группах. Каждый ученик «домашней» группы строит 4 графика своих одногруппников. Группа делает вывод преобразования графика своей функ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 этап рабо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ченики группируются в экспертные группы по номерам (первые номера в №1, вторые – №2, третьи – №3 и т.д.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5 минут работы – каждый ученик рассказывает построение графика своей функции. У каждого ученика в тетрадях построено ещё по 4 графика. Ученики экспертных групп делают выводы преобразования графиков функц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І этап рабо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ченики возвращаются в «домашние» группы. Каждый ученик группы объясняет по своей тетради построения графиков четырех новых функц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V этап рабо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учающий математический диктант. Два ученика работают на откидных досках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матические дикта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 1-8 заданиях задайте формулой функцию, график которой получен в результате, полученных преобразов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7"/>
        <w:gridCol w:w="543"/>
        <w:gridCol w:w="4243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 вариант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ІІ вариант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на 3 единицы вправо вдоль оси 0х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на 2 единицы влево вдоль оси 0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на 5 единиц влево вдоль оси 0х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на 4 единицы вправо вдоль оси 0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 xml:space="preserve"> на 2 единицы вверх вдоль оси 0у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 xml:space="preserve"> на 3 единицы вниз вдоль оси 0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/ на 4 единицы вниз вдоль оси 0у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гра-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/ на 10 единиц вверх вдоль оси 0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тягивание график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оси 0х в 3 раза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тягивание графика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оси 0х в 5 раз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Сжатие гра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 xml:space="preserve"> от оси 0х в 4 раза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жатие гра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/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ru-RU"/>
              </w:rPr>
              <w:t xml:space="preserve"> от оси 0х в 2 раз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имметрия относительно оси 0х гра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имметрия относительно оси 0х гра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вдоль оси 0х на 3 единицы вправо и вдоль оси 0у на 2 единицы вверх гра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Параллельное перенесение вдоль оси 0х на 2 единицы влево и вдоль оси 0у на 5 единиц вниз графика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к функции у=f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)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лежит выше от графика у=f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). Укажите знак числа а.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к функции у=f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)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ru-RU"/>
              </w:rPr>
              <w:t xml:space="preserve"> лежит ниже от графика у=f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). Укажите знак числа а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)</w:t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к функции у=f(x-m) полу-чили параллельным переносом графика у=f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) вдоль оси 0х на m единиц влево. Определите знак m.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)</w:t>
            </w:r>
          </w:p>
        </w:tc>
        <w:tc>
          <w:tcPr>
            <w:tcW w:w="4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рафик функции у=f(x+m) полу-чили параллельным переносом графика у=f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ru-RU"/>
              </w:rPr>
              <w:t>) вдоль оси 0х на m единиц вправо. Определите знак m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верка математического диктанта – парами. І и ІІ меняются работ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этап работ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оллективное построение графиков функ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ариан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І вариант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) у=</w:t>
            </w:r>
            <w:r>
              <w:rPr>
                <w:sz w:val="28"/>
                <w:szCs w:val="28"/>
                <w:u w:val="single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)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+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) у=</w:t>
            </w:r>
            <w:r>
              <w:rPr>
                <w:sz w:val="28"/>
                <w:szCs w:val="28"/>
                <w:u w:val="single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)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>=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) у=</w:t>
            </w:r>
            <w:r>
              <w:rPr>
                <w:sz w:val="28"/>
                <w:szCs w:val="28"/>
                <w:u w:val="single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)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ru-RU"/>
              </w:rPr>
              <w:t xml:space="preserve">=3 –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) у=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2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х+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) у=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х+2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стоятельная работа с дальнейшей проверк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рисунке изображен график функции у=f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І вариан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39998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971080"/>
                          <a:chOff x="0" y="0"/>
                          <a:chExt cx="39999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42560" y="342360"/>
                            <a:ext cx="180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799560"/>
                            <a:ext cx="18280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233.95pt" coordorigin="0,0" coordsize="6299,4679">
                <v:rect id="shape_0" stroked="f" o:allowincell="f" style="position:absolute;left:0;top:0;width:6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539" to="3061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699" to="575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59" to="3957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                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І вариант</w:t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39998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971080"/>
                          <a:chOff x="0" y="0"/>
                          <a:chExt cx="39999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9999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42560" y="342360"/>
                            <a:ext cx="180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99560"/>
                            <a:ext cx="1370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233.95pt" coordorigin="0,0" coordsize="6299,4679">
                <v:rect id="shape_0" stroked="f" o:allowincell="f" style="position:absolute;left:0;top:0;width:629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59,539" to="3061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699" to="575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259" to="4498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йте график функци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y=f(x+1)                                        а) y=f(x – 2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y=f(x) – 2                                      б) y=f(x)+1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y=-f(x)                                           в) y=-f(x)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полнительное задание. Воспользовавшись графиком функции y=f(x), постройте график функции y=3 – f(x – 1).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машнее задание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15:00Z</dcterms:created>
  <dc:creator>User</dc:creator>
  <dc:description/>
  <cp:keywords/>
  <dc:language>en-US</dc:language>
  <cp:lastModifiedBy>Admin</cp:lastModifiedBy>
  <dcterms:modified xsi:type="dcterms:W3CDTF">2011-12-05T14:01:00Z</dcterms:modified>
  <cp:revision>13</cp:revision>
  <dc:subject/>
  <dc:title/>
</cp:coreProperties>
</file>