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математики в 5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 Действия с десятичными дробями ( сравнение, округление, сложение и вычитан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навыки выполнения действий над десятичными дробями, устного счета;                                                                                                                                            - развивать логическое мышление, правильную математическую речь, внимание;                                                                                                                                           - прививать любовь к математике, воспитывать активность, самостоятельность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знаний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аблица разрядов, задания для групповой и индивидуальной        работы, магнитофон, проек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я класса.(2 мин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 учител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готовности к урок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предстоит  выполнить на уроке важную, нужную и интересную работу. Чтобы достичь успеха, надо всем работать дружно, с большим желанием, используя знания предыдущих уро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Актуализация опорных знаний учащихся.( 25  мин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во учител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давна у многих людей происходит так, что завтра завершая какую-то важную и серьезную работу, они подводят итог, устраивают либо праздник, либо выставку, либо организуют ярмар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, ребята, проведем не просто урок математики, а урок математической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знает, что такое ярмарк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твет ученика</w:t>
      </w:r>
      <w:r>
        <w:rPr>
          <w:rFonts w:cs="Times New Roman" w:ascii="Times New Roman" w:hAnsi="Times New Roman"/>
          <w:sz w:val="28"/>
          <w:szCs w:val="28"/>
        </w:rPr>
        <w:t xml:space="preserve"> (если учащиеся затрудняются, пояснение дает учител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ярмарка» пришло из немецкого языка, которое обозначает ежегодный рынок, но не просто рынок, а праздничный ры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марка всегда привлекала очень многих людей тем, что там можно было и продать, и купить, и на людей посмотреть, и себя по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отправимся на нашу математическую ярмарку в хорошем настроении, а для этого послушаем веселую плясовую мелодию. (Звучит плясовая мелод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лыбкам на ваших лицах видно, что настроение у вас улучш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Но на ярмарке ценилось всегда все самое лучшее,  поэтому и девиз нашего урока звучит так: «Не старайтесь быть первыми, а старайтесь быть лучшими». Возьмем с собой знания, смекалку и отправим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абота над синквейном. </w:t>
      </w:r>
      <w:r>
        <w:rPr>
          <w:rFonts w:cs="Times New Roman" w:ascii="Times New Roman" w:hAnsi="Times New Roman"/>
          <w:sz w:val="28"/>
          <w:szCs w:val="28"/>
        </w:rPr>
        <w:t>(Строчки открываются после вопросов уч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мы познакомились на предыдущих урока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Дро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она состо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ая, дроб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а помогает дела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мерять, вычислять,  записы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зультате чего она появилас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зникает при измерении величины системой ме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льзуемся десятичной системой счисления. Как же она называе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есятичная дроб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учащихся даются на каждый из вопросов уч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урока работает </w:t>
      </w:r>
      <w:r>
        <w:rPr>
          <w:rFonts w:cs="Times New Roman" w:ascii="Times New Roman" w:hAnsi="Times New Roman"/>
          <w:b/>
          <w:sz w:val="28"/>
          <w:szCs w:val="28"/>
        </w:rPr>
        <w:t>навигатор</w:t>
      </w:r>
      <w:r>
        <w:rPr>
          <w:rFonts w:cs="Times New Roman" w:ascii="Times New Roman" w:hAnsi="Times New Roman"/>
          <w:sz w:val="28"/>
          <w:szCs w:val="28"/>
        </w:rPr>
        <w:t xml:space="preserve"> (помощник, путеводитель).  Затрудняешься ответить, обратись к справке 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7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 вами подошли к первой лав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вка 1.  Дроб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продается в лавке? </w:t>
      </w:r>
      <w:r>
        <w:rPr>
          <w:rFonts w:cs="Times New Roman" w:ascii="Times New Roman" w:hAnsi="Times New Roman"/>
          <w:i/>
          <w:sz w:val="28"/>
          <w:szCs w:val="28"/>
        </w:rPr>
        <w:t>(десятичные дроб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их частей состоит десятичная дробь? Что их отделя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читаются разряд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игат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 предложенны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йд 10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айд 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вка 2.Закономер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мы вспомним, как происходит сравнение десятичных  дроб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игат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!  Вы вспомнили правила сравнения десятичных дробей. Давайте выполним задания, которые предлагаются на ярмар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йд 14.                                                                                    Нас приглашают в следующую лав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вка 3.Волшебна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Что здесь продается (Округление десятичных дроб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нятно, что здесь волшебного?  (Округление происходит по определенным правилам, напомните их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игат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жет, посмотрим, как работает эта лав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6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правились и с этими заданиями. Продолжаем путешествие по ярмарк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вка4. Прибы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действия мы умеем выполнять с десятичными дробями?                            - Как правильно выполнить сложение и вычитание десятичных дробей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вигат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ользуйтесь товаром, который предлагается в лав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8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III. Решение упражнений. ( 10  мин.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Ребята, побывав на нашей математической ярмарке, мы выполняли различные задания. Какую цель мы достигл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Мы вспомнили правила чтения, записи, округления, сложения и вычитания десятичных дробей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. Мы приобрели и уточнили знания о десятичных дробях. Давайте проверим, как мы можем применить товар, полученный на ярмарк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 разбивается  на І та ІІ варианты. У доски работают 2 ученик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 в. выполняет  1 и 2 задания.                                                                                               ІІ в. 3 и 4 задания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ычислить удоб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. 1) (7,4+5,11)+2,6=(7,4+2,6)+5,11=15,1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. 2) 2,001+15,2+0,999=(2,001+0,999)+15,2=18,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в. 3) (5,49+12,4)+4,51=(5,49+4,51)+12,4=22,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в. 4) (3,63+2,8)+7,2=(2,8+7,2)+3,63=13,63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) Работа в парах.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ть урав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х+4,83=9;</w:t>
        <w:tab/>
        <w:tab/>
        <w:tab/>
        <w:tab/>
        <w:tab/>
        <w:tab/>
        <w:t>3.</w:t>
        <w:tab/>
        <w:t>х-14,852=15,148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=9-4,83;</w:t>
        <w:tab/>
        <w:tab/>
        <w:tab/>
        <w:tab/>
        <w:tab/>
        <w:tab/>
        <w:tab/>
        <w:t>х=15,148+14,852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=4,17</w:t>
        <w:tab/>
        <w:tab/>
        <w:tab/>
        <w:tab/>
        <w:tab/>
        <w:tab/>
        <w:tab/>
        <w:t>х=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вет: 4,17.                                                           Ответ: 3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43,78-х=5,384;</w:t>
        <w:tab/>
        <w:tab/>
        <w:tab/>
        <w:tab/>
        <w:tab/>
        <w:t>4.</w:t>
        <w:tab/>
        <w:t>2,395+х=10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=43,78-5,384;</w:t>
        <w:tab/>
        <w:tab/>
        <w:tab/>
        <w:tab/>
        <w:tab/>
        <w:tab/>
        <w:t>х=10-2,395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=38,396.                                                                  х=7,605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вет:  38,396.                                                        Ответ: 7,605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братной стороне доски приведены решения для самопровер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V. Итог урока.  ( 5  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ематический диктант «Закончи предложения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яды, стоящие после запятой в десятичной дроби, называются…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сятые, сотые, тысячные…)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Если при округлении до определенного разряда следующая цифра равна 0, 1, 2, 3, 4 то предыдущий разряд…                              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 xml:space="preserve">не изменяется)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Если при округлении до определенного разряда следующая цифра равна 5, 6, 7, 8, 9 то предыдущий разряд…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увеличивается на единицу)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 Сложение и вычитание десятичных дробей происходит.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разрядно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Мы с вами побывали на ярмарке, смогли что-нибудь приобрести для себя?   (Принцип  поразрядности при сложении десятичных дробей).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V. Домашнее задание (3 мин).                                                                        Повторить п.28, п.29, п.30,                                                                                  Уровень А:  № 825, №826, №839                                                                           Уровень Б: № 846, № 865, составить примеры на сложение и вычитание десятичных дробей для товарища.                                                                   Уровень В: обработать и обобщить информацию для создания проекта «Десятичные дроби вокруг нас»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9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59:00Z</dcterms:created>
  <dc:creator>User</dc:creator>
  <dc:description/>
  <cp:keywords/>
  <dc:language>en-US</dc:language>
  <cp:lastModifiedBy>Admin</cp:lastModifiedBy>
  <dcterms:modified xsi:type="dcterms:W3CDTF">2011-11-30T16:29:00Z</dcterms:modified>
  <cp:revision>4</cp:revision>
  <dc:subject/>
  <dc:title>Урок математики в 5 классе</dc:title>
</cp:coreProperties>
</file>