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 :  Действия с десятичными дробями (запись, округление, сложение, вычи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грамма </w:t>
      </w:r>
      <w:r>
        <w:rPr>
          <w:sz w:val="28"/>
          <w:szCs w:val="28"/>
        </w:rPr>
        <w:t>:  Учебная программа для учащихся 5-9 классов  общеобразовательных учебных за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ограмму подготовили:</w:t>
      </w:r>
      <w:r>
        <w:rPr>
          <w:sz w:val="28"/>
          <w:szCs w:val="28"/>
        </w:rPr>
        <w:t xml:space="preserve">  </w:t>
      </w:r>
      <w:r>
        <w:rPr>
          <w:rStyle w:val="Hps"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урда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постолова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евз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ринчук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Ю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алеванный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ерзляк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Е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елин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Н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арасенков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нченко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С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Е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ценко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>
          <w:rStyle w:val="Hps"/>
          <w:sz w:val="28"/>
          <w:szCs w:val="28"/>
        </w:rPr>
      </w:pPr>
      <w:r>
        <w:rPr>
          <w:rStyle w:val="Hps"/>
          <w:sz w:val="28"/>
          <w:szCs w:val="28"/>
          <w:u w:val="single"/>
        </w:rPr>
        <w:t>Учебник</w:t>
      </w:r>
      <w:r>
        <w:rPr>
          <w:rStyle w:val="Hps"/>
          <w:sz w:val="28"/>
          <w:szCs w:val="28"/>
        </w:rPr>
        <w:t xml:space="preserve">: Мерзляк А.Г., Полонский В.Б., Якир М.С.: Математика, 5 класс.-Харьков : «Гимназия», 2005.- 288 с. 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>
          <w:rStyle w:val="Hps"/>
          <w:sz w:val="28"/>
          <w:szCs w:val="28"/>
        </w:rPr>
      </w:pPr>
      <w:r>
        <w:rPr>
          <w:rStyle w:val="Hps"/>
          <w:sz w:val="28"/>
          <w:szCs w:val="28"/>
          <w:u w:val="single"/>
        </w:rPr>
        <w:t>Раздел учебника:</w:t>
      </w:r>
      <w:r>
        <w:rPr>
          <w:rStyle w:val="Hps"/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ІІ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u w:val="single"/>
        </w:rPr>
        <w:t>Количество часов в неделю:</w:t>
      </w:r>
      <w:r>
        <w:rPr>
          <w:rStyle w:val="Hps"/>
          <w:sz w:val="28"/>
          <w:szCs w:val="28"/>
        </w:rPr>
        <w:t xml:space="preserve"> 4 часа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u w:val="single"/>
        </w:rPr>
        <w:t>Количество часов в теме:</w:t>
      </w:r>
      <w:r>
        <w:rPr>
          <w:rStyle w:val="Hps"/>
          <w:sz w:val="28"/>
          <w:szCs w:val="28"/>
        </w:rPr>
        <w:t xml:space="preserve"> 10 часов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u w:val="single"/>
        </w:rPr>
        <w:t>Год:</w:t>
      </w:r>
      <w:r>
        <w:rPr>
          <w:rStyle w:val="Hps"/>
          <w:sz w:val="28"/>
          <w:szCs w:val="28"/>
        </w:rPr>
        <w:t xml:space="preserve"> 2011-2012 уч. год.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u w:val="single"/>
        </w:rPr>
        <w:t>Место урока в теме:</w:t>
      </w:r>
      <w:r>
        <w:rPr>
          <w:rStyle w:val="Hps"/>
          <w:sz w:val="28"/>
          <w:szCs w:val="28"/>
        </w:rPr>
        <w:t xml:space="preserve"> урок № 9 - урок обобщения и систематизации знаний</w:t>
      </w:r>
    </w:p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урока учитель опирается на </w:t>
      </w:r>
      <w:r>
        <w:rPr>
          <w:sz w:val="28"/>
          <w:szCs w:val="28"/>
          <w:u w:val="single"/>
        </w:rPr>
        <w:t>технологию развивающего обучения</w:t>
      </w:r>
      <w:r>
        <w:rPr>
          <w:sz w:val="28"/>
          <w:szCs w:val="28"/>
        </w:rPr>
        <w:t>. В системе Д.Б. Эльконина – В.В. Давыдова обучение строится в соответствии с тремя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Предметом усвоения являются общие способы действия - способы решения класса задач. С них начинается освоение учебного предмета. В дальнейшем общий способ действия конкретизируется применительно к частным случаям. На каждом последующем уроке конкретизируется и развивается уже освоенный способ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2. Освоение общего способа ни в коем случае не может быть его сообщением - информацией о нем. Оно должно быть выстроено как учебная деятельность, начинающиеся с предметно-практического действия. Реальное предметное действие в дальнейшем свертывается в модель-понятие. В модели общий способ действия зафиксирован в «чистом ви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3. Ученическая работа строится как поиск и проба средств решения задачи. Поэтому суждение ученика, отличающееся от общепринятого, рассматривается не как ошибка, а как проба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у Эльконина - Давыдова позволяет формировать «мыслящего, думающего» молодого человека так необходимого для соврем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выпускников школы должны быть сформированы способности к рефлексии как основы теоретического мышления, которая в среднем школьном возрасте обнаруживает себя чере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- знание о своем незнании, умение отличать известное от неизвестно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умение в недоопределенной ситуации указать, каких знаний и умений не хватает для успешного дей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- умение рассматривать и оценивать собственные мысли и действия «со стороны», не считая свою точку зрения единственно 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- умение критично, но не категорично оценивать мысли и действия других людей, обращаясь к их ос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йся может в новых условиях (нестандартных) использовать известные ему способы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Учащийся может видеть ограниченность известных ему способов в заданных условиях и на основе этого поставить перед собой новую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Учащийся может оценить свои возможности (прогностическую оценку) по решению конкретной задачи и при возникновении затруднений и ошибок самостоятельно проводить коррекцию своих действий, ликвидировать возникшие затру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Учащийся может самостоятельно подбирать необходимые средства для решения поставлен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Учащийся видит недостаточность условий для решения поставленной задачи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Учащийся использует для решения новой задачи модельные средства. </w:t>
        <w:br/>
        <w:t>Может на основе знаний общих способов решать большой круг частных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27:00Z</dcterms:created>
  <dc:creator>Admin</dc:creator>
  <dc:description/>
  <cp:keywords/>
  <dc:language>en-US</dc:language>
  <cp:lastModifiedBy>Admin</cp:lastModifiedBy>
  <dcterms:modified xsi:type="dcterms:W3CDTF">2011-11-25T17:57:00Z</dcterms:modified>
  <cp:revision>3</cp:revision>
  <dc:subject/>
  <dc:title/>
</cp:coreProperties>
</file>