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1. Четырёхугольник и его элементы. Параллелограмм и его свойств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Цель урока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Формирование понятий о четырёхугольниках и их элементах. Параллелограмм и его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войства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уро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рганизационный момент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тивация  учебной деятельност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своение новых знаний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Четырёхугольником наз. фигура, которая состоит из 4 – х точек, никакие 3 из них не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ежат на одной прямой, и 4 – х отрезков, которые последовательно соединяют эти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чки и не пересекают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лементы четырёхугольни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24130</wp:posOffset>
                </wp:positionV>
                <wp:extent cx="1203960" cy="1539240"/>
                <wp:effectExtent l="6350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1539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.45pt;margin-top:1.9pt;width:94.75pt;height:121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1102995</wp:posOffset>
                </wp:positionH>
                <wp:positionV relativeFrom="paragraph">
                  <wp:posOffset>24130</wp:posOffset>
                </wp:positionV>
                <wp:extent cx="7620" cy="153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8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, ВС, СД  и  АД – стороны четырёхугольни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. А, В, С, Д – вершины четырёхугольни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С и ВД – диагонали четырёхугольни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92710</wp:posOffset>
                </wp:positionV>
                <wp:extent cx="1203960" cy="158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420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7.3pt;width:94.75pt;height: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               С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= АВ + ВС + СД + А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периметр четырёхугольни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ороны и угл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четырёхугольника могут быть соседними и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тивоположными.   АВ  и  АС,  АВ  и  ВС – соседние стороны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  и  СД, ВС  и  АД – противоположные стороны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и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– соседние  углы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  и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– противоположны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Отрезки, соединяющие противоположные вершины четырёхугольника наз. диагоналям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Сумма длин всех сторон четырёхугольника называется периметро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Четырёхугольники бываю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пуклы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невыпуклы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Если четырёхугольник лежит с одной стороны от  каждой прямой, которая прохо –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ит через 2 его соседние вершины, то он выпуклый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дного правильного ответ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.Укажите пары противоположных сторон четырёхугольни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28575</wp:posOffset>
                </wp:positionV>
                <wp:extent cx="541655" cy="427355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216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.25pt;width:42.6pt;height:33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28575</wp:posOffset>
                </wp:positionV>
                <wp:extent cx="770255" cy="22923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2.25pt;width:60.6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28575</wp:posOffset>
                </wp:positionV>
                <wp:extent cx="457835" cy="52641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52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2.25pt;width:36.05pt;height:4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АВ  и  ВС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81915</wp:posOffset>
                </wp:positionV>
                <wp:extent cx="313055" cy="29781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2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05pt;margin-top:6.45pt;width:24.55pt;height:23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81915</wp:posOffset>
                </wp:positionV>
                <wp:extent cx="1311275" cy="19875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148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6.45pt;width:103.2pt;height:1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)  АД  и  ВС                                                                                       С        рис. 1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104775</wp:posOffset>
                </wp:positionV>
                <wp:extent cx="998855" cy="9969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936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8.25pt;width:78.65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)  ВД и  АС                                                   А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)  АВ и  СД                                                                               Д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.  Укажите пары соседних сторон четырёхугольника.    Варианты ответов те ж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.  Укажите диагонали четырёхугольника. Варианты ответов те ж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. a, b, c, d – стороны четырёхугольника, Р – его периметр. Заполнить таблицу: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  <w:gridCol w:w="930"/>
      </w:tblGrid>
      <w:tr>
        <w:trPr>
          <w:trHeight w:val="2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</w:tc>
      </w:tr>
      <w:tr>
        <w:trPr>
          <w:trHeight w:val="2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4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уществование четырёхугольни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бы установить, можно ли из 4 – х отрезков построить четырёхугольник, проверьте, будет ли самый  длинный отрезок меньше суммы оставшихся трё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орема 1.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Сумма углов четырёхугольника равна 3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+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+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 +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= 3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( рис. 1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Угол, смежный с углом четырёхугольника, наз. внешним углом четырёхугольни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дного правильного ответ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. Найти градусную меру неизвестного уг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99390</wp:posOffset>
                </wp:positionV>
                <wp:extent cx="625475" cy="3663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6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15.7pt;width:49.15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315</wp:posOffset>
                </wp:positionH>
                <wp:positionV relativeFrom="paragraph">
                  <wp:posOffset>199390</wp:posOffset>
                </wp:positionV>
                <wp:extent cx="998855" cy="23685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936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5.7pt;width:78.65pt;height: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61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01295</wp:posOffset>
                </wp:positionV>
                <wp:extent cx="937260" cy="5187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7440" cy="5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15.85pt;width:73.75pt;height:4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)  97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1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96520</wp:posOffset>
                </wp:positionV>
                <wp:extent cx="686435" cy="38925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7.6pt;width:54pt;height:3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)  153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92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) 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                                                                                      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-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.  Найти градусную меру неизвестного уг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199390</wp:posOffset>
                </wp:positionV>
                <wp:extent cx="625475" cy="3663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56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15.7pt;width:49.15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1315</wp:posOffset>
                </wp:positionH>
                <wp:positionV relativeFrom="paragraph">
                  <wp:posOffset>199390</wp:posOffset>
                </wp:positionV>
                <wp:extent cx="998855" cy="23685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936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5.7pt;width:78.65pt;height:1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201295</wp:posOffset>
                </wp:positionV>
                <wp:extent cx="937260" cy="5187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7440" cy="5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15.85pt;width:73.75pt;height:4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)  7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1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96520</wp:posOffset>
                </wp:positionV>
                <wp:extent cx="686435" cy="38925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7.6pt;width:54pt;height:3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)  1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 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)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                                                                                      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-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.  Найти неизвестный угол четырёхугольника, если три его угла  равны 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б)   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в)      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г)     1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кие из наборов углов могут быть углами четырёхугольника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   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7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б)          1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9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в)        1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8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</w:p>
    <w:p>
      <w:pPr>
        <w:pStyle w:val="Style15"/>
        <w:rPr>
          <w:rFonts w:ascii="Lucida Sans Unicode" w:hAnsi="Lucida Sans Unicode" w:cs="Lucida Sans Unicode"/>
          <w:i/>
          <w:i/>
          <w:sz w:val="24"/>
          <w:szCs w:val="24"/>
          <w:lang w:val="ru-RU"/>
        </w:rPr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араллелограм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Четырёхугольник у которого противоположные стороны попарно параллельны наз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раллелограммо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Высотой параллелограмма  наз. перпендикуляр, опущенный из любой точки прямой,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держащей сторону параллелограмма, на прямую, содержащую противоположную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орону.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йства параллелограмма.</w:t>
      </w:r>
    </w:p>
    <w:p>
      <w:pPr>
        <w:pStyle w:val="Style15"/>
        <w:ind w:left="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 параллелограмм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тивоположные стороны и углы равны;</w:t>
      </w:r>
    </w:p>
    <w:p>
      <w:pPr>
        <w:pStyle w:val="Style15"/>
        <w:ind w:left="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иагонали точкой пересечения делятся пополам</w:t>
      </w:r>
    </w:p>
    <w:p>
      <w:pPr>
        <w:pStyle w:val="Style15"/>
        <w:ind w:left="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6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дного правильного ответа:</w:t>
      </w:r>
    </w:p>
    <w:p>
      <w:pPr>
        <w:pStyle w:val="Style15"/>
        <w:ind w:left="6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. В параллелограмме АВСД: АВ = 7см, ВС = 12 см. Найти: АД  и  С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3,5  и  6;     б)   12  и  7;      в)      14  и  24;      г)     5  и  19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. В параллелограмме АВСД: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все углы параллелограмм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б) 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в)   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г)     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3.  В параллелограм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LM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L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M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   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       б)    1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             в)       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                г)      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.  Какие из наборов длин отрезков могут быть длинами сторон и диагональю параллелограмма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5,  8,  14;     б)     7, 4,  9;                    в)        25,   9,    14;       г)        134,   6,   9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5.  АВСД – параллелограмм: АВ = 6см, ВС = 8 см, ВО = 3 см, АО = 5 см. Найти его диагонал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 8  и  6;        б)        6  и  10;         в)     11  и  6;            г)      5  и  8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.  Найти углы параллелограмма, если его внешний угол равен 1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1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б)    11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в)       1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г)      2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.  Найти углы параллелограмма, если один из них равен сумме двух других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 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б)    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  в)      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г)     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полнить таблицу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</w:tblGrid>
      <w:tr>
        <w:trPr>
          <w:trHeight w:val="2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3</w:t>
            </w: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7</w:t>
            </w: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5</w:t>
            </w: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5</w:t>
            </w:r>
            <w:r>
              <w:rPr>
                <w:rFonts w:cs="Lucida Sans Unicode" w:ascii="Lucida Sans Unicode" w:hAnsi="Lucida Sans Unicode"/>
                <w:i/>
                <w:sz w:val="24"/>
                <w:szCs w:val="24"/>
                <w:lang w:val="ru-RU"/>
              </w:rPr>
              <w:t>º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Д/з   А. Г.  Мерзляк,  В. Б. Полонский,  М. С. Якир  Геометрия – 8:   §1, п. 1 и 2. Уметь отвечать на вопросы со стр.9 и 16. Выполнить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№№ 41, 46, 49, 53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2.  Признаки параллелограмма. Решение задач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Цель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учить признаки параллелограмма. Формировать умения у учащихся применять свойств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признаки параллелограмма к решению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. моме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оверка дом. задания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ктуализация опорных знани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ую фигуру наз. четырёхугольником? Из каких элементов он состоит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е бывают четырёхугольники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ой четырёхугольник наз. выпуклым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е отрезки наз. диагоналями четырёхугольник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 наз. периметром четырёхугольник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ему равна сумма углов четырёхугольника ( т. 1. 1)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ой четырёхугольник наз параллелограммом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м свойством обладают противоположные стороны и углы параллелограмм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м свойством обладают диагонали параллелограмм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 наз. высотой параллелограмм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ему равна сумма любых двух соседних углов параллелограмма? Ответ обосноват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осприятие нового материал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знаки параллелограмма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орема 3.1 (1 признак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Если в четырёхугольнике противоположные стороны равны, то этот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етырёхугольник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– параллелограмм. 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орема 3.2(2 признак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Если в четырёхугольнике две противоположные стороны равны и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раллельны,  то это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етырёхугольник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– параллелограмм. 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орема 3.3 (3 признак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Если в четырёхугольнике диагонали точкой пересечения делятся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полам, то это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етырёхугольник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 параллелограмм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дного правильного ответа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9"/>
        </w:numPr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 каком услов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LM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параллелограмм?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)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                 б)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M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       в)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M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В 4 – х угольнике АВСД противоположные стороны попарно равны. Найти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, если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142" w:hanging="0"/>
        <w:rPr/>
      </w:pPr>
      <w:r>
        <w:rPr>
          <w:rFonts w:eastAsia="Lucida Sans Unicode" w:cs="Lucida Sans Unicode" w:ascii="Lucida Sans Unicode" w:hAnsi="Lucida Sans Unicode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12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б)       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в)        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 г)          1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 4 – х угольнике АВСД противоположные стороны попарно равны. Найти АВ, если СД = 8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   10 см;           б)         8 см;              в)    64 см;         г)     16 см.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Какой из 4 – х угольников, три угла которого даны является параллелограммом?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б)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в)    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г) 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Дано: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С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расстояние между точками В  и  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если А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6 с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045</wp:posOffset>
                </wp:positionH>
                <wp:positionV relativeFrom="paragraph">
                  <wp:posOffset>103505</wp:posOffset>
                </wp:positionV>
                <wp:extent cx="450215" cy="78549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720" cy="7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8.15pt;width:35.4pt;height:6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6625</wp:posOffset>
                </wp:positionH>
                <wp:positionV relativeFrom="paragraph">
                  <wp:posOffset>103505</wp:posOffset>
                </wp:positionV>
                <wp:extent cx="518795" cy="78549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7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5pt;margin-top:8.15pt;width:40.85pt;height:6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103505</wp:posOffset>
                </wp:positionV>
                <wp:extent cx="389255" cy="78549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880" cy="7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8.15pt;width:30.6pt;height:6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2885</wp:posOffset>
                </wp:positionH>
                <wp:positionV relativeFrom="paragraph">
                  <wp:posOffset>103505</wp:posOffset>
                </wp:positionV>
                <wp:extent cx="488315" cy="78549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8520" cy="7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5pt;margin-top:8.15pt;width:38.4pt;height:6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 xml:space="preserve">1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3см;      б)    12 см;         в)    6 см;       г)     2 с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ис. 1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</wp:posOffset>
                </wp:positionH>
                <wp:positionV relativeFrom="paragraph">
                  <wp:posOffset>12065</wp:posOffset>
                </wp:positionV>
                <wp:extent cx="9677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0.95pt;width:7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785</wp:posOffset>
                </wp:positionH>
                <wp:positionV relativeFrom="paragraph">
                  <wp:posOffset>12065</wp:posOffset>
                </wp:positionV>
                <wp:extent cx="5264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5pt;margin-top:0.95pt;width:4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 xml:space="preserve">1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         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Дано: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С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расстояние между точками В  и  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если АС = 10 см,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4 см  ( рис. 1).       а)  10см;      б)    6 см;         в)    4 см;       г)     14 с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  Дано: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С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расстояние между точками В  и  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если АС = 20 см,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6 см  ( рис. 1).       а)  32см;      б)    7 см;         в)    8 см;       г)     16 с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 4 – х угольнике АВСД, О – точка пересечения его диагоналей. Заполнить таблицу так,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тобы вывод был верным.</w:t>
      </w:r>
    </w:p>
    <w:p>
      <w:pPr>
        <w:pStyle w:val="Style15"/>
        <w:ind w:left="142"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56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0,6 д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 д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5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,8 д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 с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 с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,1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в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ВСД – пар-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СВД – пар-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ВДС – пар-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СВА – пар-м</w:t>
            </w:r>
          </w:p>
        </w:tc>
      </w:tr>
    </w:tbl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шение задач по тем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ерзляк, Полонский Геометрия 8 кл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765</wp:posOffset>
                </wp:positionH>
                <wp:positionV relativeFrom="paragraph">
                  <wp:posOffset>138430</wp:posOffset>
                </wp:positionV>
                <wp:extent cx="1257300" cy="464820"/>
                <wp:effectExtent l="9525" t="5080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4760"/>
                        </a:xfrm>
                        <a:prstGeom prst="parallelogram">
                          <a:avLst>
                            <a:gd name="adj" fmla="val 676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1.95pt;margin-top:10.9pt;width:98.95pt;height:36.5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8430</wp:posOffset>
                </wp:positionV>
                <wp:extent cx="1270" cy="4654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10.9pt;width:0.05pt;height:3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          С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ано:   АВСД – параллелограмм,  ВК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, АК = 4 см,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Д = 6 с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К =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4  К     6       Д                   Найти:    углы пар – ма, 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К (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по условию):  АВ = 2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К = 8 см – по 2 свойству прямоугольного треугольника;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по 1 свойству прямоугольного треугольника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Д = АК + КД = 4 + 6 = 10 см.  АВ = СД = 8 см;  ВС = АД = 10 см и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=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1 свойству параллелограмма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2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 АВ + АД) = 2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 8 + 10) = 36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36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57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о:  АВСД – пар – м,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24 с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1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185</wp:posOffset>
                </wp:positionH>
                <wp:positionV relativeFrom="paragraph">
                  <wp:posOffset>215900</wp:posOffset>
                </wp:positionV>
                <wp:extent cx="1600200" cy="518160"/>
                <wp:effectExtent l="10160" t="5080" r="107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18040"/>
                        </a:xfrm>
                        <a:prstGeom prst="parallelogram">
                          <a:avLst>
                            <a:gd name="adj" fmla="val 77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5pt;margin-top:17pt;width:125.95pt;height:40.7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185</wp:posOffset>
                </wp:positionH>
                <wp:positionV relativeFrom="paragraph">
                  <wp:posOffset>215900</wp:posOffset>
                </wp:positionV>
                <wp:extent cx="1600835" cy="518795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1280" cy="5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17pt;width:126.05pt;height:4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       С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АД = 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 АВ и АД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               Д</w:t>
      </w:r>
    </w:p>
    <w:p>
      <w:pPr>
        <w:pStyle w:val="Style15"/>
        <w:numPr>
          <w:ilvl w:val="0"/>
          <w:numId w:val="13"/>
        </w:numPr>
        <w:ind w:left="709" w:hanging="283"/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АД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А = 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как внутренние накрест лежащие при В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Д и секущей АС;</w:t>
      </w:r>
    </w:p>
    <w:p>
      <w:pPr>
        <w:pStyle w:val="Style15"/>
        <w:numPr>
          <w:ilvl w:val="0"/>
          <w:numId w:val="13"/>
        </w:numPr>
        <w:ind w:left="360" w:hanging="283"/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АС=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( 160 + 10) = 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о теореме о сумме углов треугольника;</w:t>
      </w:r>
    </w:p>
    <w:p>
      <w:pPr>
        <w:pStyle w:val="Style15"/>
        <w:numPr>
          <w:ilvl w:val="0"/>
          <w:numId w:val="13"/>
        </w:numPr>
        <w:ind w:left="360" w:hanging="283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начит АВ = ВС по 1 признаку равнобедренного треугольник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⇨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Д – ромб,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 = ВС = СД = АД = 24: 4 = 6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6 см.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95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Е                   С                       Дано:   АВСД – пар – м, ВЕ = ЕС = АF = FД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85</wp:posOffset>
                </wp:positionH>
                <wp:positionV relativeFrom="paragraph">
                  <wp:posOffset>-2540</wp:posOffset>
                </wp:positionV>
                <wp:extent cx="1744980" cy="647700"/>
                <wp:effectExtent l="9525" t="5080" r="101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47640"/>
                        </a:xfrm>
                        <a:prstGeom prst="parallelogram">
                          <a:avLst>
                            <a:gd name="adj" fmla="val 673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5pt;margin-top:-0.2pt;width:137.35pt;height:50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985</wp:posOffset>
                </wp:positionH>
                <wp:positionV relativeFrom="paragraph">
                  <wp:posOffset>-2540</wp:posOffset>
                </wp:positionV>
                <wp:extent cx="983615" cy="6477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38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-0.2pt;width:77.35pt;height:5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8085</wp:posOffset>
                </wp:positionH>
                <wp:positionV relativeFrom="paragraph">
                  <wp:posOffset>-2540</wp:posOffset>
                </wp:positionV>
                <wp:extent cx="945515" cy="6477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60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-0.2pt;width:74.4pt;height:5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ь:  АЕСF – пар –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ельство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. к. ЕС = АF  и  Е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F  - по условию, то АЕСF – пар –м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Д             по 2 признаку параллелограмма.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00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М                С                    Дано:   АВСД – пар – м, АМ – биссектриса угла А,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985</wp:posOffset>
                </wp:positionH>
                <wp:positionV relativeFrom="paragraph">
                  <wp:posOffset>-2540</wp:posOffset>
                </wp:positionV>
                <wp:extent cx="1744980" cy="647700"/>
                <wp:effectExtent l="9525" t="5080" r="1016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47640"/>
                        </a:xfrm>
                        <a:prstGeom prst="parallelogram">
                          <a:avLst>
                            <a:gd name="adj" fmla="val 673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5pt;margin-top:-0.2pt;width:137.35pt;height:50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985</wp:posOffset>
                </wp:positionH>
                <wp:positionV relativeFrom="paragraph">
                  <wp:posOffset>-2540</wp:posOffset>
                </wp:positionV>
                <wp:extent cx="983615" cy="6477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38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-0.2pt;width:77.35pt;height:5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085</wp:posOffset>
                </wp:positionH>
                <wp:positionV relativeFrom="paragraph">
                  <wp:posOffset>-2540</wp:posOffset>
                </wp:positionV>
                <wp:extent cx="945515" cy="6477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60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-0.2pt;width:74.4pt;height:50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К – биссектриса угла С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ь:  АМСК – пар –м.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ельство.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К               Д           1.  Т. к.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, то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М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Д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СК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СД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СК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КД – как внутренние накрест лежащие при В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 и секущей СК, тогда</w:t>
      </w:r>
    </w:p>
    <w:p>
      <w:pPr>
        <w:pStyle w:val="Style15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К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КД – а они соответственные, значит АМ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К по 3 признаку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ых прямых;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ак как АМ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∥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К и М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К, то АМСК – параллелограмм по определению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360" w:hanging="36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/з   А. Г.  Мерзляк,  В. Б. Полонский,  М. С. Якир  Геометрия – 8:   §1, п. 3. Уметь отвечать на вопросы со стр. 25. Выполнить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№№ 58, 60, 96, 102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3. Прямоугольник и его свойства. Решение задач. Диагностическая контрольная работ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Цель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учить свойства и признаки прямоугольника. Формировать умения у учащихся   применять свойства и признаки прямоугольника к решению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. моме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оверка дом. зада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кспресс – опрос учащих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. Если в 4 – х угольнике:  а) противоположные стороны попарно равны то он является п – ом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)  если две противоположные стороны равны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)  если две соседние стороны равны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)  если два противоположных угла равны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)  если сумма 2-х соседних углов равна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)  если противоположные углы попарно равн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осприятие нового материал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Прямоугольником наз. параллелограмм, у которого все углы прямы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йство прямоугольника ( т. 4.1 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иагонали прямоугольника равн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войство прямоугольника ( т. 4.2 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сли один из углов параллелограмма прямой, то этот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раллелограмм – прямоугольни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Признак прямоугольника ( т. 4.3)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сли в параллелограмме диагонали равны, то это прямоуг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тв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йти периметр прямоугольника АВСД, если АВ = 10 см, ВС = 14 см;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24 см;       б)      28 см;         в)      48 см;        г)      34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 прямоугольнике АВСД:  АД = 15 см, СД = 20 см, АС = 25 см.  Найти:  ВД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35 см;       б)      25 см;         в)      20 см;        г)      45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Дано:  АВСД – прямоугольник, ВД – диагональ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ДС = 46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Найти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Д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ВС,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ДВ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Найти периметр прямоугольника, если его стороны равны 7 мм и 50 м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57 мм;       б)      120 мм;         в)      24 см;        г)      11,4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Найти диагонали прямоугольника, если их сумма равна 18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0 см и  8 см;    б)   18 см   и  12 см;       в)      9 см  и   9 см;      г)     18 см  и   18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В прямоугольнике АВСД на стороне ВС взята точка К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ДК =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Найти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КД,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КД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ДК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Найти диагонали прямоугольника АВСД, если АВ = 10 с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ОВ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Геометрия, 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0см  и  20 см;         б)      20см  и  20 см;       в)     30 см  и  30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Найти периметр прямоугольника АВСД. Точка К взята на стороне ВС: ВК = 3 см,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С = 5 с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ДК = 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6 см;           б)        32 см;           в)         26 см;          г)       25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иагностическая контрольная работа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– 1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 Вычислить:  ( - 2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3</w:t>
      </w:r>
      <w:r>
        <w:rPr>
          <w:rFonts w:cs="Lucida Sans Unicode" w:ascii="Lucida Sans Unicode" w:hAnsi="Lucida Sans Unicode"/>
          <w:i/>
          <w:sz w:val="28"/>
          <w:szCs w:val="28"/>
          <w:lang w:val="ru-RU"/>
        </w:rPr>
        <w:t>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 - 1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 Упростить:  ( 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⋅ 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3</w:t>
      </w:r>
      <w:r>
        <w:rPr/>
        <w:t>.</w:t>
      </w:r>
    </w:p>
    <w:tbl>
      <w:tblPr>
        <w:tblW w:w="5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8"/>
      </w:tblGrid>
      <w:tr>
        <w:trPr>
          <w:trHeight w:val="31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4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9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3.  Решить уравнение:   - 3х + 2 = 2х + 7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2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0</wp:posOffset>
                </wp:positionH>
                <wp:positionV relativeFrom="paragraph">
                  <wp:posOffset>200660</wp:posOffset>
                </wp:positionV>
                <wp:extent cx="90805" cy="35814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8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3040"/>
                            <a:gd name="textAreaBottom" fmla="*/ 19800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.5pt;margin-top:15.8pt;width:7.1pt;height:2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4.  Решением системы уравнений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х + 4у = 7,        есть пара чисел…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х + 3у = 5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( 1; 1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- 1; -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3; - 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- 1; - 1)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5. Установить соответствие между данными выражениями ( 1 – 4) и разложе –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ием этих выражений на множители  ( А – Д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08"/>
        <w:gridCol w:w="526"/>
        <w:gridCol w:w="3483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9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6х + 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3х – 1) ( 9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3х + 1)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 – 9х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3х – 1) ( 3х + 1)</w:t>
            </w:r>
          </w:p>
        </w:tc>
      </w:tr>
      <w:tr>
        <w:trPr>
          <w:trHeight w:val="3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9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- 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3х – 1) ( 9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+ 3х + 1)</w:t>
            </w:r>
          </w:p>
        </w:tc>
      </w:tr>
      <w:tr>
        <w:trPr>
          <w:trHeight w:val="3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7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- 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3х – 1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ху ( х – 3у)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.   Найти координаты точки, в которой график уравнения 3х – у = 2 пересекает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ь ордина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7.   Разложить на множители:   81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8.   Решить уравнение:   ( х – 2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5 ( х – 3) ( х + 3) + 4 ( х – 1) ( х + 4) = 1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9.   За 12 тетрадей и 8 карандашей заплатили 52 грн. Сколько стоит 1 тетрадь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 1 карандаш, если 7 тетрадей дороже четырёх карандашей на 13 грн.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– 2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 Вычислить:  ( - 3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Lucida Sans Unicode" w:ascii="Lucida Sans Unicode" w:hAnsi="Lucida Sans Unicode"/>
          <w:i/>
          <w:sz w:val="28"/>
          <w:szCs w:val="28"/>
          <w:lang w:val="ru-RU"/>
        </w:rPr>
        <w:t>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 - 2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1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18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 Упростить:  ( 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⋅ 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</w:p>
    <w:tbl>
      <w:tblPr>
        <w:tblW w:w="5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8"/>
      </w:tblGrid>
      <w:tr>
        <w:trPr>
          <w:trHeight w:val="31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4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10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3.  Решить уравнение:   11 – 2х = 2 – 5х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36220" cy="29718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2" t="-121" r="-15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99060" cy="40386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4" t="-89" r="-3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3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950</wp:posOffset>
                </wp:positionH>
                <wp:positionV relativeFrom="paragraph">
                  <wp:posOffset>200660</wp:posOffset>
                </wp:positionV>
                <wp:extent cx="90805" cy="358140"/>
                <wp:effectExtent l="635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8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3040"/>
                            <a:gd name="textAreaBottom" fmla="*/ 19800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15.8pt;width:7.1pt;height:2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4.  Решением системы уравнений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х - у = 1,        есть пара чисел…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 + у = 2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</w:tblGrid>
      <w:tr>
        <w:trPr>
          <w:trHeight w:val="3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( 0; 0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1;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1; 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- 1; 2 )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5. Установить соответствие между данными выражениями ( 1 – 4) и разложе –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ием этих выражений на множители  ( А – Д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6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08"/>
        <w:gridCol w:w="526"/>
        <w:gridCol w:w="3483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а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6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а – 3) (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+ 6а + 9)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6а + 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ав ( в – 2а)</w:t>
            </w:r>
          </w:p>
        </w:tc>
      </w:tr>
      <w:tr>
        <w:trPr>
          <w:trHeight w:val="3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- 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а – 3) (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+ 3а + 9)</w:t>
            </w:r>
          </w:p>
        </w:tc>
      </w:tr>
      <w:tr>
        <w:trPr>
          <w:trHeight w:val="3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- 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а – 3)( а + 3)</w:t>
            </w:r>
          </w:p>
        </w:tc>
      </w:tr>
      <w:tr>
        <w:trPr>
          <w:trHeight w:val="35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 а – 3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ru-RU"/>
              </w:rPr>
              <w:t>2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.   Найти координаты точки, в которой график уравнения 5х – 3у = 2 пересекает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ь абсцис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7.   Разложить на множители:   25а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10ав + в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- 1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8.   Решить уравнение:   (2х – 3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3 ( х – 2) ( х + 2) = ( х – 2) ( х + 1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9.   За 2 футбольных и 6 баскетбольных мячей заплатили 520 грн. Сколько стоит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ждый мяч, если 3 баскетбольных дороже одного футбольного на 160 грн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rPr/>
      </w:pPr>
      <w:r>
        <w:rPr/>
        <w:t>Система оценив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ал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Дом. задание.  А. Г.  Мерзляк,  В. Б. Полонский,  М. С. Якир  Геометрия – 8:   §1, п. 4. Уметь отвечать на вопросы со стр.32. Выполнить   №№ 116;  118;  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4.  Ромб и квадрат их свойств и признаки. Решение задач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Цель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учить свойства и признаки ромба и квадрата. Формировать умения у учащихся   применять свойства и признаки ромба и квадрата к решению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. моме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оверка дом. задания. Результаты диагностической контрольной работ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Фронтальный опрос учащих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. Какую фигуру называют прямоугольником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.  Сформулировать 1  и  2 свойства прямоугольни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.  Сформулировать признак прямоугольник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осприятие нового материал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Ромбом называется параллелограмм,  у которого все стороны равн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С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305</wp:posOffset>
                </wp:positionH>
                <wp:positionV relativeFrom="paragraph">
                  <wp:posOffset>16510</wp:posOffset>
                </wp:positionV>
                <wp:extent cx="822960" cy="541020"/>
                <wp:effectExtent l="6985" t="5080" r="762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1080"/>
                        </a:xfrm>
                        <a:prstGeom prst="parallelogram">
                          <a:avLst>
                            <a:gd name="adj" fmla="val 38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5pt;margin-top:1.3pt;width:64.75pt;height:42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Д – ромб.    АВ = ВС = СД = А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  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йства ромб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се свойства параллелограмм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Теорема 5.1 Диагонали ромба перпендикулярны и являются биссектрисами его угло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305</wp:posOffset>
                </wp:positionH>
                <wp:positionV relativeFrom="paragraph">
                  <wp:posOffset>153670</wp:posOffset>
                </wp:positionV>
                <wp:extent cx="822960" cy="541020"/>
                <wp:effectExtent l="6985" t="508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1080"/>
                        </a:xfrm>
                        <a:prstGeom prst="parallelogram">
                          <a:avLst>
                            <a:gd name="adj" fmla="val 38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5pt;margin-top:12.1pt;width:64.75pt;height:42.5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305</wp:posOffset>
                </wp:positionH>
                <wp:positionV relativeFrom="paragraph">
                  <wp:posOffset>153670</wp:posOffset>
                </wp:positionV>
                <wp:extent cx="823595" cy="54165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404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2.1pt;width:64.85pt;height:4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665</wp:posOffset>
                </wp:positionH>
                <wp:positionV relativeFrom="paragraph">
                  <wp:posOffset>153670</wp:posOffset>
                </wp:positionV>
                <wp:extent cx="404495" cy="541655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00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12.1pt;width:31.85pt;height:4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С                        Дано:   АВСД - ромб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оказать:  А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Д, АС и ВД – биссектрисы углов А, В, С, 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ельств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Д    1. Так как по определению все стороны ромба равны, то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 – равнобедр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 АВ = ВС). АО = ОС ( по 2 свойству параллелограмма), тогда ВО – медиан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С и кроме того ВО – биссектриса и высота по по признаку. Слд. А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Д, АС и ВД – биссектрисы углов А, В, С, 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ромбы среди параллелограммов позволяет не только определение ромба, но и его признак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знаки ромб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знак 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 теорема 5.2):  Если диагонали параллелограмма перпендикулярны, то это ромб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сли А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Д, то АВСД – ромб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знак 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 теорема 5.3):  Если диагонали параллелограмма являются биссектрисами его углов,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 это ромб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сли  АС и ВД – биссектрисы углов А, В, С, Д,  то АВСД – ромб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пределение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Квадратом называется прямоугольник у которого все стороны равны, или ромб,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 которого все углы равны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ойства квадра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У квадрата все углы прямы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Диагонали квадрата равн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Диагонали квадрата перпендикулярны и являются биссектрисами его угло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ст с выбором отв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АВСД – ромб, О – точка пересечения его диагоналей. АВ = 10 см, АО = 8 см. Найти: ВС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0 см;        б)      8 см;          в)        6 см;        г)       14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АВСД – ромб, О – точка пересечения его диагоналей. АВ = 10 см, АО = 8 см, ДО = 6 см. Найти: ВС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10 см;        б)      12 см;          в)        16 см;        г)       14 с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Найти стороны ромба, если его периметр равен 24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  12 см;      б)    24 см;       в)      6 см;       г)    8 с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АВСД – ромб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Д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Найти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СД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б)   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в)     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г)    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Один из углов ромба равен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углы, образованные диагональю ромба с его сторон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б)  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3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5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        в) 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7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Найти углы ромба, если одна из его диагоналей равна стороне ромб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  б) 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;            в)  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Один из углов ромба равен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а меньшая диагональ равна 10 см. Найти периметр ромб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  20 см;       б)      40 см;        в)       60 см;           г)       80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Найти периметр квадрата, если точка пересечения его диагоналей удалена от сторон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вадрата на 5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)     20 см;       б)      40 см;        в)       60 см;           г)       80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 АВСД  и  СОДК – квадраты. Найти периметр СОДК, если диагональ квадрата АВСД равн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8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845</wp:posOffset>
                </wp:positionH>
                <wp:positionV relativeFrom="paragraph">
                  <wp:posOffset>97155</wp:posOffset>
                </wp:positionV>
                <wp:extent cx="678815" cy="63246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932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7.65pt;width:53.4pt;height:4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845</wp:posOffset>
                </wp:positionH>
                <wp:positionV relativeFrom="paragraph">
                  <wp:posOffset>104775</wp:posOffset>
                </wp:positionV>
                <wp:extent cx="678815" cy="63246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32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5pt;margin-top:8.25pt;width:53.45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9025</wp:posOffset>
                </wp:positionH>
                <wp:positionV relativeFrom="paragraph">
                  <wp:posOffset>97155</wp:posOffset>
                </wp:positionV>
                <wp:extent cx="427355" cy="29781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7.65pt;width:33.65pt;height:2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     С                      а)    20 см;      б)     16 см;       в)      32 см;        г)     64 с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320</wp:posOffset>
                </wp:positionH>
                <wp:positionV relativeFrom="paragraph">
                  <wp:posOffset>87630</wp:posOffset>
                </wp:positionV>
                <wp:extent cx="697230" cy="65151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pt;height:51.3pt;mso-wrap-distance-left:9.05pt;mso-wrap-distance-right:9.05pt;mso-wrap-distance-top:0pt;mso-wrap-distance-bottom:0pt;margin-top:6.9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rFonts w:cs="Calibri"/>
                          <w:lang w:val="ru-RU"/>
                        </w:rPr>
                        <w:t xml:space="preserve">      </w:t>
                      </w:r>
                      <w:r>
                        <w:rPr>
                          <w:lang w:val="ru-RU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9025</wp:posOffset>
                </wp:positionH>
                <wp:positionV relativeFrom="paragraph">
                  <wp:posOffset>43815</wp:posOffset>
                </wp:positionV>
                <wp:extent cx="427355" cy="335915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768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3.45pt;width:33.65pt;height:2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    Д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В таблицу поставить знак +,  если геометрическая фигура имеет указанное свойство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877"/>
        <w:gridCol w:w="2009"/>
        <w:gridCol w:w="1320"/>
        <w:gridCol w:w="1276"/>
      </w:tblGrid>
      <w:tr>
        <w:trPr>
          <w:trHeight w:val="27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войства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игуры</w:t>
            </w:r>
          </w:p>
        </w:tc>
      </w:tr>
      <w:tr>
        <w:trPr>
          <w:trHeight w:val="14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араллелогра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ямоуголь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вадрат</w:t>
            </w:r>
          </w:p>
        </w:tc>
      </w:tr>
      <w:tr>
        <w:trPr>
          <w:trHeight w:val="8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тивоположные стороны попарно параллель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тивоположные стороны попарно рав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се стороны рав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се углы рав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иагонали точкой пересечения делятся попол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иагонали  рав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иагонали перпендикуляр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иагонали делят углы попол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м. задание.  А. Г.  Мерзляк,  В. Б. Полонский,  М. С. Якир  Геометрия – 8:  №№ 140,  145,169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5.  Решение задач по теме Четырёхугольники. Самостоятельная работ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Цель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учить свойства и признаки прямоугольника. Формировать умения у учащихся   применять свойства и признаки прямоугольника к решению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. моме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оверка дом. зада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бота с презентациями по теме Четырёхугольни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4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шение задач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. В. Погорелов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М               С                           Дано:  АВСД – прямоугольник, АМ - биссектриса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095</wp:posOffset>
                </wp:positionH>
                <wp:positionV relativeFrom="paragraph">
                  <wp:posOffset>8890</wp:posOffset>
                </wp:positionV>
                <wp:extent cx="1356360" cy="6705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67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5pt;margin-top:0.7pt;width:106.75pt;height: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095</wp:posOffset>
                </wp:positionH>
                <wp:positionV relativeFrom="paragraph">
                  <wp:posOffset>8890</wp:posOffset>
                </wp:positionV>
                <wp:extent cx="678815" cy="67119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9320" cy="67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5pt;margin-top:0.7pt;width:53.45pt;height:5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, ВМ = МС, СД = 10 см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                        Д          Решени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М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Д – по условию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Д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МВ – как внутренние накрест лежащие при В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 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екущей АМ, тогд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М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МА. Значит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М – равнобедренный по его признаку, АВ = ВМ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= 10 см. ВС = 2 ВМ = 20 см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2 ( АВ + ВС) = 2 ( 10 + 20) = 60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60 с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. В. Погорел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С                           Дано:   АВСД – ромб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О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О = 4: 5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60960</wp:posOffset>
                </wp:positionV>
                <wp:extent cx="1211580" cy="784860"/>
                <wp:effectExtent l="6985" t="5080" r="76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784800"/>
                        </a:xfrm>
                        <a:prstGeom prst="parallelogram">
                          <a:avLst>
                            <a:gd name="adj" fmla="val 38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4.8pt;width:95.35pt;height:61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60960</wp:posOffset>
                </wp:positionV>
                <wp:extent cx="1212215" cy="785495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2480" cy="7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4.8pt;width:95.4pt;height:6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0555</wp:posOffset>
                </wp:positionH>
                <wp:positionV relativeFrom="paragraph">
                  <wp:posOffset>60960</wp:posOffset>
                </wp:positionV>
                <wp:extent cx="617855" cy="785495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120" cy="7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5pt;margin-top:4.8pt;width:48.6pt;height:6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 углы ромб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. Введём коэффициент пропорциональности х, тогд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АО = 4х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О = 5х. Согласно свойству диагоналей ромба имеем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АД = 8х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                 Д            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 = 10х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Т. к. сумма внутренних односторонних углов равна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ставим и решим уравнение.      8х + 10х = 180;   18х = 180;   х = 1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2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АД = 8х =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 = 10х =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2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Мерзляк Полонски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                               Дано: 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КР: МК = КР,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АВСД – прямоугольник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375</wp:posOffset>
                </wp:positionH>
                <wp:positionV relativeFrom="paragraph">
                  <wp:posOffset>52705</wp:posOffset>
                </wp:positionV>
                <wp:extent cx="1935480" cy="800100"/>
                <wp:effectExtent l="13335" t="6350" r="1397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.25pt;margin-top:4.15pt;width:152.3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Р = 55 см, АВ: ВС = 3: 5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2475</wp:posOffset>
                </wp:positionH>
                <wp:positionV relativeFrom="paragraph">
                  <wp:posOffset>128905</wp:posOffset>
                </wp:positionV>
                <wp:extent cx="1097915" cy="2349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0.15pt;width:86.45pt;height: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475</wp:posOffset>
                </wp:positionH>
                <wp:positionV relativeFrom="paragraph">
                  <wp:posOffset>128905</wp:posOffset>
                </wp:positionV>
                <wp:extent cx="1270" cy="3740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0.15pt;width:0.1pt;height:2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9755</wp:posOffset>
                </wp:positionH>
                <wp:positionV relativeFrom="paragraph">
                  <wp:posOffset>151765</wp:posOffset>
                </wp:positionV>
                <wp:extent cx="1270" cy="35115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5pt;margin-top:11.95pt;width:0.1pt;height:2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              С              Найти:  АВ  и  ВС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        А                          Д          Р</w:t>
      </w:r>
    </w:p>
    <w:p>
      <w:pPr>
        <w:pStyle w:val="Style15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ведём коэффициент пропорциональности х, тогда АВ =3х, ВС = 5х. Т. к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КР – равнобедренный, то согласно его свойству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 = 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 по свойству прямоугольного треугольника)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В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 = 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45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начит АМ = АВ = 3х.</w:t>
      </w:r>
    </w:p>
    <w:p>
      <w:pPr>
        <w:pStyle w:val="Style15"/>
        <w:numPr>
          <w:ilvl w:val="0"/>
          <w:numId w:val="6"/>
        </w:numPr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ДС по катету и острому углу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М = ДР = 3х, АД = ВС = 5х по свойству сторон прямоугольника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ставим уравнение:  АМ + АД + ДР = 55;  3х + 5х + 3х = 55;  11х = 55;  х = 5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В = 3х = 15 см,  ВС = 5х = 25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15 см,  25 см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ерзляк, Полонский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                          С                         Дано:   АВСД – ромб, 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24 см,  ВМ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В,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155</wp:posOffset>
                </wp:positionH>
                <wp:positionV relativeFrom="paragraph">
                  <wp:posOffset>8890</wp:posOffset>
                </wp:positionV>
                <wp:extent cx="1356360" cy="891540"/>
                <wp:effectExtent l="6985" t="5080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891720"/>
                        </a:xfrm>
                        <a:prstGeom prst="parallelogram">
                          <a:avLst>
                            <a:gd name="adj" fmla="val 380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65pt;margin-top:0.7pt;width:106.75pt;height:70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5815</wp:posOffset>
                </wp:positionH>
                <wp:positionV relativeFrom="paragraph">
                  <wp:posOffset>8890</wp:posOffset>
                </wp:positionV>
                <wp:extent cx="15875" cy="8921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0.7pt;width:1.15pt;height:7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М = 3 см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 углы ромба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. 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4АВ = 24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⇨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В = 24: 4 = 6 см.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М                Д           2.  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М: АВ &gt; ВМ в 2 раз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согласно 2 свойству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ямоугольного треугольника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3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1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к внутренние односторонние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3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49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ерзляк, Полонский</w:t>
      </w:r>
    </w:p>
    <w:p>
      <w:pPr>
        <w:pStyle w:val="Style15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955</wp:posOffset>
                </wp:positionH>
                <wp:positionV relativeFrom="paragraph">
                  <wp:posOffset>222885</wp:posOffset>
                </wp:positionV>
                <wp:extent cx="1508760" cy="914400"/>
                <wp:effectExtent l="7620" t="5080" r="825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914400"/>
                        </a:xfrm>
                        <a:prstGeom prst="parallelogram">
                          <a:avLst>
                            <a:gd name="adj" fmla="val 4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17.55pt;width:118.7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7715</wp:posOffset>
                </wp:positionH>
                <wp:positionV relativeFrom="paragraph">
                  <wp:posOffset>222885</wp:posOffset>
                </wp:positionV>
                <wp:extent cx="724535" cy="915035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7.55pt;width:57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7715</wp:posOffset>
                </wp:positionH>
                <wp:positionV relativeFrom="paragraph">
                  <wp:posOffset>222885</wp:posOffset>
                </wp:positionV>
                <wp:extent cx="53340" cy="9150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7.55pt;width:4.1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      С                       Дано:    АВСД – ромб,  ВМ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,  АМ = МД,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Д = 4 см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 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углы ромба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М                  Д</w:t>
      </w:r>
    </w:p>
    <w:p>
      <w:pPr>
        <w:pStyle w:val="Style15"/>
        <w:numPr>
          <w:ilvl w:val="0"/>
          <w:numId w:val="17"/>
        </w:numPr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М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МД по двум катетам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В = ВД = 4 см.</w:t>
      </w:r>
    </w:p>
    <w:p>
      <w:pPr>
        <w:pStyle w:val="Style15"/>
        <w:numPr>
          <w:ilvl w:val="0"/>
          <w:numId w:val="17"/>
        </w:numPr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АВС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4АВ = 16 см.</w:t>
      </w:r>
    </w:p>
    <w:p>
      <w:pPr>
        <w:pStyle w:val="Style15"/>
        <w:numPr>
          <w:ilvl w:val="0"/>
          <w:numId w:val="17"/>
        </w:numPr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Д – равносторонний, т. к. АВ = АД = ВД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=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ак внутренние  односторонние.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16 см, 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12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 ромбе АВСД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– острый, ВЕ  и  ВМ – высоты. Угол между диагональю ВД и высотой В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авен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Доказать, что ВЕ = ВМ и найти углы ромба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955</wp:posOffset>
                </wp:positionH>
                <wp:positionV relativeFrom="paragraph">
                  <wp:posOffset>208915</wp:posOffset>
                </wp:positionV>
                <wp:extent cx="1356360" cy="922020"/>
                <wp:effectExtent l="6985" t="5080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921960"/>
                        </a:xfrm>
                        <a:prstGeom prst="parallelogram">
                          <a:avLst>
                            <a:gd name="adj" fmla="val 367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16.45pt;width:106.75pt;height:72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1270" cy="9226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6.45pt;width:0.05pt;height:7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671195" cy="922655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400" cy="9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6.45pt;width:52.8pt;height:7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892175" cy="335915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244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6.45pt;width:70.2pt;height:2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                           С                        Дано:   АВСД – ромб,  ВЕ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,  ВМ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С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ВМ =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              Доказать:  ВЕ = ВМ.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йти:  углы ромб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.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ВД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ВМ =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 т. к. ВД – биссектрис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      Е               Д              тогда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Е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ВМ по гипотенузе и острому углу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Е  =В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2.  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ВД: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=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= 90 – 40 = 5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 свойство прямоугольного треуг.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3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 = 2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ДЕ =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огласно свойств диагоналей ромб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4.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180 – 100 =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как внутренние односторонни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вет: 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Дом. задание.  А. В. Погорелов  п. 50 – 56. Уметь отвечать на вопросы 1 14 со стр. 96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№№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30, 32, 37, 47.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5. 4  Дополнение к теме Четырёхугольни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амятка как доказать равенство и параллельность двух отрезк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делить на рисунке 4 – х угольник, противоположные стороны которого являются этими отрезка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оказать, что этот 4 – х угольник – параллелограм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делать вывод: отрезки равны ( или параллельны) как противоположные стороны параллелограмм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 В 4 – угольнике АВСД, АВ = СД, ВС = АД. До – ть:  А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Д  и  ВС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 4 – угольнике АВСД противоположные стороны попарно равны ( по условию)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ВСД – параллелограмм ( по признаку)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скольку АВСД – параллелограмм, то АВ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∥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Д   ( по определению параллелограмма)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скольку АВСД – параллелограм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по 1 свойству ( т. 1.1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амятка как доказать, что параллелограмм – прямоугольник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бы установить, данный параллелограмм – прямоугольник, необходимо доказать, что у него: или все углы прямые ( определение прямоугольника) или диагонали равны ( признак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Доказать, что если у параллелограмма углы, прилежащие к одной стороне равны, то он – прямоугольник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ВСД – параллелограмм,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– по условию. Сумма углов, прилежащих к одной стороне параллелограмма равна 18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 xml:space="preserve">º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этому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+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 = 180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8"/>
        </w:numPr>
        <w:rPr/>
      </w:pP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, 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 ( т. 1.1)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=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 = 9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ледовательно АВСД – прямоугольник по определению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амятка как доказать, что 4 – х угольник – прямоугольни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бы доказать, что 4 – х угольник является– прямоугольником, покажите, что: или этот 4 – х угольник – параллелограмм, а параллелограмм – прямоугольник;  или 3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угла 4 – х угольника – прямы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 Доказать, что если в 4 – угольнике диагонали равны и в точке пересечения делятся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полам, то он является прямоугольнико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скольку в 4 – х угольнике диагонали в точке пересечения делятся пополам, то это параллелограмм ( по признаку)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скольку в параллелограмме диагонали равны, то это прямоугольник ( по признаку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амятка как доказать, что параллелограмм – ромб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тобы установить, что параллелограмм – ромб необходимо доказать, что в нём: или все стороны равны ( определение ромба), или диагонали перпендикулярны ( признак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дача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Доказать, что 4 – х угольник у которого все стороны равны – ромб.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отивоположные стороны 4 – х угольника равны 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⇒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он параллелограмм ( по признаку)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 параллелограмме все стороны равны, значит это ромб ( по определению).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ВСД – ромб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рок 6. Решение задач. Контрольная работа № 1 по теме Четырёхугольни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троль и коррекция знан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Ход уро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 Организационный момент. Проверка дом. задани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Решение типовых задач.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иагонали прямоугольника пересекаются под углом 10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углы, которые образует диагональ со сторонами прямоугольника.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дин из углов ромба меньше другого на 4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йти углы одного из треугольников на которые ромб разбивается его диагоналями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дна сторона параллелограмма в 3 раза больше другой. Его периметр равен 28 см. Найти его стороны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иссектриса одного из углов прямоугольника делит его сторону на отрезки 14 см и 16 см. Найти его периметр. Рассмотреть оба случая.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йти меньшую диагональ ромба, сторона которого равна 8 см, если угол между этой диагональю и стороной ромба равен 60</w:t>
      </w:r>
      <w:r>
        <w:rPr>
          <w:rFonts w:cs="Lucida Sans Unicode" w:ascii="Lucida Sans Unicode" w:hAnsi="Lucida Sans Unicode"/>
          <w:i/>
          <w:sz w:val="24"/>
          <w:szCs w:val="24"/>
          <w:lang w:val="ru-RU"/>
        </w:rPr>
        <w:t>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.  Контрольная работа № 1.  Работа в 4 – х вариантах – разноуровневая.( текст в уроке 6.1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399" w:hanging="513"/>
        <w:jc w:val="center"/>
        <w:rPr/>
      </w:pPr>
      <w:r>
        <w:rPr/>
        <w:t>8 кл. Контрольная работа №1 по геометрии. «Четырёхугольники».</w:t>
      </w:r>
    </w:p>
    <w:tbl>
      <w:tblPr>
        <w:tblW w:w="11104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96"/>
        <w:gridCol w:w="2350"/>
        <w:gridCol w:w="2661"/>
        <w:gridCol w:w="3038"/>
      </w:tblGrid>
      <w:tr>
        <w:trPr>
          <w:trHeight w:val="4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балл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БАЛЛ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 БАЛЛ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 БАЛЛ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- 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рона параллелограмма равна 14 см, а вторая на 5 см больше. Найти его перимет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сторон пар-ма в 4</w:t>
            </w:r>
          </w:p>
          <w:p>
            <w:pPr>
              <w:pStyle w:val="Normal"/>
              <w:rPr/>
            </w:pPr>
            <w:r>
              <w:rPr/>
              <w:t>раза больше другой, а периметр равен 30 см. Чем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вны его стороны?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 – ме АВСД перпендику –</w:t>
            </w:r>
          </w:p>
          <w:p>
            <w:pPr>
              <w:pStyle w:val="Normal"/>
              <w:rPr/>
            </w:pPr>
            <w:r>
              <w:rPr/>
              <w:t>ляр опущенный из вершины В на сторону АД делит её попола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йти ВД и стороны пар-ма, если его периметр равен 5,7 см, а периметр </w:t>
            </w: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АВД=4 см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равнобедренный треугольник, бо</w:t>
            </w:r>
          </w:p>
          <w:p>
            <w:pPr>
              <w:pStyle w:val="Normal"/>
              <w:rPr/>
            </w:pPr>
            <w:r>
              <w:rPr/>
              <w:t>ковая сторона которого равна 6 см. На основании треугольника взята точка и через неё проведены две прямые, парал</w:t>
            </w:r>
          </w:p>
          <w:p>
            <w:pPr>
              <w:pStyle w:val="Normal"/>
              <w:rPr/>
            </w:pPr>
            <w:r>
              <w:rPr/>
              <w:t>лельные боковым сторонам треуголь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. Найти периметр пар – м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йти расстояние от точки пересечения диагоналей до смежных сторон пр., если его стороны равны 6 и 16 с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прямоуг. образу</w:t>
            </w:r>
          </w:p>
          <w:p>
            <w:pPr>
              <w:pStyle w:val="Normal"/>
              <w:rPr/>
            </w:pPr>
            <w:r>
              <w:rPr/>
              <w:t>ет с одной из его сторон угол 40º. Найти острый угол,</w:t>
            </w:r>
          </w:p>
          <w:p>
            <w:pPr>
              <w:pStyle w:val="Normal"/>
              <w:rPr/>
            </w:pPr>
            <w:r>
              <w:rPr/>
              <w:t>образованный при пересеч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и диагоналей прямоуг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ональ делит угол прямоуг. в отношении 2: 7. Найти углы между диагоналями прямоугольник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ы, проведенные из точки пересечения диагоналей прям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ольника, относятся как 5: 12, а его периметр равен 136 см. Найти стороны прямоугольник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ональ ромба образует с одной из его сторон угол 30º. Найти углы ромб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йти периметр ромба АВСД, если его меньшая диагональ АС=4 см, а тупой угол равен 120º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мма двух углов ромба равна 108º. Найти углы одного из треугольников, на которые ромб разбивается его диагоналям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вершины тупого угла В ромба АВСД проведена высота ВК к стороне АД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КВД = 15º. Найти ВК, если периметр ромба равен 32 с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- 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сторона пар –ма равна 19 см, а вторая на 7 см м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е другой. Найти его перимет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а из сторон пар –ма на 10 см больше другой. Его периметр равен 68 см. Найти длины его сторон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 – ме АВСД перпендику –</w:t>
            </w:r>
          </w:p>
          <w:p>
            <w:pPr>
              <w:pStyle w:val="Normal"/>
              <w:rPr/>
            </w:pPr>
            <w:r>
              <w:rPr/>
              <w:t>ляр опущенный из вершины В на сторону АД делит её попола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йти ВД и стороны пар-ма, если его периметр равен 3,8 см, а периметр </w:t>
            </w: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АВД=3 см.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авнобедренного треуг. выбрана точка, через которую провед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ы прямые, параллельные боковым сторонам. Периметр пар –ма  равен 24 см. Найти периметр треугольника, если его основание равно 8 с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расстояние от т. пе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чения диагоналей до смежных сторон пр. если его стороны равны 10 и 2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прямоуг. пересе</w:t>
            </w:r>
          </w:p>
          <w:p>
            <w:pPr>
              <w:pStyle w:val="Normal"/>
              <w:rPr/>
            </w:pPr>
            <w:r>
              <w:rPr/>
              <w:t>каются под углом 20º. Найти углы, которые образует диа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наль со сторонами прям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нии диагоналей прямоуг., относятся как 2: 7. Найти углы, которые образует диагональ со сторонами прямоугольник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ямоуг. АВСД. Расстояние от точ</w:t>
            </w:r>
          </w:p>
          <w:p>
            <w:pPr>
              <w:pStyle w:val="Normal"/>
              <w:rPr/>
            </w:pPr>
            <w:r>
              <w:rPr/>
              <w:t>ки пересечения диагоналей до АВ на 20 см больше чем до ВС. периметр п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ен 320 см. Найти стороны прямоугольника.</w:t>
            </w:r>
          </w:p>
        </w:tc>
      </w:tr>
      <w:tr>
        <w:trPr>
          <w:trHeight w:val="142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рона ромба образует с одной из диагоналей угол 40º. Найти углы ромб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периметр ромба АВСД, если его меньшая ди</w:t>
            </w:r>
          </w:p>
          <w:p>
            <w:pPr>
              <w:pStyle w:val="Normal"/>
              <w:rPr/>
            </w:pPr>
            <w:r>
              <w:rPr/>
              <w:t>агональ АС=5 см, угол меж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 этой диагональю и стороной равен 60º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углов ромба больше другого на 12º. Найти углы од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 из треугольников, на которые ромб разбивается его диагоналям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омбе высота, проведенная из верш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ы тупого угла, делит сторону ромба пополам. Найти периметр ромба, если длина меньшей диагонали  20 д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-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сторона пар –ма равна 24 см, а вторая на 6 см м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е другой. Найти его перимет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а из сторон пар –ма на 8 см больше другой. Его периметр равен 78 см. Найти длины его сторон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 – ме АВСД перпендику –</w:t>
            </w:r>
          </w:p>
          <w:p>
            <w:pPr>
              <w:pStyle w:val="Normal"/>
              <w:rPr/>
            </w:pPr>
            <w:r>
              <w:rPr/>
              <w:t>ляр опущенный из вершины В на сторону АД делит её попола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йти ВД и стороны пар-ма, если его периметр равен 6,8 см, а периметр </w:t>
            </w: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АВД=5 см.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равнобедренного треуг. выбрана точка, через которую провед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ы прямые, параллельные боковым сторонам. Периметр пар –ма  равен 36см. Найти периметр треугольника, если его основание равно 10 с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расстояние от т. пе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чения диагоналей до смежных сторон пр. если его стороны равны 12 и 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 прямоуг. пересе</w:t>
            </w:r>
          </w:p>
          <w:p>
            <w:pPr>
              <w:pStyle w:val="Normal"/>
              <w:rPr/>
            </w:pPr>
            <w:r>
              <w:rPr/>
              <w:t>каются под углом 30º. Найти углы, которые образует диа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наль со сторонами прям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нии диагоналей прямоуг., относятся как 3: 6. Найти углы, которые образует диагональ со сторонами прямоугольник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ямоуг. АВСД. Расстояние от точ</w:t>
            </w:r>
          </w:p>
          <w:p>
            <w:pPr>
              <w:pStyle w:val="Normal"/>
              <w:rPr/>
            </w:pPr>
            <w:r>
              <w:rPr/>
              <w:t>ки пересечения диагоналей до АВ на 24см больше чем до ВС. периметр п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ен 340 см. Найти стороны прямоугольника.</w:t>
            </w:r>
          </w:p>
        </w:tc>
      </w:tr>
      <w:tr>
        <w:trPr>
          <w:trHeight w:val="142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рона ромба образует с одной из диагоналей угол 50º. Найти углы ромб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периметр ромба АВСД, если его меньшая ди</w:t>
            </w:r>
          </w:p>
          <w:p>
            <w:pPr>
              <w:pStyle w:val="Normal"/>
              <w:rPr/>
            </w:pPr>
            <w:r>
              <w:rPr/>
              <w:t>агональ ВД=7 см, угол меж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 этой диагональю и стороной ромба равен 60º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углов ромба больше другого на 15º. Найти углы од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 из треугольников, на которые ромб разбивается его диагоналям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омбе высота, проведенная из верш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ы тупого угла, делит сторону ромба пополам. Найти периметр ромба, если длина меньшей диагонали  30 д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- 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рона параллелограмма равна 16 см, а вторая на 8 см меньше. Найти его перимет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сторон пар-ма в 6</w:t>
            </w:r>
          </w:p>
          <w:p>
            <w:pPr>
              <w:pStyle w:val="Normal"/>
              <w:rPr/>
            </w:pPr>
            <w:r>
              <w:rPr/>
              <w:t>раза больше другой, а периметр равен 42 см. Чем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вны его стороны?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 – ме АВСД перпендику –</w:t>
            </w:r>
          </w:p>
          <w:p>
            <w:pPr>
              <w:pStyle w:val="Normal"/>
              <w:rPr/>
            </w:pPr>
            <w:r>
              <w:rPr/>
              <w:t>ляр опущенный из вершины В на сторону АД делит её попола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йти ВД и стороны пар-ма, если его периметр равен 5,8 см, а периметр </w:t>
            </w:r>
            <w:r>
              <w:rPr>
                <w:rFonts w:cs="Lucida Sans Unicode" w:ascii="Lucida Sans Unicode" w:hAnsi="Lucida Sans Unicode"/>
              </w:rPr>
              <w:t>∆</w:t>
            </w:r>
            <w:r>
              <w:rPr/>
              <w:t>АВД=2,5 см.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равнобедренный треугольник, бо</w:t>
            </w:r>
          </w:p>
          <w:p>
            <w:pPr>
              <w:pStyle w:val="Normal"/>
              <w:rPr/>
            </w:pPr>
            <w:r>
              <w:rPr/>
              <w:t>ковая сторона которого равна 14 см. На основании треугольника взята точка и через неё проведены две прямые, парал</w:t>
            </w:r>
          </w:p>
          <w:p>
            <w:pPr>
              <w:pStyle w:val="Normal"/>
              <w:rPr/>
            </w:pPr>
            <w:r>
              <w:rPr/>
              <w:t>лельные боковым сторонам треуголь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. Найти периметр пар – м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йти расстояние от точки пересечения диагоналей до смежных сторон пр., если его стороны равны 10 и 18 с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прямоуг. образу</w:t>
            </w:r>
          </w:p>
          <w:p>
            <w:pPr>
              <w:pStyle w:val="Normal"/>
              <w:rPr/>
            </w:pPr>
            <w:r>
              <w:rPr/>
              <w:t>ет с одной из его сторон угол 35º. Найти острый угол,</w:t>
            </w:r>
          </w:p>
          <w:p>
            <w:pPr>
              <w:pStyle w:val="Normal"/>
              <w:rPr/>
            </w:pPr>
            <w:r>
              <w:rPr/>
              <w:t>образованный при пересеч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и диагоналей прямоуг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образованные при перес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нии диагоналей прямоуг., относятся как 3: 6. Найти углы, которые образует диагональ со сторонами прямоугольника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ы, проведенные из точки пересечения диагоналей прям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ольника, относятся как 4: 10, а его периметр равен 336 см. Найти стороны прямоугольника.</w:t>
            </w:r>
          </w:p>
        </w:tc>
      </w:tr>
      <w:tr>
        <w:trPr>
          <w:trHeight w:val="142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ональ ромба образует с одной из его сторон угол 400º. Найти углы ромб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йти периметр ромба АВСД, если его меньшая диагональ ВД=6 см, а тупой угол равен 120º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углов ромба больше другого на 18º. Найти углы одн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 из треугольников, на которые ромб разбивается его диагоналям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вершины тупого угла В ромба АВСД проведена высота ВК к стороне АД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КВД = 15º. Найти ВК, если периметр ромба равен 28 см.</w:t>
            </w:r>
          </w:p>
        </w:tc>
      </w:tr>
    </w:tbl>
    <w:p>
      <w:pPr>
        <w:pStyle w:val="Normal"/>
        <w:ind w:left="-399" w:hanging="513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6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12:00Z</dcterms:created>
  <dc:creator>admin</dc:creator>
  <dc:description/>
  <cp:keywords/>
  <dc:language>en-US</dc:language>
  <cp:lastModifiedBy>Admin</cp:lastModifiedBy>
  <cp:lastPrinted>2011-08-31T20:23:00Z</cp:lastPrinted>
  <dcterms:modified xsi:type="dcterms:W3CDTF">2011-09-28T10:42:00Z</dcterms:modified>
  <cp:revision>12</cp:revision>
  <dc:subject/>
  <dc:title/>
</cp:coreProperties>
</file>