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еева Валентин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биологии Энергодарского учебно-воспитательного комплекса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категория, старш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и открытые уро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роки с использованием интерактивных методов обуч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я человека 9 класс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ышечная система человек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еспечить условия для усвоения учащимися материала о мышечной системе человек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ть умение работать с текстом учебника и его иллюстрациями (выделять основное, структурировать текст, составлять обобщающую схему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умения формировать и излагать свои мысли, правильно строить монологическую реч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внимания, наблюдательности, памяти, логического мышления через использование заданий и упражнений, развивающих интеллектуальные способ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умения общаться, работать в группе, планировать свою деятельность и работать во времен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буждать к занятиям физкультурой и спортом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ы, торс человека, дидактические карточки, памятки, ватман, маркеры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- урок усвоения новых зна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  <w:u w:val="single"/>
        </w:rPr>
        <w:t>Организационный моме</w:t>
      </w:r>
      <w:r>
        <w:rPr>
          <w:sz w:val="28"/>
          <w:szCs w:val="28"/>
        </w:rPr>
        <w:t xml:space="preserve">нт </w:t>
      </w:r>
      <w:r>
        <w:rPr>
          <w:sz w:val="20"/>
          <w:szCs w:val="20"/>
        </w:rPr>
        <w:t>(приветствие и произвольное рассаживание в групп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учителя: ребята, сегодня вы пришли не на простой урок биологии, а на 4 урок в теме ОДС и это значит, что мы начинаем изучать вторую составляющую ОД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 беседа по вопросам учителя:</w:t>
      </w:r>
    </w:p>
    <w:p>
      <w:pPr>
        <w:pStyle w:val="Normal"/>
        <w:rPr/>
      </w:pPr>
      <w:r>
        <w:rPr>
          <w:sz w:val="28"/>
          <w:szCs w:val="28"/>
        </w:rPr>
        <w:t xml:space="preserve">Что такое ОДС? </w:t>
      </w:r>
      <w:r>
        <w:rPr/>
        <w:t>(предлагается расшифрова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редставлена опорно-двигательная система в организме человека?</w:t>
      </w:r>
    </w:p>
    <w:p>
      <w:pPr>
        <w:pStyle w:val="Normal"/>
        <w:rPr/>
      </w:pPr>
      <w:r>
        <w:rPr>
          <w:sz w:val="28"/>
          <w:szCs w:val="28"/>
        </w:rPr>
        <w:t xml:space="preserve">Слова учителя: Сеченов писал: «Смеется ли ребенок при виде игрушки, улыбается ли Гарибальди, когда его изгоняют за излишнюю любовь к Родине, создает ли Ньютон мировые законы и пишет их на бумаге- везде окончательным фактом является </w:t>
      </w:r>
      <w:r>
        <w:rPr>
          <w:b/>
          <w:sz w:val="28"/>
          <w:szCs w:val="28"/>
        </w:rPr>
        <w:t>мышечное движение.</w:t>
      </w:r>
    </w:p>
    <w:p>
      <w:pPr>
        <w:pStyle w:val="Normal"/>
        <w:rPr/>
      </w:pPr>
      <w:r>
        <w:rPr/>
        <w:t>Сообщение темы, плана и задач урока</w:t>
      </w:r>
    </w:p>
    <w:p>
      <w:pPr>
        <w:pStyle w:val="Normal"/>
        <w:rPr/>
      </w:pPr>
      <w:r>
        <w:rPr>
          <w:sz w:val="28"/>
          <w:szCs w:val="28"/>
        </w:rPr>
        <w:t xml:space="preserve">И так тема сегодняшнего урока «Мышечное движение» </w:t>
      </w:r>
      <w:r>
        <w:rPr>
          <w:sz w:val="20"/>
          <w:szCs w:val="20"/>
        </w:rPr>
        <w:t>(дети записывают в тетрадь)</w:t>
      </w:r>
    </w:p>
    <w:p>
      <w:pPr>
        <w:pStyle w:val="Normal"/>
        <w:rPr/>
      </w:pPr>
      <w:r>
        <w:rPr>
          <w:sz w:val="28"/>
          <w:szCs w:val="28"/>
        </w:rPr>
        <w:t>План урока</w:t>
      </w:r>
      <w:r>
        <w:rPr>
          <w:sz w:val="20"/>
          <w:szCs w:val="20"/>
        </w:rPr>
        <w:t xml:space="preserve"> (сообщается без запис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ение мыш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группы и виды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правильно работать с книг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иболее эффективно работать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ивизация мысл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учителя: ребята, пока вы сидите в произвольных группах, но чтобы определить с каким заданием вы можете справиться на данный момент, я предлагаю вспомнить материал прошлых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зговой штурм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5 функций выполняет ОДС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вать элементы строения трубчатой к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помните как доказать, что кость жива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ются клетки костной ткан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ются клетки хрящевой ткан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вать три вида хрящей организм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карточкам</w:t>
      </w:r>
    </w:p>
    <w:p>
      <w:pPr>
        <w:pStyle w:val="Normal"/>
        <w:rPr/>
      </w:pPr>
      <w:r>
        <w:rPr>
          <w:sz w:val="28"/>
          <w:szCs w:val="28"/>
        </w:rPr>
        <w:t xml:space="preserve">«Бегущая волна» </w:t>
      </w:r>
      <w:r>
        <w:rPr>
          <w:sz w:val="20"/>
          <w:szCs w:val="20"/>
        </w:rPr>
        <w:t xml:space="preserve">(один человек команды получает лист с заданием, написав первый элемент строения скелета, передает листочек другому. Как только листочек дойдет до последнего участника, он поднимает руку-сигнал, что команда с заданием справила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на ли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1 «Написать опорные слова, которые помогут рассказать о строении скелета голо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2 «Написать опорные слова, которые помогут рассказать о строении скелета туловищ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3 «Написать опорные слова, которые помогут рассказать о строении скелета пояса верхних конечностей и о скелете свободной верхней конеч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4 «Написать опорные слова, которые помогут рассказать о строении скелета пояса нижних конечностей и о скелете свободной нижней конеч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йди ошибку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Работа с заданиями тетради на печатной основе </w:t>
      </w:r>
      <w:r>
        <w:rPr>
          <w:sz w:val="20"/>
          <w:szCs w:val="20"/>
        </w:rPr>
        <w:t>(комментированное выполнение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варианты зада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 нижних конечностей: тазовые кости, крестцовая кость, лучезапястный суста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дная клетка образована: грудными позвонками, грудиной и 10-ю парами ребе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ночник образуется 33-34 позвонками: 7 шейных, 12 грудных, 5 поясничных, 6 крестцовых, 5 копчиков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нки между собой соединены: полуподвижно, неподвижно, подвиж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ставы бывают: одноосновные, двухосновные, трехосновные, четырехоснов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ечевой сустав образован головкой плечевой кости, углублением лопатки (ямкой), ключицей.</w:t>
      </w:r>
    </w:p>
    <w:p>
      <w:pPr>
        <w:pStyle w:val="Normal"/>
        <w:rPr/>
      </w:pPr>
      <w:r>
        <w:rPr>
          <w:sz w:val="28"/>
          <w:szCs w:val="28"/>
        </w:rPr>
        <w:t xml:space="preserve">Игра «Разгадай шифровку» </w:t>
      </w:r>
      <w:r>
        <w:rPr>
          <w:sz w:val="20"/>
          <w:szCs w:val="20"/>
        </w:rPr>
        <w:t>(группам предлагаются на листочках предложения, в которых так переставлены слова, что смысл предложения полностью теряется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ставы   костей  полуподвижные   неподвижные   различают  неподвижные   соединения   подвиж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движно  кости,   например   черепа    соедине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ски  позвонки,    которыми  полуподвижно    хрящевые   имеются,      соединены   межпозвоночные   друг  с  другом   межд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ставы   костей    соединения     подвижно  это</w:t>
      </w:r>
    </w:p>
    <w:p>
      <w:pPr>
        <w:pStyle w:val="Normal"/>
        <w:rPr/>
      </w:pPr>
      <w:r>
        <w:rPr>
          <w:sz w:val="28"/>
          <w:szCs w:val="28"/>
        </w:rPr>
        <w:t xml:space="preserve">Физкультминутка отдыха упражнение «Зеркало» </w:t>
      </w:r>
      <w:r>
        <w:rPr>
          <w:sz w:val="20"/>
          <w:szCs w:val="20"/>
        </w:rPr>
        <w:t>(ученики за учителем показывают действие некоторых суставов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лечевой суста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октевой суста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учезапястный суста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зобедренный суста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ленный суста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оленостопный с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тся промежуточные итоги, и учащиеся рассаживаются по уровневым группам на столах устанавливаются цветные карточки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Красные - </w:t>
      </w:r>
      <w:r>
        <w:rPr>
          <w:sz w:val="28"/>
          <w:szCs w:val="28"/>
        </w:rPr>
        <w:t xml:space="preserve">высокий уровень </w:t>
      </w:r>
    </w:p>
    <w:p>
      <w:pPr>
        <w:pStyle w:val="Normal"/>
        <w:rPr/>
      </w:pPr>
      <w:r>
        <w:rPr>
          <w:color w:val="008000"/>
          <w:sz w:val="28"/>
          <w:szCs w:val="28"/>
        </w:rPr>
        <w:t>Зеленые -</w:t>
      </w:r>
      <w:r>
        <w:rPr>
          <w:sz w:val="28"/>
          <w:szCs w:val="28"/>
        </w:rPr>
        <w:t xml:space="preserve"> достаточный уровень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иние -  </w:t>
      </w:r>
      <w:r>
        <w:rPr>
          <w:sz w:val="28"/>
          <w:szCs w:val="28"/>
        </w:rPr>
        <w:t>средний урове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нового материал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Слова учителя: ребята, сегодня на уроке у нас присутствует специалист анатомии тела человека, который заранее провел исследование и сейчас поведает нам о том, как устроены мышцы человека и по какому механизму они работают</w:t>
      </w:r>
      <w:r>
        <w:rPr>
          <w:sz w:val="20"/>
          <w:szCs w:val="20"/>
        </w:rPr>
        <w:t>. (Заслушивается выступление ученика, который получил опережающее задание. Во время рассказа он демонстрирует рисунок «строение мышц и их крепление к костям» и самодельную модель «Актин-миозин», показывающую механизм сокращения мыш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текст сооб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человека 600 скелетных мышц, что составляет 40% от общей массы тела (у спортсменов 60% от массы тела). Мышцы помогают человеку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двигаться в пространстве (ходить, бегать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вигать отдельными частями тел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имические мышцы лица помогают выразить чувства, эмоции и настро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шцы помогают поддерживать равновесие и определенную позу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 скелетом они предают форму телу (если мышцы тренированы, то теле имеет красивую форму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шцы обеспечивают нормальное функционирование внутренних органов (сердца, кровеносных сосудов, органов дыхания и пищеварения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шцы гортани и языка помогают членораздельно говорить.</w:t>
      </w:r>
    </w:p>
    <w:p>
      <w:pPr>
        <w:pStyle w:val="Normal"/>
        <w:rPr/>
      </w:pPr>
      <w:r>
        <w:rPr>
          <w:sz w:val="28"/>
          <w:szCs w:val="28"/>
        </w:rPr>
        <w:t>В мышцах возникает возбуждение, и они сокращаются на механические, физические и химические раздражители. В живом организме мышцы никогда не бывают расслаблены полностью, даже в состоянии покоя оно немного напряжены, т. е. находятся в тонусе. Каждая мышца состоит из пучков мышечных волокон. К кости мышца присоединяется сухожилием. Сократительным элементом мышечного волокна являются миофибриллы, они состоят из тонких нитей белка актина и толстых нитей белка миозина. Нити актина заходят в нити миозина и мышца сокращается</w:t>
      </w:r>
      <w:r>
        <w:rPr>
          <w:sz w:val="20"/>
          <w:szCs w:val="20"/>
        </w:rPr>
        <w:t>.(Демонстрация сх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унок вывешивается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учителя: спасибо специалисту. Я думаю, что теперь вы сможете ответить на 1 вопрос плана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ц- интервью  «Кто больше запомнил из рассказа специалиста?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А чтобы решить второй вопрос вы потрудитесь самостоятельно в группах по уровневым заданиям</w:t>
      </w:r>
      <w:r>
        <w:rPr>
          <w:sz w:val="20"/>
          <w:szCs w:val="20"/>
        </w:rPr>
        <w:t>. (Напомнить правила работы в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уровневые задания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иним - из статьи учебника выписать все понятия. Подчеркнуть трудные,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первый раз услышанные</w:t>
      </w:r>
      <w:r>
        <w:rPr>
          <w:sz w:val="28"/>
          <w:szCs w:val="28"/>
        </w:rPr>
        <w:t>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еленым - по рисункам перечислить мышцы головы и туловища. Найти в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</w:t>
      </w:r>
      <w:r>
        <w:rPr>
          <w:color w:val="008000"/>
          <w:sz w:val="28"/>
          <w:szCs w:val="28"/>
        </w:rPr>
        <w:t>учебнике и рассказать об их роли в организме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еленым - по рисункам перечислить мышцы верхних и нижних конечностей.   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            </w:t>
      </w:r>
      <w:r>
        <w:rPr>
          <w:color w:val="008000"/>
          <w:sz w:val="28"/>
          <w:szCs w:val="28"/>
        </w:rPr>
        <w:t>Найти в учебнике и рассказать об их роли в организме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асным - выслушав все ответы, составить схему «Классификация мышц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шать ответы лидеров групп. </w:t>
      </w:r>
      <w:r>
        <w:rPr>
          <w:sz w:val="20"/>
          <w:szCs w:val="20"/>
        </w:rPr>
        <w:t>(по ходу ответов красные вывешивают на доске  на листах ватмана схемы  «Классификация мышц по форме»,  «Классификация мышц по функциям»,  «Классификация мышц по отделам тела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 и систематизация изученного материала</w:t>
      </w:r>
    </w:p>
    <w:p>
      <w:pPr>
        <w:pStyle w:val="Normal"/>
        <w:rPr/>
      </w:pPr>
      <w:r>
        <w:rPr>
          <w:sz w:val="28"/>
          <w:szCs w:val="28"/>
        </w:rPr>
        <w:t>Беседа по опорным схемам и рисункам</w:t>
      </w:r>
      <w:r>
        <w:rPr>
          <w:sz w:val="20"/>
          <w:szCs w:val="20"/>
        </w:rPr>
        <w:t>.(Заслушиваются все учащиеся, но в большей степени группа синих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общение домашнего задания</w:t>
      </w:r>
    </w:p>
    <w:p>
      <w:pPr>
        <w:pStyle w:val="Normal"/>
        <w:rPr/>
      </w:pPr>
      <w:r>
        <w:rPr>
          <w:sz w:val="28"/>
          <w:szCs w:val="28"/>
        </w:rPr>
        <w:t xml:space="preserve">Слова учителя: конечно, что бы этот материал отложился в памяти надо будет дома поработать с книгой. </w:t>
      </w:r>
      <w:r>
        <w:rPr>
          <w:sz w:val="20"/>
          <w:szCs w:val="20"/>
        </w:rPr>
        <w:t>(повторить алгоритм «в каком порядке готовится домашнее задание по учебн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ются картинки- смайлики </w:t>
      </w:r>
      <w:r>
        <w:rPr>
          <w:sz w:val="20"/>
          <w:szCs w:val="20"/>
        </w:rPr>
        <w:t xml:space="preserve">(Задания разноуровневые и смайлики цветные соответственно цвету рабочих групп) </w:t>
      </w:r>
      <w:r>
        <w:rPr>
          <w:sz w:val="28"/>
          <w:szCs w:val="28"/>
        </w:rPr>
        <w:t>=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Синие- прочитать параграф</w:t>
      </w:r>
    </w:p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Зеленые- выписать понятия в тетрадь, выучить их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Красные- пересказ по составленным  схемам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0:25:00Z</dcterms:created>
  <dc:creator>User</dc:creator>
  <dc:description/>
  <cp:keywords/>
  <dc:language>en-US</dc:language>
  <cp:lastModifiedBy>user</cp:lastModifiedBy>
  <dcterms:modified xsi:type="dcterms:W3CDTF">2016-02-24T17:39:00Z</dcterms:modified>
  <cp:revision>3</cp:revision>
  <dc:subject/>
  <dc:title>Киреева Валентина Ивановна</dc:title>
</cp:coreProperties>
</file>