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● </w:t>
      </w:r>
      <w:r>
        <w:rPr>
          <w:b/>
          <w:sz w:val="32"/>
          <w:szCs w:val="32"/>
          <w:u w:val="single"/>
        </w:rPr>
        <w:t>Обучающие:</w:t>
      </w:r>
      <w:r>
        <w:rPr>
          <w:sz w:val="32"/>
          <w:szCs w:val="32"/>
        </w:rPr>
        <w:t xml:space="preserve"> систематизация и обобщение знаний учащих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 теме: «Действия с многочленами»; повторени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основных понятий по геомет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● </w:t>
      </w:r>
      <w:r>
        <w:rPr>
          <w:b/>
          <w:sz w:val="32"/>
          <w:szCs w:val="32"/>
          <w:u w:val="single"/>
        </w:rPr>
        <w:t>Развивающие:</w:t>
      </w:r>
      <w:r>
        <w:rPr>
          <w:sz w:val="32"/>
          <w:szCs w:val="32"/>
        </w:rPr>
        <w:t xml:space="preserve"> развитие логического мышления, активност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познавательного интереса учащихся, ум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работать самостоятельно, четко высказывать сво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мысли. Развитие коммукативной компетентности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компетентности продуктивной творчес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● </w:t>
      </w:r>
      <w:r>
        <w:rPr>
          <w:b/>
          <w:sz w:val="32"/>
          <w:szCs w:val="32"/>
          <w:u w:val="single"/>
        </w:rPr>
        <w:t>Воспитывающие:</w:t>
      </w:r>
      <w:r>
        <w:rPr>
          <w:sz w:val="32"/>
          <w:szCs w:val="32"/>
        </w:rPr>
        <w:t xml:space="preserve"> воспитание дисциплины, ответственности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любви к математ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ип урока:</w:t>
      </w:r>
      <w:r>
        <w:rPr>
          <w:sz w:val="32"/>
          <w:szCs w:val="32"/>
        </w:rPr>
        <w:t xml:space="preserve"> урок обобщения и систематизации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борудование:</w:t>
      </w:r>
      <w:r>
        <w:rPr>
          <w:b/>
          <w:sz w:val="32"/>
          <w:szCs w:val="32"/>
        </w:rPr>
        <w:t xml:space="preserve"> карточки, плакаты.  </w:t>
      </w:r>
      <w:r>
        <w:br w:type="page"/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>
          <w:b/>
          <w:i/>
          <w:sz w:val="32"/>
          <w:szCs w:val="32"/>
          <w:lang w:val="uk-UA"/>
        </w:rPr>
        <w:t>І.</w:t>
      </w:r>
      <w:r>
        <w:rPr>
          <w:b/>
          <w:i/>
          <w:sz w:val="32"/>
          <w:szCs w:val="32"/>
        </w:rPr>
        <w:t xml:space="preserve"> Организационный момент.</w:t>
      </w:r>
    </w:p>
    <w:p>
      <w:pPr>
        <w:pStyle w:val="Normal"/>
        <w:tabs>
          <w:tab w:val="clear" w:pos="708"/>
          <w:tab w:val="left" w:pos="39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с вами закрепим знания по теме: «Действия с многочленами», а также вспомним некоторые понятия по геометрии. Знания по математике – это длинная цепь, каждое звено которой является знаниями какой-то конкретной темы. И если вы не все усвоили, то цепь разрывается. Одним звеном этой цепи являются знания темы «Действия с многочленами».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Многочлены изучаем с вами мы недавно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Одночлен на многочлен умножаем славно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Усложним свою задачу в виде упражненья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Перемножим многочлены, применим сложенье.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А сложенье здесь при чем?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Мы подобные учтем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Их в порядок приведем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И стандартный вид найдем.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>
          <w:b/>
          <w:i/>
          <w:sz w:val="32"/>
          <w:szCs w:val="32"/>
          <w:lang w:val="uk-UA"/>
        </w:rPr>
        <w:t>ІІ.</w:t>
      </w:r>
      <w:r>
        <w:rPr>
          <w:b/>
          <w:i/>
          <w:sz w:val="32"/>
          <w:szCs w:val="32"/>
        </w:rPr>
        <w:t xml:space="preserve"> Сообщение темы и задач урока.</w:t>
      </w:r>
    </w:p>
    <w:p>
      <w:pPr>
        <w:pStyle w:val="Normal"/>
        <w:tabs>
          <w:tab w:val="clear" w:pos="708"/>
          <w:tab w:val="left" w:pos="392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>
          <w:b/>
          <w:i/>
          <w:sz w:val="32"/>
          <w:szCs w:val="32"/>
          <w:lang w:val="uk-UA"/>
        </w:rPr>
        <w:t>ІІІ.</w:t>
      </w:r>
      <w:r>
        <w:rPr>
          <w:b/>
          <w:i/>
          <w:sz w:val="32"/>
          <w:szCs w:val="32"/>
        </w:rPr>
        <w:t xml:space="preserve"> Актуализация знаний учащихся.</w:t>
      </w:r>
    </w:p>
    <w:p>
      <w:pPr>
        <w:pStyle w:val="Normal"/>
        <w:tabs>
          <w:tab w:val="clear" w:pos="708"/>
          <w:tab w:val="left" w:pos="39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домашнего задания. Собрать тетради с домашним заданием. Выдать проверенные тет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Фронтальная беседа.</w:t>
      </w:r>
    </w:p>
    <w:p>
      <w:pPr>
        <w:pStyle w:val="Normal"/>
        <w:tabs>
          <w:tab w:val="clear" w:pos="708"/>
          <w:tab w:val="left" w:pos="39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</w:t>
      </w:r>
      <w:r>
        <w:rPr>
          <w:sz w:val="28"/>
          <w:szCs w:val="28"/>
        </w:rPr>
        <w:t>Что такое степень?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Сформулировать свойства степеней.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Что называют одночленом?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Как возвести одночлен в степень?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/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Как перемножить одночлены?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Что называют многочленом?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Что называют стандартным видом многочлена?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/>
      </w:pPr>
      <w:r>
        <w:rPr>
          <w:sz w:val="28"/>
          <w:szCs w:val="28"/>
        </w:rPr>
        <w:t xml:space="preserve">      ►  </w:t>
      </w:r>
      <w:r>
        <w:rPr>
          <w:sz w:val="28"/>
          <w:szCs w:val="28"/>
        </w:rPr>
        <w:t>Какие действия выполняют с многочленами?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Сформулируйте правила сложения и вычитания многочленов.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Как умножить одночлен на многочлен?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Как умножить многочлен на многочлен?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► </w:t>
      </w:r>
      <w:r>
        <w:rPr>
          <w:sz w:val="28"/>
          <w:szCs w:val="28"/>
        </w:rPr>
        <w:t>Выполнить действия: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; б) (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; в) 2х ∙ 3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г) 4х(5+3х); д) 2а-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) Устный счет.</w:t>
      </w:r>
    </w:p>
    <w:p>
      <w:pPr>
        <w:pStyle w:val="Normal"/>
        <w:tabs>
          <w:tab w:val="clear" w:pos="708"/>
          <w:tab w:val="left" w:pos="3920" w:leader="none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▲ </w:t>
      </w:r>
      <w:r>
        <w:rPr>
          <w:sz w:val="28"/>
          <w:szCs w:val="28"/>
        </w:rPr>
        <w:t>х – 2 = 5              ▲ 2х + 4 = 6</w:t>
        <w:tab/>
        <w:t xml:space="preserve">                          ▲ 3х + 5 = х - 3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▲ </w:t>
      </w:r>
      <w:r>
        <w:rPr>
          <w:sz w:val="28"/>
          <w:szCs w:val="28"/>
        </w:rPr>
        <w:t xml:space="preserve">2 – х = 5              ▲ 3(х – 1) = 9                       ▲ 2(х – 1) = 2х – 2 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>
          <w:b/>
          <w:i/>
          <w:sz w:val="32"/>
          <w:szCs w:val="32"/>
          <w:lang w:val="en-US"/>
        </w:rPr>
        <w:t>IV.</w:t>
      </w:r>
      <w:r>
        <w:rPr>
          <w:b/>
          <w:i/>
          <w:sz w:val="32"/>
          <w:szCs w:val="32"/>
        </w:rPr>
        <w:t xml:space="preserve"> Решение упражнений.</w:t>
      </w:r>
    </w:p>
    <w:p>
      <w:pPr>
        <w:pStyle w:val="Normal"/>
        <w:tabs>
          <w:tab w:val="clear" w:pos="708"/>
          <w:tab w:val="left" w:pos="23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ю вам задания в двух вариантах. Выполняете задания и на обороте карточек-ответов находите соответствующую букву. Когда все правильно выполните, получите термин по геометрии, который нужно вспомнить и дать его определение.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йти сумму многочленов: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>1-й вариант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>а) 2ау +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ау –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б)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0,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0,3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в) –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с и 2ас + 2с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>2-й вариант</w:t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>
          <w:sz w:val="28"/>
          <w:szCs w:val="28"/>
        </w:rPr>
        <w:t>а) а и х – с; б)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-2у –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в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и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(-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очка ответов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+ х – с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у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ас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3а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– 0,88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с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у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</w:t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В скобках показана буква, написанная на оборо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получилось слово «прямая». Что вы можете сказать об этом геометрическом терм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йти разность многочле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а и –х – с; б) –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2ау –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) 0,1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02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–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ариант</w:t>
      </w:r>
    </w:p>
    <w:p>
      <w:pPr>
        <w:pStyle w:val="Normal"/>
        <w:rPr/>
      </w:pPr>
      <w:r>
        <w:rPr>
          <w:sz w:val="28"/>
          <w:szCs w:val="28"/>
        </w:rPr>
        <w:t>а) а и х – с; б) –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–с +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2ас; в) у2 – 1 и 2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 ответов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+ х +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а</w:t>
            </w:r>
            <w:r>
              <w:rPr>
                <w:color w:val="0000FF"/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с + 2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ау + у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х +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0,02у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ось слово «градус». Что такое градус? (Единица измерения углов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умн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ариант</w:t>
      </w:r>
    </w:p>
    <w:p>
      <w:pPr>
        <w:pStyle w:val="Normal"/>
        <w:rPr/>
      </w:pPr>
      <w:r>
        <w:rPr>
          <w:sz w:val="28"/>
          <w:szCs w:val="28"/>
        </w:rPr>
        <w:t>а) 5х(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3х + 4); б) (у + 2)(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ариант</w:t>
      </w:r>
    </w:p>
    <w:p>
      <w:pPr>
        <w:pStyle w:val="Normal"/>
        <w:rPr/>
      </w:pPr>
      <w:r>
        <w:rPr>
          <w:sz w:val="28"/>
          <w:szCs w:val="28"/>
        </w:rPr>
        <w:t>а) 3а(а –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 + 5)</w:t>
      </w:r>
      <w:r>
        <w:rPr>
          <w:sz w:val="28"/>
          <w:szCs w:val="28"/>
        </w:rPr>
        <w:t>; б) (х – 2)(х +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 ответов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– 15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0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2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х –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a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– 3a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b + 15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и геометрическое понятие «угол». Что можете о нем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ть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х - 1)(2х + 7) – (х + 1)(6х - 5) =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х + 1)(3х - 1) – (2х + 4)(3х - 6) =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 ответов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е сказать об геометрическом понятии лу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ить * выражением, чтобы равенство было вер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6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3а ∙ *; б) (*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ести в степень выражение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а) (-2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б) (-2х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 ответов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8"/>
                <w:szCs w:val="28"/>
              </w:rPr>
              <w:t>5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и еще одно геометрическое понятие «отрезок». Какая геометрическая фигура называется отрезком?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спеем решить эти задания, узнаем основные принадлежности урока геоме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у – ((9у – 5) – (6у + 3)) =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(-7х – 9) – (2х – 8))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 ответов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НЕЙ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АНДАШ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 вам постоянно говорю, что все чертежи мы делаем под линейку и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</w:rPr>
        <w:t>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 вами повторили понятия одночленов, многочленов, действия над ними, а также некоторые геометрические тер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VI</w:t>
      </w:r>
      <w:r>
        <w:rPr>
          <w:b/>
          <w:i/>
          <w:sz w:val="32"/>
          <w:szCs w:val="32"/>
        </w:rPr>
        <w:t>. Домашнее зад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VII</w:t>
      </w:r>
      <w:r>
        <w:rPr>
          <w:b/>
          <w:i/>
          <w:sz w:val="32"/>
          <w:szCs w:val="32"/>
        </w:rPr>
        <w:t>. Рефлекс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равилось ли вам повторять геометрические понятия на уроке алгебры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 сколько вы оцениваете свою работу на уроке по 5-ти балльной системе?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ПО АЛГЕБРЕ В 7 КЛАССЕ ПО ТЕМ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ЕЙСТВИЯ С МНОГОЧЛЕНАМ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итель ДОШ № 69</w:t>
      </w:r>
    </w:p>
    <w:p>
      <w:pPr>
        <w:pStyle w:val="Normal"/>
        <w:jc w:val="right"/>
        <w:rPr/>
      </w:pPr>
      <w:r>
        <w:rPr/>
        <w:t>Кутузова С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ab/>
        <w:t>Донецк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21:00Z</dcterms:created>
  <dc:creator>USER</dc:creator>
  <dc:description/>
  <cp:keywords/>
  <dc:language>en-US</dc:language>
  <cp:lastModifiedBy>Admin</cp:lastModifiedBy>
  <dcterms:modified xsi:type="dcterms:W3CDTF">2011-05-16T10:00:00Z</dcterms:modified>
  <cp:revision>2</cp:revision>
  <dc:subject/>
  <dc:title>Цели урока</dc:title>
</cp:coreProperties>
</file>