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ок – игра математики в 6 классе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uk-UA"/>
        </w:rPr>
      </w:pPr>
      <w:r>
        <w:rPr>
          <w:b/>
          <w:bCs/>
          <w:color w:val="0000FF"/>
          <w:sz w:val="28"/>
          <w:szCs w:val="28"/>
          <w:lang w:val="ru-RU"/>
        </w:rPr>
        <w:t>Тема урока</w:t>
      </w:r>
      <w:r>
        <w:rPr>
          <w:color w:val="0000FF"/>
          <w:lang w:val="uk-UA"/>
        </w:rPr>
        <w:t xml:space="preserve"> </w:t>
      </w:r>
      <w:r>
        <w:rPr>
          <w:color w:val="0000FF"/>
          <w:sz w:val="28"/>
          <w:szCs w:val="28"/>
          <w:lang w:val="uk-UA"/>
        </w:rPr>
        <w:t>«</w:t>
      </w:r>
      <w:r>
        <w:rPr>
          <w:b/>
          <w:color w:val="0000FF"/>
          <w:sz w:val="28"/>
          <w:szCs w:val="28"/>
          <w:lang w:val="uk-UA"/>
        </w:rPr>
        <w:t>РЕШЕНИЕ УРАВНЕНИЙ»</w:t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  <w:lang w:val="uk-UA"/>
        </w:rPr>
        <w:t>Цели и задачи урока</w:t>
      </w:r>
      <w:r>
        <w:rPr>
          <w:sz w:val="28"/>
          <w:szCs w:val="28"/>
          <w:lang w:val="uk-UA"/>
        </w:rPr>
        <w:t>:  - завершить основн</w:t>
      </w:r>
      <w:r>
        <w:rPr>
          <w:sz w:val="28"/>
          <w:szCs w:val="28"/>
          <w:lang w:val="ru-RU"/>
        </w:rPr>
        <w:t>ые</w:t>
      </w:r>
      <w:r>
        <w:rPr>
          <w:sz w:val="28"/>
          <w:szCs w:val="28"/>
          <w:lang w:val="uk-UA"/>
        </w:rPr>
        <w:t xml:space="preserve"> свойства уравнения;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 xml:space="preserve">-  выработать у учащихся умение решать уравнения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с использованием свойств уравнений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 xml:space="preserve">- способствовать развитию колективного труд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активизируя взаимодействие между детьми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ктивизировать подготовительную и творческую         </w:t>
      </w:r>
    </w:p>
    <w:p>
      <w:pPr>
        <w:pStyle w:val="Normal"/>
        <w:ind w:left="295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деятельность учащихся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вышать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  <w:lang w:val="uk-UA"/>
        </w:rPr>
        <w:t>нтерес к математики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Тип урока</w:t>
      </w:r>
      <w:r>
        <w:rPr>
          <w:sz w:val="28"/>
          <w:szCs w:val="28"/>
          <w:lang w:val="uk-UA"/>
        </w:rPr>
        <w:t>: урок формирования знаний.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Оборудование: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  <w:lang w:val="ru-RU"/>
        </w:rPr>
        <w:t>блицы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ХОД УРОКА:</w:t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Эпиграф: Нельзя быть математиком, </w:t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не будучи поэтом в душе.</w:t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С. Ковалевская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отивация учебной деятельности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сегодняшнего урока «Решение уравнений»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ногие задачи из жизни решаются на математическом языке с помощью уравнений. Поэтому очень важно, чтобы ваши знания и умения решать уравнения были прочны. Во время урока вам пригодятся находчивость, смекалка и сообразительность, потому что мы проведём наш урок в виде игры- соревнований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(Класс разбит на две команды.) 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рава – команда «Красных», а слева – команда «Синих»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На доске висит таблица с названием конкурсов: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75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7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ПОМН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ШИ УРАВНЕНИЕ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ЧЁРННЫЙ ЯЩИК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ОСТАВЬ ЗАДАЧ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ИСЬМО ИЗ ПРОШЛОГО</w:t>
            </w:r>
          </w:p>
        </w:tc>
      </w:tr>
    </w:tbl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язательное условие игры начать с конкурса «Вспомни» Победительэтого конкурса </w:t>
      </w:r>
      <w:r>
        <w:rPr>
          <w:sz w:val="28"/>
          <w:szCs w:val="28"/>
          <w:lang w:val="ru-RU"/>
        </w:rPr>
        <w:t>получает</w:t>
      </w:r>
      <w:r>
        <w:rPr>
          <w:sz w:val="28"/>
          <w:szCs w:val="28"/>
          <w:lang w:val="uk-UA"/>
        </w:rPr>
        <w:t xml:space="preserve"> право выбора </w:t>
      </w:r>
      <w:r>
        <w:rPr>
          <w:sz w:val="28"/>
          <w:szCs w:val="28"/>
          <w:lang w:val="ru-RU"/>
        </w:rPr>
        <w:t>следующего конкурса, и далее, тот, ко побеждает в конкурсе – выбирает следующий. Победитель этого конкурса меняет название конкурса на свой цвет. Чьих цветов окажется больше та команда и победила, а значит,  участники получают на 2 балла больше, чем соперники.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ктуализация опорных знаний</w:t>
      </w:r>
    </w:p>
    <w:p>
      <w:pPr>
        <w:pStyle w:val="Normal"/>
        <w:ind w:left="540" w:hanging="0"/>
        <w:rPr/>
      </w:pPr>
      <w:r>
        <w:rPr>
          <w:sz w:val="28"/>
          <w:szCs w:val="28"/>
          <w:lang w:val="ru-RU"/>
        </w:rPr>
        <w:t>Итак, конкурс «Вспомни»</w:t>
      </w:r>
    </w:p>
    <w:p>
      <w:pPr>
        <w:pStyle w:val="Normal"/>
        <w:ind w:left="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м нужно ответить на вопросы:</w:t>
      </w:r>
    </w:p>
    <w:p>
      <w:pPr>
        <w:pStyle w:val="Normal"/>
        <w:ind w:left="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ru-RU"/>
        </w:rPr>
        <w:t>1. Найти решение уравнения: 5+2х=3. (х=-1)</w:t>
      </w:r>
    </w:p>
    <w:p>
      <w:pPr>
        <w:pStyle w:val="Normal"/>
        <w:ind w:left="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Какое свойство при этом применяли?</w:t>
      </w:r>
    </w:p>
    <w:p>
      <w:pPr>
        <w:pStyle w:val="Normal"/>
        <w:ind w:left="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ru-RU"/>
        </w:rPr>
        <w:t>2. Проверьте будет ли число 1 корнем уравнения: 2х+2=х+36? (Да)</w:t>
      </w:r>
    </w:p>
    <w:p>
      <w:pPr>
        <w:pStyle w:val="Normal"/>
        <w:ind w:left="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Что называется корнем уравнения?</w:t>
      </w:r>
    </w:p>
    <w:p>
      <w:pPr>
        <w:pStyle w:val="Normal"/>
        <w:ind w:left="540" w:hanging="0"/>
        <w:rPr/>
      </w:pP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ru-RU"/>
        </w:rPr>
        <w:t xml:space="preserve">3. Найти корень уравнения: </w:t>
      </w:r>
      <w:r>
        <w:rPr>
          <w:sz w:val="28"/>
          <w:szCs w:val="28"/>
        </w:rPr>
        <w:t>m</w:t>
      </w:r>
      <w:r>
        <w:rPr>
          <w:sz w:val="28"/>
          <w:szCs w:val="28"/>
          <w:lang w:val="ru-RU"/>
        </w:rPr>
        <w:t xml:space="preserve"> +73,5=2/3+73,5  (2/3)</w:t>
      </w:r>
    </w:p>
    <w:p>
      <w:pPr>
        <w:pStyle w:val="Normal"/>
        <w:ind w:left="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 xml:space="preserve">4. Найдите значение переменной, при котором уравнение х-(-2) = 5    </w:t>
      </w:r>
    </w:p>
    <w:p>
      <w:pPr>
        <w:pStyle w:val="Normal"/>
        <w:ind w:left="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обращается в верное числовое равенство. (х=3)</w:t>
      </w:r>
    </w:p>
    <w:p>
      <w:pPr>
        <w:pStyle w:val="Normal"/>
        <w:ind w:left="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Что значит решить уравнение?</w:t>
      </w:r>
    </w:p>
    <w:p>
      <w:pPr>
        <w:pStyle w:val="Normal"/>
        <w:ind w:left="540" w:hanging="0"/>
        <w:rPr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>5. Вместо      вставьте число:</w:t>
      </w:r>
    </w:p>
    <w:p>
      <w:pPr>
        <w:pStyle w:val="Normal"/>
        <w:ind w:left="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5461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4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5461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4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: 2+4=                (8)</w:t>
      </w:r>
    </w:p>
    <w:p>
      <w:pPr>
        <w:pStyle w:val="Normal"/>
        <w:ind w:left="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Следующие конкурсы проходят в таком порядке, в каком их выбирают команды.)</w:t>
      </w:r>
    </w:p>
    <w:p>
      <w:pPr>
        <w:pStyle w:val="Normal"/>
        <w:ind w:left="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  <w:lang w:val="ru-RU"/>
        </w:rPr>
        <w:t>Закрепление.Игровые действия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Конкурс «Т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 этой буквой скрываются тестовые задания, которые вы видите перед собой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В – </w:t>
      </w:r>
      <w:r>
        <w:rPr>
          <w:sz w:val="28"/>
          <w:szCs w:val="28"/>
          <w:lang w:val="uk-UA"/>
        </w:rPr>
        <w:t>І                                                                               В-ІІ</w:t>
      </w:r>
    </w:p>
    <w:p>
      <w:pPr>
        <w:pStyle w:val="Normal"/>
        <w:rPr/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 xml:space="preserve">1 </w:t>
      </w:r>
      <w:r>
        <w:rPr>
          <w:sz w:val="28"/>
          <w:szCs w:val="28"/>
          <w:lang w:val="ru-RU"/>
        </w:rPr>
        <w:t>Корень уравн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5х - 60=2х                                                             8х – 9 – х =6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10;  2) 15; 3) 20; 4) 5.                                         1) 20; 2) 9; 3) 4; 4) 25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ru-RU"/>
        </w:rPr>
        <w:t>2. В каком случае во время переноса слагаемых из левой части в правую были допущены ошибки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5-х=25-6х; 6х-х=25-5;                                      1) 3-х=18=4х; 4х-х=18-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3+6х=9-3х; 6х+3х=9+3;                                   2) 25+7х=9+3х; 7х-3х=9-25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2х-1=1-4х; 2х+4х=1+1;                                    3) 4х-1 = 1-3х; 4х+3х =1+1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– 3х-10=5х-х; -3х-5х=10-1;                              4) – 2х+1=3х-2; -2х+3х=1-2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ru-RU"/>
        </w:rPr>
        <w:t>3. Найдите сумму корней уравнени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(10-4х)=50 и -3(-2х)=-9;                                      3(10+3х) = 30 и -4(2+х)=-8</w:t>
      </w:r>
    </w:p>
    <w:p>
      <w:pPr>
        <w:pStyle w:val="Normal"/>
        <w:rPr/>
      </w:pPr>
      <w:r>
        <w:rPr>
          <w:sz w:val="28"/>
          <w:szCs w:val="28"/>
          <w:lang w:val="ru-RU"/>
        </w:rPr>
        <w:t>1) 2,5; 2) 0; 3) -1; 4) 5                                              1) 3,5; 2) -5; 3) 0; 4) 6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ru-RU"/>
        </w:rPr>
        <w:t>4. Корень какого из уравнений равен 0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3х-6=6-3х;                                                           1) 7х – 3 =3 – 7х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6+3х = 3х – 6;                                                      2) 3 + 7х =7х-3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6х +3 = 3 – 6х;                                                      3) 7-3х =3х-7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3 – 6х =-3 – 6х;                                                    4) 3х+7=7 - 3х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: 3,2,3,3                                                           Ответ 2,4,3,4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Конкурс «Реши уравнение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 доски два человека из команд решают уравнения, а члены их команд решают уравнения  соперника.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                 </w:t>
      </w:r>
      <w:r>
        <w:rPr>
          <w:b/>
          <w:sz w:val="28"/>
          <w:szCs w:val="28"/>
          <w:lang w:val="ru-RU"/>
        </w:rPr>
        <w:t>К.                                                        С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,3(х - 2) – 0,2х + 2                                        2,7 + 0,3у = 0,2(у-2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: 26                                                        Ответ: - 3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Письмо из прошлого</w:t>
      </w:r>
    </w:p>
    <w:p>
      <w:pPr>
        <w:pStyle w:val="Normal"/>
        <w:rPr/>
      </w:pPr>
      <w:r>
        <w:rPr>
          <w:sz w:val="28"/>
          <w:szCs w:val="28"/>
          <w:lang w:val="ru-RU"/>
        </w:rPr>
        <w:t>Этот конкурс капитанов. Приглашаются капитаны команд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Итак, капитану одной из команд досталось письмо от Пифагора. Древнегреческий математик Пифагор родился на остове Самос в VI в. до н.э. Около 530 г.до н.э. Пифагор жил в Кроторе, в греческой колонии, где основал так называемый пифагорейский союз. Пифагорейцы занимались исследованиями, которые называли «Лютемота»,что означает «науки»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ДРЕВНЕГРЕЧЕСКАЯ ЗАДАЧА ОТ ПИФАГОР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кажи мне, знаменитый Пифагор, - сколько учеников посещают твою школу и слушают твои беседы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от сколько, - ответил Пифагор, - половина изучает математику, четверть – природу, седьмая часть проводит время в размышлениях, и, кроме того, емть ещё три женщины.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другой команде досталось письмо о Диофанте – выдающимся древнегреческом учёно математики, жившим в III в. до н.э., который внёс большой вклад в создании алгебры – раздела математики, с которым мы познакомимся в 7-ом классе, известно очень мало. Неизвестны даже годаего жизни, а на могильной плите есть лишь сколько лет он прожил, которые надо посчитать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ПРАХ ДИОФАНТ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х Диофанта гробница покоит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мотри на него – и камен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дрым искусством е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кажет усопшего век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лей богов шестую часть жизни он прожил ребёнко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половину шестой встретил с пушком на щека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лько минула седьмая, с подругой он обручилс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нею пять лет проведя, сына дождался мудрец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лько полжизни отцовской возлюбленный сын его прожил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нят он был у отца ранней могилой свое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важды два года родители оплакивали тяжкое гор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ут и увидел мудрец предел жизни печальной свое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вот решением этих задач займётесь дома. (Капитаны раздают условия задачи своим командам.)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оставь задачу</w:t>
      </w:r>
    </w:p>
    <w:p>
      <w:pPr>
        <w:pStyle w:val="Normal"/>
        <w:rPr/>
      </w:pPr>
      <w:r>
        <w:rPr>
          <w:b/>
          <w:i/>
          <w:sz w:val="28"/>
          <w:szCs w:val="28"/>
          <w:lang w:val="ru-RU"/>
        </w:rPr>
        <w:t xml:space="preserve">  </w:t>
      </w:r>
      <w:r>
        <w:rPr>
          <w:b/>
          <w:i/>
          <w:sz w:val="28"/>
          <w:szCs w:val="28"/>
          <w:lang w:val="ru-RU"/>
        </w:rPr>
        <w:tab/>
        <w:t xml:space="preserve"> </w:t>
      </w:r>
      <w:r>
        <w:rPr>
          <w:sz w:val="28"/>
          <w:szCs w:val="28"/>
          <w:lang w:val="ru-RU"/>
        </w:rPr>
        <w:t>Давайте вспомним, что «Нельзя быть математиком, не будучи поэтом в душе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этом конкурсе каждая команда получает уравнение, по которому необходимо составить задачи всей командо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I. 2х – 47 = 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II. 3х = х+4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читываем свои задачи.</w:t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Конкурс «Чёрный ящик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 ящика достаются конверты и команды совместно решают задачи и решение сдают учителю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Бригада рабочих за две недели               2. В двух ящиках было 393кг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изготовили 396 деталей, причём                яблок, в 1-ом ящике в 2 раз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за вторую неделю было в 3 раза                 больше, чем во 2-ом ящик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Больше, чем за первую. Сколько                Найти сколько килограмм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Изготовили за каждую неделю?                   яблок было в каждом ящике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вет: 297 деталей                                             Ответ: 131кг, 262 кг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тог игры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Вот и закончились все наши конкурсы, и теперь посмотрим на турнирную таблицу. ПО цветам победила команда … А сейчас каждый посчитает свои треугольники и команда победителей прибавит к своим баллам ещё 2 балл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омашнее задание</w:t>
      </w:r>
    </w:p>
    <w:p>
      <w:pPr>
        <w:pStyle w:val="Normal"/>
        <w:ind w:left="360" w:hanging="0"/>
        <w:rPr/>
      </w:pPr>
      <w:r>
        <w:rPr>
          <w:sz w:val="28"/>
          <w:szCs w:val="28"/>
          <w:lang w:val="ru-RU"/>
        </w:rPr>
        <w:t>Составить по 2 математических конкурса для соседа по парте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флексия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акие свойства решения уравнения применяли?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Что нового вы узнали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315"/>
        </w:tabs>
        <w:ind w:left="331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5:35:00Z</dcterms:created>
  <dc:creator>FuckYouBill</dc:creator>
  <dc:description/>
  <cp:keywords/>
  <dc:language>en-US</dc:language>
  <cp:lastModifiedBy>Admin</cp:lastModifiedBy>
  <dcterms:modified xsi:type="dcterms:W3CDTF">2011-04-15T10:38:00Z</dcterms:modified>
  <cp:revision>3</cp:revision>
  <dc:subject/>
  <dc:title/>
</cp:coreProperties>
</file>