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ироковская общеобразовательная шко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-ІІІ 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художественной культуры в 10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работала Горова Лариса Ефим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к   № 6   </w:t>
      </w:r>
      <w:r>
        <w:rPr>
          <w:rFonts w:cs="Times New Roman" w:ascii="Times New Roman" w:hAnsi="Times New Roman"/>
          <w:b/>
          <w:sz w:val="36"/>
          <w:szCs w:val="36"/>
        </w:rPr>
        <w:t>Культура искусство Киевской Рус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заика, фреска, иконопись, искусство  книжной миниатюр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 Духовное наследие Киевской Рус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учащихся с монументальной живописью, литературой  Киевской Руси; развивать умение воспринимать художественные произведения; воспитывать интерес к произведениям изобразительного искус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углубления и закрепления зна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анр урока:  </w:t>
      </w:r>
      <w:r>
        <w:rPr>
          <w:rFonts w:cs="Times New Roman" w:ascii="Times New Roman" w:hAnsi="Times New Roman"/>
          <w:sz w:val="28"/>
          <w:szCs w:val="28"/>
        </w:rPr>
        <w:t>урок-экскурс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3060" w:hanging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, светло-светлая и украсно украшенн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 Русская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еси исполнена ты и многими красо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…  </w:t>
      </w:r>
      <w:r>
        <w:rPr>
          <w:rFonts w:cs="Times New Roman" w:ascii="Times New Roman" w:hAnsi="Times New Roman"/>
          <w:b/>
          <w:sz w:val="28"/>
          <w:szCs w:val="28"/>
        </w:rPr>
        <w:t>удивлена ес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   Не гаснет и в глубокой темн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олотоокий свет души пречистой…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здание эмоционального тона урока. (обращение к эпиграфу). Сообщение темы урок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пиграфом к уроку предлагается 2 высказывания. Познакомив детей с этими высказываниями, учитель предлагает детям подумать и сказать, о чем сегодня пойдет речь на уро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поговорим о монументальной живописи Киевской Руси. Фреска,  мозаика, икона неизменно вызывала и продолжает вызывать огромный интерес у любителей искусства и ученых всего мира. Ежегодно миллионы людей приезжают в Киев,Чернигов или в Новгород Великий, чтобы насладиться в древних соборах фресками средневековых живописцев. Вот и мы сегодня виртуально отправимся с вами  на экскурсию в Киев, Чернигов, познакомимся с работами  выдающихся людей, которые, несмотря на прошедшие столетия, продолжают  удивлять, очищать наши сердца и души. В ходе нашей экскурсии вы услышите новые для вас слова, постарайтесь запомнить их значение. (слова: апсида, смальта, миниатюра, зарисовка, инициал  на доске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проведут сегодня экскурсию наши искусствоведы,  историки и экскурсовод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режде чем мы начнем путешествие, давайте вспомни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фрес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мозаи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известно о культуре Киевской  Руси? (предыдущий урок знакомил учащихся с архитектурой и скульптурой Киевской Рус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 Работа с теоретическим материал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(во время сообщений  историка и искусствоведа остальные учащиеся получают такой же теоретический материал, но с пропущенными словами, которые должны вписать в текст  (См. приложение №1.) 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о истор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монументальная живопись появилась во времена расцвета Киевской Руси -  при князьях Владимире Святом (980 – 1015 гг.) и Ярославе Мудром (1019 -1054 гг.) До княжения Владимира Русь была языческой и поклонялась многим божествам. Этот князь крестил Киев и большую часть Руси, приняв христианство от Византии – сильнейшего и наиболее просвещенного в ту эпоху государства во всем христианском мире. Духовную и художественную жизнь Византии определяла Церковь – главный заказчик строительства и украшения хра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монументальная живопись складывалась на основе византийских традиций. Из Константинополя приезжали митрополиты, священники, живописцы, которые привозили иконы, украшенные миниатюрами церковные книги. (историк передает слово искусствовед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скусствове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, оформляя древнерусские соборы, использовали два вида техники монументальной живописи: мозаику и фреску. Мозаика отличается наибольшей роскошью и нарядностью. Сложенная из смальты – небольших кусочков окрашенного стекла, она менее подвержена воздействию времени, чем фреска, и не теряет первоначальной свежести красок. Смальта хорошо отражает солнечный свет, который наполняет храм цветовыми переливами, подобными мерцанию драгоценных камней. Кубики смальты окрашивались в разные цвета: ученые насчитали в мозаичной палитре собора Святой Софии 177 отте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нике мозаики выполнялись композиции в куполе и апсиде. Остальные части храма расписывались водяными красками по сырой штукатурке – фресками. Благодаря замечательным свойствам этой техники, а также мастерству живописцев, знавших все тонкости, некоторые фресковые ансамбли, созданные много столетий назад, сохранились до наших дней. На протяжении столетий краски не выцветали, не темнели и не портились от сырости. Рецепты красок хранились в секрете и передавались только от мастера к учени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1-му экскурсовод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вами мысленно отправляемся в Киев, а именно в Собор Святой Софии. </w:t>
      </w:r>
      <w:r>
        <w:rPr>
          <w:rFonts w:cs="Times New Roman" w:ascii="Times New Roman" w:hAnsi="Times New Roman"/>
          <w:b/>
          <w:sz w:val="28"/>
          <w:szCs w:val="28"/>
        </w:rPr>
        <w:t>(Сл. 1. Общий вид собора, Сл. 2 Собор Св. Софии 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Это древнейший памятник, который сохранил монументальную живопись домонгольской Руси. Великолепное внутреннее убранство собора выполнили, соединив мозаику и фреску, греческие мастера, поэтому оно в наибольшей степени соответствует византийской системе росписи. </w:t>
      </w:r>
      <w:r>
        <w:rPr>
          <w:rFonts w:cs="Times New Roman" w:ascii="Times New Roman" w:hAnsi="Times New Roman"/>
          <w:b/>
          <w:sz w:val="28"/>
          <w:szCs w:val="28"/>
        </w:rPr>
        <w:t>(Слайд 3-5  Интерьер собор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этой системы составляет восприятие пространства храма как «земного неба», в котором присутствует Бог. Персонажи Священной истории в росписи собора размещаются в строгом порядке, обусловленным ходом византийского богослужения. Во время церковной службы внимание верующего сосредоточено на двух основных частях храма: пространстве под куполом, где находится амвон (место, откуда священник возглашает текст Священного писания), и на алтаре, расположенном в восточном полукружии храма (апсиде). Все пространство храма условно делится на две зоны – «небесную» (купол и апсида) и «земную» (стены и западные столбы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бесной зоне царит изображение Христа с Евангелием в руках</w:t>
      </w:r>
      <w:r>
        <w:rPr>
          <w:rFonts w:cs="Times New Roman" w:ascii="Times New Roman" w:hAnsi="Times New Roman"/>
          <w:b/>
          <w:sz w:val="28"/>
          <w:szCs w:val="28"/>
        </w:rPr>
        <w:t>. (Слайд 6,7 Мозаика в главном куполе собора Святой Софии и фрагмент)</w:t>
      </w:r>
      <w:r>
        <w:rPr>
          <w:rFonts w:cs="Times New Roman" w:ascii="Times New Roman" w:hAnsi="Times New Roman"/>
          <w:sz w:val="28"/>
          <w:szCs w:val="28"/>
        </w:rPr>
        <w:t xml:space="preserve">. Мощная полуфигура его заключена в медальон (круглое обрамление). Суровый Пантократор, Создатель и Властитель мира, словно обозревает землю с небес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церковным канонам в небесной иерархии второе место после Христа занимает Богоматерь. Ее образ символизирует церковь земную. Это заступница всех людей перед грозным ликом Господним. </w:t>
      </w:r>
      <w:r>
        <w:rPr>
          <w:rFonts w:cs="Times New Roman" w:ascii="Times New Roman" w:hAnsi="Times New Roman"/>
          <w:b/>
          <w:sz w:val="28"/>
          <w:szCs w:val="28"/>
        </w:rPr>
        <w:t>(Слайд 8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анта)</w:t>
      </w:r>
      <w:r>
        <w:rPr>
          <w:rFonts w:cs="Times New Roman" w:ascii="Times New Roman" w:hAnsi="Times New Roman"/>
          <w:sz w:val="28"/>
          <w:szCs w:val="28"/>
        </w:rPr>
        <w:t xml:space="preserve">. Одиноко стоящая фигура Богоматери Оранты (молящаяся), с поднятыми в молитве руками, помещена в апсиде Софии Киевской. Монументальность фигуры, высота которой достигает 5 метров, и огромная внутренняя сила побудили современников назвать киевскую Оранту Нерушимой Стеной. Рассказ о земной жизни, чудесах и страстях занимает большую часть стен храма. В нижней части стен и столбов располагаются многочисленные изображения святых воинов и Отцев Церкви, мучеников и правед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.  10  Священник Ермил. Фреска 1037-50гг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. 11  Иоанн Злотоуст. Мозаика в апсиде 1043-46 гг.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.  12 Христос и ангел из Евхаристии, 1043-46 гг, мозаика в апсид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2-му экскурсовод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– это произведение искусства особого рода, во многом похожее на привычную для наших дней картину. По учению Отцев Церкви, иконный образ восходил к первообразу, т.е. представлял собой не личное восприятие каким-либо художником ветхозаветных или евангельских лиц, событий и откровений, а как бы запечатленную духовную истину. Икона как изображение мира не стремилась к внешнему реализму. Напротив, она подчеркивала расстояние, разницу между высшим миром и земным быт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известная икона «Троица» Андрея Рублева. Эту икону почитают во всем мире как одно из величайших творений человеческого художественного г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13  икона Архангел Гавриил (Ангел Златые влас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(Слайд 14 Святой Георгий. Икона. 12 в.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-интерпретация художественного произведения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ситуацию: у вас появилась возможность благодаря машине времени всего на 20 минут отправиться во времена Киевской Руси. Какое из показанных сегодня произведений вы хотели бы посмотреть и почему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чая на вопрос «почему?» дети таким образом анализируют фреску, мозаику или икону)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 А сейчас еще слово искусствоведу, который расскажет нам о книжной миниатюре времен Киевской Руси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кусство художественного оформления книги в Киевской Руси было не менее оригинальным, чем иконопись или архитектура. На протяжении многих лет поддерживалась византийская традиция глубокой религиозности, где Слово воспринималось как носитель премудрости Божьей, а книга – как источник Слова. Поэтому отношение к книге было весьма бережным, почти благоговейным, как к настоящей духовной драгоценности. Писались они вручную, зачастую их украшали искусные мастера золотом и драгоценными камнями. </w:t>
      </w:r>
      <w:r>
        <w:rPr>
          <w:rFonts w:cs="Times New Roman" w:ascii="Times New Roman" w:hAnsi="Times New Roman"/>
          <w:b/>
          <w:sz w:val="28"/>
          <w:szCs w:val="28"/>
        </w:rPr>
        <w:t>(Сл. 15 Нестор-летописец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е элементы художественного оформления книг – это миниатюры, заставки и инициалы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иниатюрой</w:t>
      </w:r>
      <w:r>
        <w:rPr>
          <w:rFonts w:cs="Times New Roman" w:ascii="Times New Roman" w:hAnsi="Times New Roman"/>
          <w:sz w:val="28"/>
          <w:szCs w:val="28"/>
        </w:rPr>
        <w:t xml:space="preserve"> называется сделанный от руки многоцветный рисунок, который мог располагаться в любом месте рукописи. (маленькая картина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6. Миниатюра Изборника Святослава. 1073г.) (Ковчег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17 Миниатюра из Остромирово Евангелие) (Евангелист Лука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ставка</w:t>
      </w:r>
      <w:r>
        <w:rPr>
          <w:rFonts w:cs="Times New Roman" w:ascii="Times New Roman" w:hAnsi="Times New Roman"/>
          <w:sz w:val="28"/>
          <w:szCs w:val="28"/>
        </w:rPr>
        <w:t xml:space="preserve"> небольшая орнаментальная или изобразительная композиция, выделяющая и украшающая начало какого-либо раздела книг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ициал (буквица</w:t>
      </w:r>
      <w:r>
        <w:rPr>
          <w:rFonts w:cs="Times New Roman" w:ascii="Times New Roman" w:hAnsi="Times New Roman"/>
          <w:sz w:val="28"/>
          <w:szCs w:val="28"/>
        </w:rPr>
        <w:t>) – это заглавная буква укрупненного размера, помещаемая в начале текста книги, главы, части или абзаца. Инициалы часто превращались в сложные рисунки, изображения диковинных зверей, птиц, чудовищ, сражающихся воинов и т.д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8.  1 - Инициалы в рукописном Евангелии 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sz w:val="28"/>
          <w:szCs w:val="28"/>
        </w:rPr>
        <w:t xml:space="preserve"> в.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-  Инициал в рукописи  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в.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удожественно-практическая деятельность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едставьте себя искусными мастерами Стародавнего Киева и нарисуйте инициал  (буквицу)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общение и итог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ша экскурсия подошла 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..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ожно предложить ребятам дидактическую игру, в которой они должны соединить термин с его значением. </w:t>
      </w:r>
      <w:r>
        <w:rPr>
          <w:rFonts w:cs="Times New Roman" w:ascii="Times New Roman" w:hAnsi="Times New Roman"/>
          <w:b/>
          <w:sz w:val="28"/>
          <w:szCs w:val="28"/>
        </w:rPr>
        <w:t>См. Приложение к уроку 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рока  я обращала ваше внимание на 2 эпиграфа. Скажите, какой же все-таки эпиграф вы оставили бы к нашему уроку и почему? (Ответы ребят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пожалуй, соглашусь с мнением тех ребят, кто согласен оставить оба эпиграфа. Ведь эпиграф под №1 говорит о неисчислимом богатстве и разнообразии произведений великих мастеров, а под № 2 – о том, что, несмотря на прошедшие века, эти шедевры и сегодня  продолжают волновать человеческие сердц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евская Русь. История одного шедевра (Сообщение 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учебника …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аботу в технике мозаика (из яичной скорлупы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уроку №6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ята, слушая одноклассника, должны вписать недостающие сло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монументальная живопись появилась во времена расцвета Киевской Руси -  при князьях …………….. (980 – 1015 гг.) и ………………….. (1019 -1054 гг.) До княжения Владимира Русь была языческой и поклонялась многим божествам. Этот князь крестил Киев и большую часть Руси, приняв христианство от …………..– сильнейшего и наиболее просвещенного в ту эпоху государства во всем христианском мире. Духовную и художественную жизнь Византии определяла …………– главный заказчик строительства и украшения хра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монументальная живопись складывалась на основе византийских традиций. Из Константинополя приезжали митрополиты, священники, …………., которые привозили иконы, украшенные миниатюрами церковные книги. (историк передает слово искусствовед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скусствове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, оформляя древнерусские соборы, использовали два вида техники монументальной живописи: ……… и ………. Мозаика отличается наибольшей роскошью и нарядностью. Сложенная из ……….. – небольших кусочков окрашенного стекла, она менее подвержена воздействию времени, чем фреска, и не теряет первоначальной свежести красок. Смальта хорошо отражает солнечный свет, который наполняет храм цветовыми переливами, подобными …………. драгоценных камней. Кубики смальты окрашивались в разные цвета: ученые насчитали в мозаичной палитре собора Святой Софии …….оттен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нике мозаики выполнялись композиции в ………и …….. Остальные части храма расписывались водяными красками по сырой штукатурке – фресками. Благодаря замечательным свойствам этой техники, а также мастерству живописцев, знавших все тонкости, некоторые фресковые ансамбли, созданные много столетий назад, сохранились до наших дней. На протяжении столетий краски не выцветали, не темнели и не портились от сырости. Рецепты красок хранились в секрете и передавались только от мастера к ученику.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к уроку №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це урока проводится игра, в ходе которой учащиеся должны соединить слово с его значением. (Те слова, с которыми сегодня  или на прошлом уроке познакомились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мальта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пси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иниатю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ста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Инициа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-  это заглавная буква укрупненного размера, помещаемая в начале текста книги, главы, части или абза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- сделанный от руки многоцветный рисунок, который мог располагаться в любом месте рукопи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-  небольшие кусочки окрашенного стекла, менее подвержена воздействию времени, чем фреска, и не теряет первоначальной свежести красок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- небольшая орнаментальная или изобразительная композиция, выделяющая и украшающая начало какого-либо раздела кни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-  выступ здания, перекрытый полукуполом или полусв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Г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А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3:00Z</dcterms:created>
  <dc:creator>Лариса</dc:creator>
  <dc:description/>
  <cp:keywords/>
  <dc:language>en-US</dc:language>
  <cp:lastModifiedBy>Admin</cp:lastModifiedBy>
  <cp:lastPrinted>2010-06-07T20:16:00Z</cp:lastPrinted>
  <dcterms:modified xsi:type="dcterms:W3CDTF">2011-10-21T08:33:00Z</dcterms:modified>
  <cp:revision>3</cp:revision>
  <dc:subject/>
  <dc:title>Широковская общеобразовательная школа І-ІІІ  ступеней</dc:title>
</cp:coreProperties>
</file>