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алгебры в 10-м классе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пособы решения тригонометрических уравне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классов с углубленным изучением матема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евич Тамара Анатольевна, учитель математики высшей категории, средняя школа № 10, г. Марганец, Днепропетров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 урок усвоения новых зна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проведения: урок-презентация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знакомить учащихся с общей схемой решения тригонометрических уравнений различных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ть умения решать тригонометрические уравнения, приводимые к квадратным и однородные тригонометрически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уществить связь между новым материалом, ранее изученным и изучаемым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сесторонне способствовать развитию устойчивого интереса к математике через обучение с применением информационных технолог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уроков с использованием новых компьютерных и Интернет-технологий позволяют повысить мотивацию учащихся при изучении математики, активизировать их познавательную деятельность, формировать общее мировоззрение на современном научном уровне. Данный урок актуален еще и тем, что «работает» на последующие уроки данной темы, где рассматриваются другие методы решения тригонометрических уравнений; также применение материалов урока целесообразно использовать при организации повторения в конце учебного год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Ход урока: (</w:t>
      </w:r>
      <w:r>
        <w:rPr>
          <w:sz w:val="28"/>
          <w:szCs w:val="28"/>
        </w:rPr>
        <w:t>см приложение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Слайд 1: Вступительное слово учителя и сообщение темы данн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: Форма проведения: урок –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: Сегодня на уроке мы познакомимся с общей схемой решения тригонометрических уравнений различных типов и научимся решать тригонометрические уравнения, приводимые к квадратным, а также однородные тригонометрически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4-12(актуализация опорных знаний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: Повторить определение тригонометрических уравнений; общий вид простейших тригонометр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: Повторить решение простейших тригонометр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7: Повторить частные случаи простейших тригонометрических уравнений 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8-12:Учащиеся выполняют задание на проверку знаний решения простейших тригонометрических уравнений (устно): «Найдите ошибку и назовите правильный от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клика мышки на слайде появляется уравнение и рядом с ним ответ, в котором заложена ошибка. Ученики должны найти эту ошибку и назвать правильный ответ. После следующего клика мышки этот ответ появляется на слайде. Для работы предлагается решение 4-х простейших уравн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І.</w:t>
      </w:r>
      <w:r>
        <w:rPr>
          <w:sz w:val="28"/>
          <w:szCs w:val="28"/>
        </w:rPr>
        <w:t>Изложение нов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3: Учащимся предлагается схема различных способов решения тригонометрических уравнений в зависимости от их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14-16:Тригонометрические уравнения, приводимые к квадратным: общий вид и пример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7:Показан способ решения таких уравнений- метод введения новой перем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18-19 Показаны примеры решения тригонометрических уравнений, приводимых к квадратным с подробным оформлением их решения (учащиеся записывают примеры в 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0: Учащиеся самостоятельно решают предложенн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1: Дается решение предложенного уравнения для проверки работы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22-23: Знакомство с однородными тригонометрическими уравнениями первой и второй степени и способом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4: Рассматривается пример решения однородного тригонометрического уравнения перво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25-26: Самостоятельное решение уравнения и его проверка.</w:t>
      </w:r>
    </w:p>
    <w:p>
      <w:pPr>
        <w:pStyle w:val="Normal"/>
        <w:rPr/>
      </w:pPr>
      <w:r>
        <w:rPr>
          <w:sz w:val="28"/>
          <w:szCs w:val="28"/>
        </w:rPr>
        <w:t>Слайды 27-28: Рассматривается алгоритм решения однородных тригонометрических уравнений второй степени (по тексту слай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29-30 Примеры решения однородных тригонометрических уравнений второй степени с подробным оформлением решения (учащиеся записывают примеры в 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31-32: Пример для самостоятельного решения с последующей проверкой на экра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Закрепление знаний учащихся.</w:t>
      </w:r>
    </w:p>
    <w:p>
      <w:pPr>
        <w:pStyle w:val="Normal"/>
        <w:rPr/>
      </w:pPr>
      <w:r>
        <w:rPr>
          <w:sz w:val="28"/>
          <w:szCs w:val="28"/>
          <w:lang w:val="uk-UA"/>
        </w:rPr>
        <w:t>Слайд 33: Ученики</w:t>
      </w:r>
      <w:r>
        <w:rPr>
          <w:sz w:val="28"/>
          <w:szCs w:val="28"/>
        </w:rPr>
        <w:t xml:space="preserve"> решают предложенные уравнения у доски, определив их вид и указав способ реш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урока:</w:t>
      </w:r>
    </w:p>
    <w:p>
      <w:pPr>
        <w:pStyle w:val="Normal"/>
        <w:rPr/>
      </w:pPr>
      <w:r>
        <w:rPr>
          <w:sz w:val="28"/>
          <w:szCs w:val="28"/>
        </w:rPr>
        <w:t>Слайды 34-56: Среди предложенных уравнений нужно выбрать уравнения, изучаемые на данном уроке (уравнения по одному показываются на слайде и надо правильно определить их вид и способ реш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56 Домашнее задание (каждый учитель может подобрать его сам)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08:00Z</dcterms:created>
  <dc:creator>comp</dc:creator>
  <dc:description/>
  <cp:keywords/>
  <dc:language>en-US</dc:language>
  <cp:lastModifiedBy>comp</cp:lastModifiedBy>
  <dcterms:modified xsi:type="dcterms:W3CDTF">2011-01-15T17:30:00Z</dcterms:modified>
  <cp:revision>1</cp:revision>
  <dc:subject/>
  <dc:title>Урок алгебры в 10-м классе по теме:</dc:title>
</cp:coreProperties>
</file>