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Анотація: у</w:t>
      </w:r>
      <w:r>
        <w:rPr/>
        <w:t>рок</w:t>
      </w:r>
      <w:r>
        <w:rPr>
          <w:sz w:val="32"/>
          <w:szCs w:val="32"/>
        </w:rPr>
        <w:t xml:space="preserve"> </w:t>
      </w:r>
      <w:r>
        <w:rPr/>
        <w:t xml:space="preserve">алгебры в 10-м классе (для классов с углубленным изучением математики).  </w:t>
      </w:r>
      <w:r>
        <w:rPr>
          <w:i/>
        </w:rPr>
        <w:t>Цели урока:</w:t>
      </w:r>
      <w:r>
        <w:rPr>
          <w:b/>
        </w:rPr>
        <w:t xml:space="preserve"> </w:t>
      </w:r>
      <w:r>
        <w:rPr/>
        <w:t xml:space="preserve">ознакомить учащихся с общей схемой решения тригонометрических уравнений различных типов; формировать умения решать тригонометрические уравнения, приводимые к квадратным и однородные тригонометрические уравнения; осуществить связь между новым материалом, ранее изученным и изучаемым в дальнейшем; всесторонне способствовать развитию устойчивого интереса к математике через обучение с применением информационных технологий. </w:t>
      </w:r>
      <w:r>
        <w:rPr>
          <w:i/>
        </w:rPr>
        <w:t>Актуальность:</w:t>
      </w:r>
      <w:r>
        <w:rPr>
          <w:b/>
        </w:rPr>
        <w:t xml:space="preserve"> </w:t>
      </w:r>
      <w:r>
        <w:rPr/>
        <w:t>проведение уроков с использованием новых компьютерных и Интернет-технологий позволяют повысить мотивацию учащихся при изучении математики, активизировать их познавательную деятельность, формировать общее мировоззрение на современном научном уровне. Данный урок актуален еще и тем, что «работает» на последующие уроки данной темы, где рассматриваются другие методы решения тригонометрических уравнений; также применение материалов урока целесообразно использовать при организации повторения в конце учебн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55:00Z</dcterms:created>
  <dc:creator>UserXP</dc:creator>
  <dc:description/>
  <cp:keywords/>
  <dc:language>en-US</dc:language>
  <cp:lastModifiedBy>Admin</cp:lastModifiedBy>
  <dcterms:modified xsi:type="dcterms:W3CDTF">2011-01-19T17:35:00Z</dcterms:modified>
  <cp:revision>5</cp:revision>
  <dc:subject/>
  <dc:title>Анотація</dc:title>
</cp:coreProperties>
</file>