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туральные чис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Урок - путешествие в математическую сказку,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тработать у учащихся навыки и умения складывать, вычитать, умножать и делить натуральные числа при решении упражнений и задач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 помощью практических заданий и теоретических вопросов развивать творческую и умственную активность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смекалку и сообразительность в нестандартных ситуация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спитывать целеустремленность, уверенность в своих силах, коллективизм и самооценк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оспитывать ответственное отношение к учебному труду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гровыми моментами с элементами соревнования прививать интерес к математике, её истории, чтению дополнительной литератур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Оборудование.</w:t>
      </w:r>
      <w:r>
        <w:rPr>
          <w:sz w:val="28"/>
          <w:szCs w:val="28"/>
        </w:rPr>
        <w:t xml:space="preserve"> Таблицы, карточк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Тип урока.</w:t>
      </w:r>
      <w:r>
        <w:rPr>
          <w:sz w:val="28"/>
          <w:szCs w:val="28"/>
        </w:rPr>
        <w:t xml:space="preserve"> Урок обобщение и систематизация знан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Ход урока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Психологическая подготовка к уроку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брый день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ли ровно, оглянулис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руг другу улыбнулись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 в работу окунулись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Исторические моменты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ликие математики говорили, что математика – царица наук. Это же сказал и немецкий математик Гаусс. А вот давайте послушаем изречения о математике (дети зачитывают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утешествие в математическую сказку</w:t>
      </w:r>
    </w:p>
    <w:p>
      <w:pPr>
        <w:pStyle w:val="Heading1"/>
        <w:ind w:firstLine="900"/>
        <w:rPr>
          <w:sz w:val="28"/>
          <w:szCs w:val="28"/>
        </w:rPr>
      </w:pPr>
      <w:r>
        <w:rPr>
          <w:sz w:val="28"/>
          <w:szCs w:val="28"/>
        </w:rPr>
        <w:t>Сегодня мы с вами отправимся в сказочную страну, где соседствуют математика и чудеса. И нам придется вступить в бой со свирепым Кощеем и хитрой Бабой Ягой и другими сказочными персонажами.</w:t>
      </w:r>
    </w:p>
    <w:p>
      <w:pPr>
        <w:pStyle w:val="Heading1"/>
        <w:ind w:firstLine="900"/>
        <w:rPr>
          <w:sz w:val="28"/>
          <w:szCs w:val="28"/>
        </w:rPr>
      </w:pPr>
      <w:r>
        <w:rPr>
          <w:sz w:val="28"/>
          <w:szCs w:val="28"/>
        </w:rPr>
        <w:t>Мы очень близко подошли к сказочной стране, но чтобы открыть дверь в сказочную страну нам нужно знать кодовое слово, которое зашифровано в этом кроссворде.</w:t>
      </w:r>
    </w:p>
    <w:p>
      <w:pPr>
        <w:pStyle w:val="Heading1"/>
        <w:ind w:firstLine="900"/>
        <w:rPr/>
      </w:pPr>
      <w:r>
        <w:rPr>
          <w:b/>
          <w:sz w:val="28"/>
          <w:szCs w:val="28"/>
          <w:u w:val="single"/>
        </w:rPr>
        <w:t xml:space="preserve">Вопросы: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Особый вид сложения </w:t>
      </w:r>
      <w:r>
        <w:rPr>
          <w:i/>
          <w:sz w:val="28"/>
          <w:szCs w:val="28"/>
        </w:rPr>
        <w:t>(умножение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Чтобы найти его, нужно делимое разделить на частное </w:t>
      </w:r>
      <w:r>
        <w:rPr>
          <w:i/>
          <w:sz w:val="28"/>
          <w:szCs w:val="28"/>
        </w:rPr>
        <w:t>(делитель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Она появляется только в том случае, когда складывают числа </w:t>
      </w:r>
      <w:r>
        <w:rPr>
          <w:i/>
          <w:sz w:val="28"/>
          <w:szCs w:val="28"/>
        </w:rPr>
        <w:t>(сумма)</w: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  <w:t xml:space="preserve">4.Произведение равно нулю, когда один их них также равен нулю. Именно </w:t>
      </w:r>
      <w:r>
        <w:rPr>
          <w:i/>
          <w:sz w:val="28"/>
          <w:szCs w:val="28"/>
        </w:rPr>
        <w:t>(множитель)</w: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  <w:t xml:space="preserve">5.Мы её найдем, если умножим длину на ширину </w:t>
      </w:r>
      <w:r>
        <w:rPr>
          <w:i/>
          <w:sz w:val="28"/>
          <w:szCs w:val="28"/>
        </w:rPr>
        <w:t>(площад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0975</wp:posOffset>
                </wp:positionH>
                <wp:positionV relativeFrom="paragraph">
                  <wp:posOffset>208915</wp:posOffset>
                </wp:positionV>
                <wp:extent cx="3619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6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7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9375</wp:posOffset>
                </wp:positionH>
                <wp:positionV relativeFrom="paragraph">
                  <wp:posOffset>84455</wp:posOffset>
                </wp:positionV>
                <wp:extent cx="3619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19675</wp:posOffset>
                </wp:positionH>
                <wp:positionV relativeFrom="paragraph">
                  <wp:posOffset>84455</wp:posOffset>
                </wp:positionV>
                <wp:extent cx="3619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6.6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0383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20383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0</wp:posOffset>
                </wp:positionH>
                <wp:positionV relativeFrom="paragraph">
                  <wp:posOffset>20383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6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175</wp:posOffset>
                </wp:positionH>
                <wp:positionV relativeFrom="paragraph">
                  <wp:posOffset>194310</wp:posOffset>
                </wp:positionV>
                <wp:extent cx="361950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5.3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79375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6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88595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188595</wp:posOffset>
                </wp:positionV>
                <wp:extent cx="3429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188595</wp:posOffset>
                </wp:positionV>
                <wp:extent cx="3429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188595</wp:posOffset>
                </wp:positionV>
                <wp:extent cx="3429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4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179070</wp:posOffset>
                </wp:positionV>
                <wp:extent cx="361950" cy="3619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4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3429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5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64135</wp:posOffset>
                </wp:positionV>
                <wp:extent cx="342900" cy="3136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05pt;width:26.95pt;height:2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64135</wp:posOffset>
                </wp:positionV>
                <wp:extent cx="342900" cy="3136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5.05pt;width:26.95pt;height:2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4135</wp:posOffset>
                </wp:positionV>
                <wp:extent cx="342900" cy="3136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05pt;width:26.95pt;height:2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64135</wp:posOffset>
                </wp:positionV>
                <wp:extent cx="342900" cy="3136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5.05pt;width:26.95pt;height:2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342900" cy="3136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05pt;width:26.95pt;height:2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342900" cy="3136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3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5.05pt;width:26.95pt;height:24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9200</wp:posOffset>
                </wp:positionH>
                <wp:positionV relativeFrom="paragraph">
                  <wp:posOffset>6413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92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3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158115</wp:posOffset>
                </wp:positionV>
                <wp:extent cx="3429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33655</wp:posOffset>
                </wp:positionV>
                <wp:extent cx="3429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3429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</wp:posOffset>
                </wp:positionV>
                <wp:extent cx="3429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80" w:leader="none"/>
        </w:tabs>
        <w:ind w:right="-208" w:firstLine="5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380" w:leader="none"/>
        </w:tabs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8" w:firstLine="540"/>
        <w:rPr/>
      </w:pPr>
      <w:r>
        <w:rPr>
          <w:b/>
          <w:sz w:val="28"/>
          <w:szCs w:val="28"/>
        </w:rPr>
        <w:t>Кодовое слово</w:t>
      </w:r>
      <w:r>
        <w:rPr>
          <w:sz w:val="28"/>
          <w:szCs w:val="28"/>
        </w:rPr>
        <w:t xml:space="preserve"> – МАТЕМАТИКА.</w:t>
      </w:r>
    </w:p>
    <w:p>
      <w:pPr>
        <w:pStyle w:val="Normal"/>
        <w:ind w:right="-208" w:firstLine="540"/>
        <w:rPr>
          <w:sz w:val="28"/>
          <w:szCs w:val="28"/>
        </w:rPr>
      </w:pPr>
      <w:r>
        <w:rPr>
          <w:sz w:val="28"/>
          <w:szCs w:val="28"/>
        </w:rPr>
        <w:t>Мы оказались в царстве Ивана – царевича, но он очень грустный, потому что Кощей похитил его невесту Елену Прекрасную.</w:t>
      </w:r>
    </w:p>
    <w:p>
      <w:pPr>
        <w:pStyle w:val="Normal"/>
        <w:numPr>
          <w:ilvl w:val="0"/>
          <w:numId w:val="2"/>
        </w:numPr>
        <w:ind w:left="900" w:right="-208" w:hanging="360"/>
        <w:rPr>
          <w:sz w:val="28"/>
          <w:szCs w:val="28"/>
        </w:rPr>
      </w:pPr>
      <w:r>
        <w:rPr>
          <w:sz w:val="28"/>
          <w:szCs w:val="28"/>
        </w:rPr>
        <w:t>Давайте поможем Ивану – царевичу?</w:t>
      </w:r>
    </w:p>
    <w:p>
      <w:pPr>
        <w:pStyle w:val="Normal"/>
        <w:numPr>
          <w:ilvl w:val="0"/>
          <w:numId w:val="2"/>
        </w:numPr>
        <w:ind w:left="900" w:right="-208" w:hanging="360"/>
        <w:rPr>
          <w:sz w:val="28"/>
          <w:szCs w:val="28"/>
        </w:rPr>
      </w:pPr>
      <w:r>
        <w:rPr>
          <w:sz w:val="28"/>
          <w:szCs w:val="28"/>
        </w:rPr>
        <w:t>Вы не боитесь, ведь это очень опасно?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Для этого организуем наше войско и разобьёмся на полки.</w:t>
      </w:r>
    </w:p>
    <w:p>
      <w:pPr>
        <w:pStyle w:val="Normal"/>
        <w:ind w:left="540" w:right="-208" w:hanging="0"/>
        <w:jc w:val="center"/>
        <w:rPr>
          <w:sz w:val="28"/>
          <w:szCs w:val="28"/>
        </w:rPr>
      </w:pPr>
      <w:r>
        <w:rPr>
          <w:sz w:val="28"/>
          <w:szCs w:val="28"/>
        </w:rPr>
        <w:t>(Класс делиться на три команды)</w:t>
      </w:r>
    </w:p>
    <w:p>
      <w:pPr>
        <w:pStyle w:val="Normal"/>
        <w:ind w:left="540" w:right="-2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Пошел Иван – царевич искать Елену Прекрасную. Долго они ехали, пока дорога не привела их к Бабе Яг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900" w:right="-208" w:hanging="360"/>
        <w:rPr>
          <w:sz w:val="28"/>
          <w:szCs w:val="28"/>
        </w:rPr>
      </w:pPr>
      <w:r>
        <w:rPr>
          <w:sz w:val="28"/>
          <w:szCs w:val="28"/>
        </w:rPr>
        <w:t>Помогу вам, но только решите уравнения, 300 лет решаю, а решить не могу: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Х – 13 = 12                          26 + х = 35                             6* х = 42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59 + 2х = 65                        24 – 3х = 21                            75 – 5х = 30</w:t>
      </w:r>
    </w:p>
    <w:p>
      <w:pPr>
        <w:pStyle w:val="Normal"/>
        <w:ind w:left="540" w:right="-208" w:hanging="0"/>
        <w:jc w:val="center"/>
        <w:rPr>
          <w:sz w:val="28"/>
          <w:szCs w:val="28"/>
        </w:rPr>
      </w:pPr>
      <w:r>
        <w:rPr>
          <w:sz w:val="28"/>
          <w:szCs w:val="28"/>
        </w:rPr>
        <w:t>(решение уравнений)</w:t>
      </w:r>
    </w:p>
    <w:p>
      <w:pPr>
        <w:pStyle w:val="Normal"/>
        <w:ind w:left="540" w:right="-2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Баба Яга показала дорогу и войско пошло дальше.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Проходя через большое ущелье, они столкнулись с непреодолимыми препятствиями. Два шалуна леших подняли мост над пропастью и опустят при условии, что мы поможем решить эти примеры: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5713 : 197 *( 166 + 138 )                      ( 167 + 238 ) * 39 : 117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86 *( 258 + 246 ) : 129.</w:t>
      </w:r>
    </w:p>
    <w:p>
      <w:pPr>
        <w:pStyle w:val="Normal"/>
        <w:ind w:left="540" w:right="-208" w:hanging="0"/>
        <w:jc w:val="center"/>
        <w:rPr>
          <w:sz w:val="28"/>
          <w:szCs w:val="28"/>
        </w:rPr>
      </w:pPr>
      <w:r>
        <w:rPr>
          <w:sz w:val="28"/>
          <w:szCs w:val="28"/>
        </w:rPr>
        <w:t>(Учащиеся, сменяя друг друга, решают эти примеры.)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Дополнительные примеры ( устно )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( 527 – 407 ) * 35 * 0 * 65                   47 * 37 * 27*( 14 + 7 – 21 )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 657 + 483 )* 24 * 25 :0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>Удачно переправились через ущелье, Иван – царевич добрался до сундука, где и находится смерть Кощеева. Но сундук закрыт на шесть замков, а коды от времени стерлись. Их надо восстановить</w:t>
      </w:r>
    </w:p>
    <w:p>
      <w:pPr>
        <w:pStyle w:val="Normal"/>
        <w:ind w:left="540" w:right="-208" w:hanging="0"/>
        <w:rPr>
          <w:sz w:val="28"/>
          <w:szCs w:val="28"/>
        </w:rPr>
      </w:pPr>
      <w:r>
        <w:rPr>
          <w:sz w:val="28"/>
          <w:szCs w:val="28"/>
        </w:rPr>
        <w:t xml:space="preserve">3789 + * 8 * 7 = 6646              * 7 * 3 + 6 * 8 * = 12005        </w:t>
      </w:r>
    </w:p>
    <w:p>
      <w:pPr>
        <w:pStyle w:val="Normal"/>
        <w:ind w:left="3495" w:right="-208" w:hanging="0"/>
        <w:rPr>
          <w:sz w:val="28"/>
          <w:szCs w:val="28"/>
        </w:rPr>
      </w:pPr>
      <w:r>
        <w:rPr>
          <w:sz w:val="28"/>
          <w:szCs w:val="28"/>
        </w:rPr>
        <w:t>* * 68 + 37 * * = 8217</w:t>
      </w:r>
    </w:p>
    <w:p>
      <w:pPr>
        <w:pStyle w:val="Normal"/>
        <w:ind w:right="-20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08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щей был побежден, но чтобы открыть темницу, в которой была Елена Прекрасная нужно решить задачу</w:t>
      </w:r>
    </w:p>
    <w:p>
      <w:pPr>
        <w:pStyle w:val="Normal"/>
        <w:ind w:left="360" w:right="-208" w:hanging="0"/>
        <w:rPr>
          <w:sz w:val="28"/>
          <w:szCs w:val="28"/>
        </w:rPr>
      </w:pPr>
      <w:r>
        <w:rPr>
          <w:sz w:val="28"/>
          <w:szCs w:val="28"/>
        </w:rPr>
        <w:t>Пятном поврежден счет за покупку, его необходимо восстановить</w:t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>
          <w:trHeight w:val="495" w:hRule="atLeast"/>
          <w:cantSplit w:val="true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 Ё Т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дм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08585" simplePos="0" locked="0" layoutInCell="1" allowOverlap="1" relativeHeight="4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76200</wp:posOffset>
                      </wp:positionV>
                      <wp:extent cx="4458335" cy="1193800"/>
                      <wp:effectExtent l="3175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8240" cy="119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21" h="1880">
                                    <a:moveTo>
                                      <a:pt x="4" y="1740"/>
                                    </a:moveTo>
                                    <a:cubicBezTo>
                                      <a:pt x="17" y="1613"/>
                                      <a:pt x="24" y="1486"/>
                                      <a:pt x="44" y="1360"/>
                                    </a:cubicBezTo>
                                    <a:cubicBezTo>
                                      <a:pt x="51" y="1318"/>
                                      <a:pt x="49" y="1263"/>
                                      <a:pt x="84" y="1240"/>
                                    </a:cubicBezTo>
                                    <a:cubicBezTo>
                                      <a:pt x="104" y="1227"/>
                                      <a:pt x="124" y="1213"/>
                                      <a:pt x="144" y="1200"/>
                                    </a:cubicBezTo>
                                    <a:cubicBezTo>
                                      <a:pt x="259" y="1028"/>
                                      <a:pt x="106" y="1230"/>
                                      <a:pt x="244" y="1120"/>
                                    </a:cubicBezTo>
                                    <a:cubicBezTo>
                                      <a:pt x="263" y="1105"/>
                                      <a:pt x="271" y="1080"/>
                                      <a:pt x="284" y="1060"/>
                                    </a:cubicBezTo>
                                    <a:cubicBezTo>
                                      <a:pt x="567" y="1084"/>
                                      <a:pt x="837" y="1124"/>
                                      <a:pt x="1124" y="1140"/>
                                    </a:cubicBezTo>
                                    <a:cubicBezTo>
                                      <a:pt x="1531" y="1221"/>
                                      <a:pt x="1311" y="1179"/>
                                      <a:pt x="2124" y="1160"/>
                                    </a:cubicBezTo>
                                    <a:cubicBezTo>
                                      <a:pt x="2144" y="1140"/>
                                      <a:pt x="2162" y="1118"/>
                                      <a:pt x="2184" y="1100"/>
                                    </a:cubicBezTo>
                                    <a:cubicBezTo>
                                      <a:pt x="2202" y="1085"/>
                                      <a:pt x="2227" y="1077"/>
                                      <a:pt x="2244" y="1060"/>
                                    </a:cubicBezTo>
                                    <a:cubicBezTo>
                                      <a:pt x="2377" y="927"/>
                                      <a:pt x="2184" y="1067"/>
                                      <a:pt x="2344" y="960"/>
                                    </a:cubicBezTo>
                                    <a:cubicBezTo>
                                      <a:pt x="2495" y="733"/>
                                      <a:pt x="2760" y="736"/>
                                      <a:pt x="3004" y="720"/>
                                    </a:cubicBezTo>
                                    <a:cubicBezTo>
                                      <a:pt x="3079" y="705"/>
                                      <a:pt x="3148" y="663"/>
                                      <a:pt x="3224" y="660"/>
                                    </a:cubicBezTo>
                                    <a:cubicBezTo>
                                      <a:pt x="3377" y="653"/>
                                      <a:pt x="3531" y="647"/>
                                      <a:pt x="3684" y="640"/>
                                    </a:cubicBezTo>
                                    <a:cubicBezTo>
                                      <a:pt x="3885" y="573"/>
                                      <a:pt x="3596" y="663"/>
                                      <a:pt x="4124" y="600"/>
                                    </a:cubicBezTo>
                                    <a:cubicBezTo>
                                      <a:pt x="4260" y="584"/>
                                      <a:pt x="4213" y="566"/>
                                      <a:pt x="4304" y="520"/>
                                    </a:cubicBezTo>
                                    <a:cubicBezTo>
                                      <a:pt x="4365" y="490"/>
                                      <a:pt x="4439" y="482"/>
                                      <a:pt x="4504" y="460"/>
                                    </a:cubicBezTo>
                                    <a:cubicBezTo>
                                      <a:pt x="4524" y="440"/>
                                      <a:pt x="4540" y="416"/>
                                      <a:pt x="4564" y="400"/>
                                    </a:cubicBezTo>
                                    <a:cubicBezTo>
                                      <a:pt x="4582" y="388"/>
                                      <a:pt x="4608" y="393"/>
                                      <a:pt x="4624" y="380"/>
                                    </a:cubicBezTo>
                                    <a:cubicBezTo>
                                      <a:pt x="4682" y="333"/>
                                      <a:pt x="4666" y="258"/>
                                      <a:pt x="4704" y="200"/>
                                    </a:cubicBezTo>
                                    <a:cubicBezTo>
                                      <a:pt x="4731" y="160"/>
                                      <a:pt x="4757" y="120"/>
                                      <a:pt x="4784" y="80"/>
                                    </a:cubicBezTo>
                                    <a:cubicBezTo>
                                      <a:pt x="4796" y="62"/>
                                      <a:pt x="4824" y="66"/>
                                      <a:pt x="4844" y="60"/>
                                    </a:cubicBezTo>
                                    <a:cubicBezTo>
                                      <a:pt x="4870" y="52"/>
                                      <a:pt x="4897" y="47"/>
                                      <a:pt x="4924" y="40"/>
                                    </a:cubicBezTo>
                                    <a:cubicBezTo>
                                      <a:pt x="5170" y="65"/>
                                      <a:pt x="5189" y="77"/>
                                      <a:pt x="5484" y="40"/>
                                    </a:cubicBezTo>
                                    <a:cubicBezTo>
                                      <a:pt x="5526" y="35"/>
                                      <a:pt x="5604" y="0"/>
                                      <a:pt x="5604" y="0"/>
                                    </a:cubicBezTo>
                                    <a:cubicBezTo>
                                      <a:pt x="5831" y="7"/>
                                      <a:pt x="6058" y="9"/>
                                      <a:pt x="6284" y="20"/>
                                    </a:cubicBezTo>
                                    <a:cubicBezTo>
                                      <a:pt x="6318" y="22"/>
                                      <a:pt x="6421" y="38"/>
                                      <a:pt x="6464" y="60"/>
                                    </a:cubicBezTo>
                                    <a:cubicBezTo>
                                      <a:pt x="6499" y="77"/>
                                      <a:pt x="6529" y="103"/>
                                      <a:pt x="6564" y="120"/>
                                    </a:cubicBezTo>
                                    <a:cubicBezTo>
                                      <a:pt x="6627" y="151"/>
                                      <a:pt x="6701" y="149"/>
                                      <a:pt x="6764" y="180"/>
                                    </a:cubicBezTo>
                                    <a:cubicBezTo>
                                      <a:pt x="6862" y="229"/>
                                      <a:pt x="6944" y="310"/>
                                      <a:pt x="7004" y="400"/>
                                    </a:cubicBezTo>
                                    <a:cubicBezTo>
                                      <a:pt x="6994" y="508"/>
                                      <a:pt x="7021" y="603"/>
                                      <a:pt x="6944" y="680"/>
                                    </a:cubicBezTo>
                                    <a:cubicBezTo>
                                      <a:pt x="6927" y="697"/>
                                      <a:pt x="6906" y="710"/>
                                      <a:pt x="6884" y="720"/>
                                    </a:cubicBezTo>
                                    <a:cubicBezTo>
                                      <a:pt x="6845" y="737"/>
                                      <a:pt x="6764" y="760"/>
                                      <a:pt x="6764" y="760"/>
                                    </a:cubicBezTo>
                                    <a:cubicBezTo>
                                      <a:pt x="6397" y="749"/>
                                      <a:pt x="6133" y="762"/>
                                      <a:pt x="5804" y="680"/>
                                    </a:cubicBezTo>
                                    <a:cubicBezTo>
                                      <a:pt x="5597" y="687"/>
                                      <a:pt x="5390" y="688"/>
                                      <a:pt x="5184" y="700"/>
                                    </a:cubicBezTo>
                                    <a:cubicBezTo>
                                      <a:pt x="5065" y="707"/>
                                      <a:pt x="4954" y="783"/>
                                      <a:pt x="4844" y="820"/>
                                    </a:cubicBezTo>
                                    <a:cubicBezTo>
                                      <a:pt x="4772" y="844"/>
                                      <a:pt x="4696" y="856"/>
                                      <a:pt x="4624" y="880"/>
                                    </a:cubicBezTo>
                                    <a:cubicBezTo>
                                      <a:pt x="4308" y="985"/>
                                      <a:pt x="3957" y="893"/>
                                      <a:pt x="3624" y="900"/>
                                    </a:cubicBezTo>
                                    <a:cubicBezTo>
                                      <a:pt x="3604" y="913"/>
                                      <a:pt x="3586" y="930"/>
                                      <a:pt x="3564" y="940"/>
                                    </a:cubicBezTo>
                                    <a:cubicBezTo>
                                      <a:pt x="3525" y="957"/>
                                      <a:pt x="3479" y="957"/>
                                      <a:pt x="3444" y="980"/>
                                    </a:cubicBezTo>
                                    <a:cubicBezTo>
                                      <a:pt x="3424" y="993"/>
                                      <a:pt x="3405" y="1009"/>
                                      <a:pt x="3384" y="1020"/>
                                    </a:cubicBezTo>
                                    <a:cubicBezTo>
                                      <a:pt x="3294" y="1065"/>
                                      <a:pt x="3214" y="1060"/>
                                      <a:pt x="3124" y="1120"/>
                                    </a:cubicBezTo>
                                    <a:cubicBezTo>
                                      <a:pt x="3074" y="1271"/>
                                      <a:pt x="3147" y="1091"/>
                                      <a:pt x="3044" y="1220"/>
                                    </a:cubicBezTo>
                                    <a:cubicBezTo>
                                      <a:pt x="2934" y="1358"/>
                                      <a:pt x="3136" y="1205"/>
                                      <a:pt x="2964" y="1320"/>
                                    </a:cubicBezTo>
                                    <a:cubicBezTo>
                                      <a:pt x="2896" y="1422"/>
                                      <a:pt x="2865" y="1398"/>
                                      <a:pt x="2764" y="1440"/>
                                    </a:cubicBezTo>
                                    <a:cubicBezTo>
                                      <a:pt x="2564" y="1523"/>
                                      <a:pt x="2380" y="1644"/>
                                      <a:pt x="2164" y="1680"/>
                                    </a:cubicBezTo>
                                    <a:cubicBezTo>
                                      <a:pt x="1953" y="1821"/>
                                      <a:pt x="1369" y="1723"/>
                                      <a:pt x="1264" y="1720"/>
                                    </a:cubicBezTo>
                                    <a:cubicBezTo>
                                      <a:pt x="939" y="1666"/>
                                      <a:pt x="1038" y="1674"/>
                                      <a:pt x="444" y="1720"/>
                                    </a:cubicBezTo>
                                    <a:cubicBezTo>
                                      <a:pt x="409" y="1723"/>
                                      <a:pt x="247" y="1838"/>
                                      <a:pt x="244" y="1840"/>
                                    </a:cubicBezTo>
                                    <a:cubicBezTo>
                                      <a:pt x="224" y="1853"/>
                                      <a:pt x="184" y="1880"/>
                                      <a:pt x="184" y="1880"/>
                                    </a:cubicBezTo>
                                    <a:cubicBezTo>
                                      <a:pt x="107" y="1861"/>
                                      <a:pt x="92" y="1871"/>
                                      <a:pt x="44" y="1800"/>
                                    </a:cubicBezTo>
                                    <a:cubicBezTo>
                                      <a:pt x="0" y="1734"/>
                                      <a:pt x="52" y="1740"/>
                                      <a:pt x="4" y="174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21,1880" path="m4,1740c17,1613,24,1486,44,1360c51,1318,49,1263,84,1240c104,1227,124,1213,144,1200c259,1028,106,1230,244,1120c263,1105,271,1080,284,1060c567,1084,837,1124,1124,1140c1531,1221,1311,1179,2124,1160c2144,1140,2162,1118,2184,1100c2202,1085,2227,1077,2244,1060c2377,927,2184,1067,2344,960c2495,733,2760,736,3004,720c3079,705,3148,663,3224,660c3377,653,3531,647,3684,640c3885,573,3596,663,4124,600c4260,584,4213,566,4304,520c4365,490,4439,482,4504,460c4524,440,4540,416,4564,400c4582,388,4608,393,4624,380c4682,333,4666,258,4704,200c4731,160,4757,120,4784,80c4796,62,4824,66,4844,60c4870,52,4897,47,4924,40c5170,65,5189,77,5484,40c5526,35,5604,0,5604,0c5831,7,6058,9,6284,20c6318,22,6421,38,6464,60c6499,77,6529,103,6564,120c6627,151,6701,149,6764,180c6862,229,6944,310,7004,400c6994,508,7021,603,6944,680c6927,697,6906,710,6884,720c6845,737,6764,760,6764,760c6397,749,6133,762,5804,680c5597,687,5390,688,5184,700c5065,707,4954,783,4844,820c4772,844,4696,856,4624,880c4308,985,3957,893,3624,900c3604,913,3586,930,3564,940c3525,957,3479,957,3444,980c3424,993,3405,1009,3384,1020c3294,1065,3214,1060,3124,1120c3074,1271,3147,1091,3044,1220c2934,1358,3136,1205,2964,1320c2896,1422,2865,1398,2764,1440c2564,1523,2380,1644,2164,1680c1953,1821,1369,1723,1264,1720c939,1666,1038,1674,444,1720c409,1723,247,1838,244,1840c224,1853,184,1880,184,1880c107,1861,92,1871,44,1800c0,1734,52,1740,4,1740xe" fillcolor="silver" stroked="t" o:allowincell="t" style="position:absolute;margin-left:2.05pt;margin-top:6pt;width:351pt;height:93.95pt;mso-wrap-style:none;v-text-anchor:middle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р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грн</w:t>
            </w:r>
          </w:p>
        </w:tc>
      </w:tr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грн</w:t>
            </w:r>
          </w:p>
        </w:tc>
      </w:tr>
    </w:tbl>
    <w:p>
      <w:pPr>
        <w:pStyle w:val="Normal"/>
        <w:ind w:left="360" w:right="-2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08" w:hanging="0"/>
        <w:rPr>
          <w:sz w:val="28"/>
          <w:szCs w:val="28"/>
        </w:rPr>
      </w:pPr>
      <w:r>
        <w:rPr>
          <w:sz w:val="28"/>
          <w:szCs w:val="28"/>
        </w:rPr>
        <w:t>Решивши и это задание, воины Ивана – царевича открыли ворота, освободили Елену Прекрасную и в этот же день устроили свадьбу. После этого Иван – царевич вместе с Еленой Прекрасной приехали домой и стали жить – поживать и добра наживать.</w:t>
      </w:r>
    </w:p>
    <w:p>
      <w:pPr>
        <w:pStyle w:val="Normal"/>
        <w:ind w:left="360" w:right="-2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208" w:hanging="0"/>
        <w:rPr>
          <w:sz w:val="28"/>
          <w:szCs w:val="28"/>
        </w:rPr>
      </w:pPr>
      <w:r>
        <w:rPr>
          <w:sz w:val="28"/>
          <w:szCs w:val="28"/>
        </w:rPr>
        <w:t>Подведение итогов, определение лучшей команд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420" w:leader="none"/>
      </w:tabs>
      <w:ind w:right="-208" w:hanging="0"/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208"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2:07:00Z</dcterms:created>
  <dc:creator>User</dc:creator>
  <dc:description/>
  <cp:keywords/>
  <dc:language>en-US</dc:language>
  <cp:lastModifiedBy>Admin</cp:lastModifiedBy>
  <cp:lastPrinted>2007-12-09T16:31:00Z</cp:lastPrinted>
  <dcterms:modified xsi:type="dcterms:W3CDTF">2011-01-12T13:01:00Z</dcterms:modified>
  <cp:revision>7</cp:revision>
  <dc:subject/>
  <dc:title>                           Путешествие в математическую сказку</dc:title>
</cp:coreProperties>
</file>