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рок математики в 6 класс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урока:Береги здоровье смолод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Цель урока:Повторить все действия с натуральными числами,</w:t>
      </w:r>
    </w:p>
    <w:p>
      <w:pPr>
        <w:pStyle w:val="Normal"/>
        <w:ind w:left="-900" w:right="-365"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 xml:space="preserve">дробями,процентами.Поупражняться в составлении    </w:t>
      </w:r>
    </w:p>
    <w:p>
      <w:pPr>
        <w:pStyle w:val="Normal"/>
        <w:ind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пропорций и диаграмм.Языком математики провести</w:t>
      </w:r>
    </w:p>
    <w:p>
      <w:pPr>
        <w:pStyle w:val="Normal"/>
        <w:ind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агитацию здорового образа жизни,антипропаганду</w:t>
      </w:r>
    </w:p>
    <w:p>
      <w:pPr>
        <w:pStyle w:val="Normal"/>
        <w:ind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алкоголя,табакокурения,наркомании.</w:t>
      </w:r>
    </w:p>
    <w:p>
      <w:pPr>
        <w:pStyle w:val="Normal"/>
        <w:ind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45" w:hanging="0"/>
        <w:rPr/>
      </w:pPr>
      <w:r>
        <w:rPr>
          <w:b/>
          <w:sz w:val="32"/>
          <w:szCs w:val="32"/>
        </w:rPr>
        <w:t>Оборудование:Агитационные плакаты,диаграммы,высказывания</w:t>
      </w:r>
    </w:p>
    <w:p>
      <w:pPr>
        <w:pStyle w:val="Normal"/>
        <w:ind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и изречения,набор задач по тем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Ход уро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44"/>
          <w:szCs w:val="44"/>
          <w:lang w:val="uk-UA"/>
        </w:rPr>
        <w:t>І.</w:t>
      </w:r>
      <w:r>
        <w:rPr>
          <w:b/>
          <w:sz w:val="32"/>
          <w:szCs w:val="32"/>
        </w:rPr>
        <w:t>Вступительное слово учителя.</w:t>
      </w:r>
    </w:p>
    <w:p>
      <w:pPr>
        <w:pStyle w:val="Normal"/>
        <w:rPr/>
      </w:pPr>
      <w:r>
        <w:rPr>
          <w:b/>
          <w:sz w:val="32"/>
          <w:szCs w:val="32"/>
        </w:rPr>
        <w:t>Здоровье – высшее благо человека.Существует поговорка: «Здоровый нищий счастливее больного короля».Здоровье является непременным условием счастья «Можно быть здоровым,</w:t>
      </w:r>
    </w:p>
    <w:p>
      <w:pPr>
        <w:pStyle w:val="Normal"/>
        <w:rPr/>
      </w:pPr>
      <w:r>
        <w:rPr>
          <w:b/>
          <w:sz w:val="32"/>
          <w:szCs w:val="32"/>
        </w:rPr>
        <w:t>не будучи счастливым,но нельзя быть счастливым,не будучи здоровым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залось бы, если жизнь и здоровье имеют такую огромную ценность, то человек должен беречь их.Но в жизни мы наблюдаем совсем иное. Про здоровье можно смело сказать: «Что имеем-не храним, потерявши плачем».И чтобы не пришлось потом плакать, надо научиться ценить и беречь здоровье смолоду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44"/>
          <w:szCs w:val="44"/>
          <w:lang w:val="uk-UA"/>
        </w:rPr>
        <w:t>ІІ.</w:t>
      </w:r>
      <w:r>
        <w:rPr>
          <w:b/>
          <w:sz w:val="32"/>
          <w:szCs w:val="32"/>
          <w:lang w:val="uk-UA"/>
        </w:rPr>
        <w:t>Решение задач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дача 1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 xml:space="preserve">Почти во всём мире </w:t>
      </w:r>
      <w:r>
        <w:rPr>
          <w:b/>
          <w:sz w:val="32"/>
          <w:szCs w:val="32"/>
        </w:rPr>
        <w:t>и у нас в том числе около 90% людей умирает до 60-летнего возраста. А из оставшихся в живых около 90% умирает до 80 лет.</w:t>
      </w:r>
    </w:p>
    <w:p>
      <w:pPr>
        <w:pStyle w:val="Normal"/>
        <w:rPr/>
      </w:pPr>
      <w:r>
        <w:rPr>
          <w:b/>
          <w:sz w:val="32"/>
          <w:szCs w:val="32"/>
        </w:rPr>
        <w:t>Какой процент человечества доживает до 80 лет и более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а 2.</w:t>
      </w:r>
    </w:p>
    <w:p>
      <w:pPr>
        <w:pStyle w:val="Normal"/>
        <w:rPr/>
      </w:pPr>
      <w:r>
        <w:rPr>
          <w:b/>
          <w:sz w:val="32"/>
          <w:szCs w:val="32"/>
        </w:rPr>
        <w:t>Собака,живущая в среднем 15 лет, становится взрослой в 1,5 года.Лошадь,живущая 30 лет,становится взрослой в 3 год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олько должен жить человек по законам животного мира,если считать,что он становится взрослым к 16 годам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а 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гласно данным Всемирной организации здравоохранения,в мире ежегодно только от автомобильных катастроф погибает около 250 тыс.человек,что составляет 0,005% населения планет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ова численность человечества?</w:t>
      </w:r>
    </w:p>
    <w:p>
      <w:pPr>
        <w:pStyle w:val="Normal"/>
        <w:rPr/>
      </w:pPr>
      <w:r>
        <w:rPr>
          <w:b/>
          <w:sz w:val="32"/>
          <w:szCs w:val="32"/>
        </w:rPr>
        <w:t>(5 млрд.чел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а 4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уя данные предыдущей задачи и зная, что ежегодно 0,002% человечества получают серьёзные травмы, вычислить сколько человек ежегодно становится инвалидами (10 тыс.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а 5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гласно современным научным данным,основными причинами преждевременной гибели человека в наше время являются алкоголь и табак.Эти яды провоцируют другие заболевания,которые и фигурируют,как причина смерти того или иного человека.Составьте круговую диаграмму этих заболеваний,</w:t>
      </w:r>
    </w:p>
    <w:p>
      <w:pPr>
        <w:pStyle w:val="Normal"/>
        <w:rPr/>
      </w:pPr>
      <w:r>
        <w:rPr>
          <w:b/>
          <w:sz w:val="32"/>
          <w:szCs w:val="32"/>
        </w:rPr>
        <w:t>если на первом месте среди них сердечнососудистые заболевания-60%,затем злокачественные заболевания-20%,травматизм-10% и друг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а 6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дики установили,что каждая сигарета стоит курящему 15 минут жизни.Это немало.Подсчитайте,сколько дней жизни добровольно украл у себя выпускник 9 класса,начавший курить после окончания 5 класса и выкуривающий ежедневно в среднем 8 сигаре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а 7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табачном дыме имеется несколько составных элементов,действующих вредно на человека.В 1кг табака,который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к правило,курильщик употребляет за 1 месяц,содержится 75мл </w:t>
      </w:r>
    </w:p>
    <w:p>
      <w:pPr>
        <w:pStyle w:val="Normal"/>
        <w:rPr/>
      </w:pPr>
      <w:r>
        <w:rPr>
          <w:b/>
          <w:sz w:val="32"/>
          <w:szCs w:val="32"/>
        </w:rPr>
        <w:t>табачного дёгтя.Сколько литров табачного дёгтя проходит через дыхательные пути курящего за 10 лет?</w:t>
      </w:r>
    </w:p>
    <w:p>
      <w:pPr>
        <w:pStyle w:val="Normal"/>
        <w:rPr/>
      </w:pPr>
      <w:r>
        <w:rPr>
          <w:b/>
          <w:sz w:val="32"/>
          <w:szCs w:val="32"/>
        </w:rPr>
        <w:t>(9 л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а 8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всякий яд,алкоголь,приятный в критической дозе,приводи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смертельному исходу.Путём многочисленных экспериментов установлен так называемый токсический эквивалент, т.е. то количество яда из расчёта на 1кг веса тела,которое является смертельной дозой.Так токсический эквивалент этилового спирта равен 8 граммам.Зная этот эквивалент,определите смертельную дозу чистого алкоголя для взрослого человека весящего 64к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а 9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ьзуясь данными предыдущей задачи,определите смертельную дозу 40% водки для взрослого человека массой 64к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а 10.</w:t>
      </w:r>
    </w:p>
    <w:p>
      <w:pPr>
        <w:pStyle w:val="Normal"/>
        <w:ind w:right="-26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коголь действует на организм ребёнка намного сильней,чем на органы взрослого человека.Так токсический эквивалент этилового  спирта для подростков в 5 раз меньше,чем для взрослого.Расчитайте смертельную дозу чистого алкоголя и 40 градусов водки для подростка массой 40кг.</w:t>
      </w:r>
    </w:p>
    <w:p>
      <w:pPr>
        <w:pStyle w:val="Normal"/>
        <w:ind w:right="-26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26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а 11.</w:t>
      </w:r>
    </w:p>
    <w:p>
      <w:pPr>
        <w:pStyle w:val="Normal"/>
        <w:tabs>
          <w:tab w:val="clear" w:pos="708"/>
          <w:tab w:val="left" w:pos="9720" w:leader="none"/>
        </w:tabs>
        <w:ind w:right="-261" w:hanging="0"/>
        <w:rPr/>
      </w:pPr>
      <w:r>
        <w:rPr>
          <w:b/>
          <w:sz w:val="32"/>
          <w:szCs w:val="32"/>
        </w:rPr>
        <w:t>Большое значение для здоровья имеют ритм,периодичность приёма пищи. Определите время приёма пищи при четырёхразовом питании если они должны производиться с равным интервалом времени и первый(завтрак) в 7.00,а последний(ужин) в 19.00.</w:t>
      </w:r>
    </w:p>
    <w:p>
      <w:pPr>
        <w:pStyle w:val="Normal"/>
        <w:tabs>
          <w:tab w:val="clear" w:pos="708"/>
          <w:tab w:val="left" w:pos="9720" w:leader="none"/>
        </w:tabs>
        <w:ind w:right="-26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720" w:leader="none"/>
        </w:tabs>
        <w:ind w:right="-26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а 12.</w:t>
      </w:r>
    </w:p>
    <w:p>
      <w:pPr>
        <w:pStyle w:val="Normal"/>
        <w:tabs>
          <w:tab w:val="clear" w:pos="708"/>
          <w:tab w:val="left" w:pos="9720" w:leader="none"/>
        </w:tabs>
        <w:ind w:right="-261" w:hanging="0"/>
        <w:rPr/>
      </w:pPr>
      <w:r>
        <w:rPr>
          <w:b/>
          <w:sz w:val="32"/>
          <w:szCs w:val="32"/>
        </w:rPr>
        <w:t>Рассчитайте свой нормальный вес, если для подростков он равен(в кг)росту за вычетом ста пяти.</w:t>
      </w:r>
    </w:p>
    <w:p>
      <w:pPr>
        <w:pStyle w:val="Normal"/>
        <w:tabs>
          <w:tab w:val="clear" w:pos="708"/>
          <w:tab w:val="left" w:pos="9720" w:leader="none"/>
        </w:tabs>
        <w:ind w:right="-26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720" w:leader="none"/>
        </w:tabs>
        <w:ind w:right="-26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а 13.</w:t>
      </w:r>
    </w:p>
    <w:p>
      <w:pPr>
        <w:pStyle w:val="Normal"/>
        <w:tabs>
          <w:tab w:val="clear" w:pos="708"/>
          <w:tab w:val="left" w:pos="9720" w:leader="none"/>
        </w:tabs>
        <w:ind w:right="-261" w:hanging="0"/>
        <w:rPr/>
      </w:pPr>
      <w:r>
        <w:rPr>
          <w:b/>
          <w:sz w:val="32"/>
          <w:szCs w:val="32"/>
        </w:rPr>
        <w:t>Для сохранения здоровья и продления жизни большое значение имеют режим, ритм жизни,продолжительность сна,бодрствования,</w:t>
      </w:r>
    </w:p>
    <w:p>
      <w:pPr>
        <w:pStyle w:val="Normal"/>
        <w:tabs>
          <w:tab w:val="clear" w:pos="708"/>
          <w:tab w:val="left" w:pos="9720" w:leader="none"/>
        </w:tabs>
        <w:ind w:right="-26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ивного и пассивного отдыха.Постройте круговую диаграмму распределения времени ученика на протяжении суток,если на сон ученик тратит 9 часов,на учёбу-8 часов,на занятия спортом-2 часа,на отдых и развлечения-5 часов.</w:t>
      </w:r>
    </w:p>
    <w:p>
      <w:pPr>
        <w:pStyle w:val="Normal"/>
        <w:tabs>
          <w:tab w:val="clear" w:pos="708"/>
          <w:tab w:val="left" w:pos="9720" w:leader="none"/>
        </w:tabs>
        <w:ind w:right="-26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720" w:leader="none"/>
        </w:tabs>
        <w:ind w:right="-26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720" w:leader="none"/>
        </w:tabs>
        <w:ind w:right="-26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а 14.</w:t>
      </w:r>
    </w:p>
    <w:p>
      <w:pPr>
        <w:pStyle w:val="Normal"/>
        <w:tabs>
          <w:tab w:val="clear" w:pos="708"/>
          <w:tab w:val="left" w:pos="9720" w:leader="none"/>
        </w:tabs>
        <w:ind w:right="-26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рьёзное влияние на здоровье человека оказывает состояние его кожи.Чем чище кожа,тем лучше и полнее обменные  процессы.Чтоб быть всегда чистым,человеку нужно 24 куска мыла в год.Если мыть только пятки и уши,то мыла понадобится в 8 раз меньше.На мытьё каждого уха уходит по 1 куску мыла в год.Сколько мыла уходит в год на 1 пятку?</w:t>
      </w:r>
    </w:p>
    <w:p>
      <w:pPr>
        <w:pStyle w:val="Normal"/>
        <w:tabs>
          <w:tab w:val="clear" w:pos="708"/>
          <w:tab w:val="left" w:pos="9720" w:leader="none"/>
        </w:tabs>
        <w:ind w:right="-26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720" w:leader="none"/>
        </w:tabs>
        <w:ind w:right="-26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а 15.</w:t>
      </w:r>
    </w:p>
    <w:p>
      <w:pPr>
        <w:pStyle w:val="Normal"/>
        <w:tabs>
          <w:tab w:val="clear" w:pos="708"/>
          <w:tab w:val="left" w:pos="9720" w:leader="none"/>
        </w:tabs>
        <w:ind w:right="-26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 тело в чистоте,мы тем самым уменьшаем вероятность попадания в организм болезнетворных микробов.Если микроба,недавно открытого учёными,увеличить в 20 миллионов раз,его можно будет заметить невооружённым глазом,потому что длина его хваталок станет равной 1 см,а ширина кусалок-2 см.</w:t>
      </w:r>
    </w:p>
    <w:p>
      <w:pPr>
        <w:pStyle w:val="Normal"/>
        <w:tabs>
          <w:tab w:val="clear" w:pos="708"/>
          <w:tab w:val="left" w:pos="9720" w:leader="none"/>
        </w:tabs>
        <w:ind w:right="-26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му будет равна длина хваталок и ширина кусалок,если этого микроба увеличить ещё в 74 раза,и что станет с невооружёнными учёными,встретившими этого микроба на узкой дорожке?</w:t>
      </w:r>
    </w:p>
    <w:p>
      <w:pPr>
        <w:pStyle w:val="Normal"/>
        <w:tabs>
          <w:tab w:val="clear" w:pos="708"/>
          <w:tab w:val="left" w:pos="9720" w:leader="none"/>
        </w:tabs>
        <w:ind w:right="-26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720" w:leader="none"/>
        </w:tabs>
        <w:ind w:right="-26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а 16.</w:t>
      </w:r>
    </w:p>
    <w:p>
      <w:pPr>
        <w:pStyle w:val="Normal"/>
        <w:tabs>
          <w:tab w:val="clear" w:pos="708"/>
          <w:tab w:val="left" w:pos="9720" w:leader="none"/>
        </w:tabs>
        <w:ind w:right="-26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чтожные размеры микробов не уменьшают опасность их проникновения в организм.В одной капле воды сидит 4468 микробов,</w:t>
      </w:r>
    </w:p>
    <w:p>
      <w:pPr>
        <w:pStyle w:val="Normal"/>
        <w:tabs>
          <w:tab w:val="clear" w:pos="708"/>
          <w:tab w:val="left" w:pos="9720" w:leader="none"/>
        </w:tabs>
        <w:ind w:right="-26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 второй-в 2 раза больше,чем в первой,а в третьей-в 4 раза больше,</w:t>
      </w:r>
    </w:p>
    <w:p>
      <w:pPr>
        <w:pStyle w:val="Normal"/>
        <w:tabs>
          <w:tab w:val="clear" w:pos="708"/>
          <w:tab w:val="left" w:pos="9720" w:leader="none"/>
        </w:tabs>
        <w:ind w:right="-26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м во второй.Сколько опасных микробов засядут в учителе,если он перепутает эти капли с валерьянкой и выпьет их залпом?</w:t>
      </w:r>
    </w:p>
    <w:p>
      <w:pPr>
        <w:pStyle w:val="Normal"/>
        <w:tabs>
          <w:tab w:val="clear" w:pos="708"/>
          <w:tab w:val="left" w:pos="9720" w:leader="none"/>
        </w:tabs>
        <w:ind w:right="-26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720" w:leader="none"/>
        </w:tabs>
        <w:ind w:right="-26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а 17.</w:t>
      </w:r>
    </w:p>
    <w:p>
      <w:pPr>
        <w:pStyle w:val="Normal"/>
        <w:tabs>
          <w:tab w:val="clear" w:pos="708"/>
          <w:tab w:val="left" w:pos="9720" w:leader="none"/>
        </w:tabs>
        <w:ind w:right="-26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ытовые условия и санитарное состояние окружающей среды также </w:t>
      </w:r>
    </w:p>
    <w:p>
      <w:pPr>
        <w:pStyle w:val="Normal"/>
        <w:tabs>
          <w:tab w:val="clear" w:pos="708"/>
          <w:tab w:val="left" w:pos="9720" w:leader="none"/>
        </w:tabs>
        <w:ind w:right="-26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азывают серьёзное влияние на здоровье человека.После того,как шестиклассник ,убирая свою комнату,вымел из неё 12 кг мусора,за веник взялась мама и вымела из этой же комнаты в 2 раза больше мусора.Сколько мусора было выметено из комнаты?</w:t>
      </w:r>
    </w:p>
    <w:p>
      <w:pPr>
        <w:pStyle w:val="Normal"/>
        <w:tabs>
          <w:tab w:val="clear" w:pos="708"/>
          <w:tab w:val="left" w:pos="9720" w:leader="none"/>
        </w:tabs>
        <w:ind w:right="-26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720" w:leader="none"/>
        </w:tabs>
        <w:ind w:right="-26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720" w:leader="none"/>
        </w:tabs>
        <w:ind w:right="-26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720" w:leader="none"/>
        </w:tabs>
        <w:ind w:right="-26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720" w:leader="none"/>
        </w:tabs>
        <w:ind w:right="-26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720" w:leader="none"/>
        </w:tabs>
        <w:ind w:right="-26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720" w:leader="none"/>
        </w:tabs>
        <w:ind w:right="-26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720" w:leader="none"/>
        </w:tabs>
        <w:ind w:right="-26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9720" w:leader="none"/>
        </w:tabs>
        <w:ind w:right="-261" w:hanging="0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ІІІ.Итог урока(заключительное слово учителя)</w:t>
      </w:r>
    </w:p>
    <w:p>
      <w:pPr>
        <w:pStyle w:val="Normal"/>
        <w:tabs>
          <w:tab w:val="clear" w:pos="708"/>
          <w:tab w:val="left" w:pos="9720" w:leader="none"/>
        </w:tabs>
        <w:ind w:right="-261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Здоровье надо беречь смолоду.Не в коем случае не отравлять свой </w:t>
      </w:r>
    </w:p>
    <w:p>
      <w:pPr>
        <w:pStyle w:val="Normal"/>
        <w:tabs>
          <w:tab w:val="clear" w:pos="708"/>
          <w:tab w:val="left" w:pos="9720" w:leader="none"/>
        </w:tabs>
        <w:ind w:right="-261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рганизм никотином и алкоголем.Вести активный образ жизни,</w:t>
      </w:r>
    </w:p>
    <w:p>
      <w:pPr>
        <w:pStyle w:val="Normal"/>
        <w:tabs>
          <w:tab w:val="clear" w:pos="708"/>
          <w:tab w:val="left" w:pos="9720" w:leader="none"/>
        </w:tabs>
        <w:ind w:right="-261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облюдать режим дня и питания.Содержать своё тело в чистоте.</w:t>
      </w:r>
    </w:p>
    <w:p>
      <w:pPr>
        <w:pStyle w:val="Normal"/>
        <w:tabs>
          <w:tab w:val="clear" w:pos="708"/>
          <w:tab w:val="left" w:pos="9720" w:leader="none"/>
        </w:tabs>
        <w:ind w:right="-261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ддерживать чистоту окружающей среды.</w:t>
      </w:r>
    </w:p>
    <w:p>
      <w:pPr>
        <w:pStyle w:val="Normal"/>
        <w:tabs>
          <w:tab w:val="clear" w:pos="708"/>
          <w:tab w:val="left" w:pos="9720" w:leader="none"/>
        </w:tabs>
        <w:ind w:right="-261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Большое значение в жизни человека имеет точность,аккуратность.</w:t>
      </w:r>
    </w:p>
    <w:p>
      <w:pPr>
        <w:pStyle w:val="Normal"/>
        <w:tabs>
          <w:tab w:val="clear" w:pos="708"/>
          <w:tab w:val="left" w:pos="9720" w:leader="none"/>
        </w:tabs>
        <w:ind w:right="-261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е зря существует поговорка: «Точность – вежливость королей»</w:t>
      </w:r>
    </w:p>
    <w:p>
      <w:pPr>
        <w:pStyle w:val="Normal"/>
        <w:tabs>
          <w:tab w:val="clear" w:pos="708"/>
          <w:tab w:val="left" w:pos="9720" w:leader="none"/>
        </w:tabs>
        <w:ind w:right="-261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Нужно быть всегда и во всём точным,знающим цену времени.  </w:t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58:00Z</dcterms:created>
  <dc:creator>андрей</dc:creator>
  <dc:description/>
  <cp:keywords/>
  <dc:language>en-US</dc:language>
  <cp:lastModifiedBy>андрей</cp:lastModifiedBy>
  <dcterms:modified xsi:type="dcterms:W3CDTF">2010-10-26T09:45:00Z</dcterms:modified>
  <cp:revision>8</cp:revision>
  <dc:subject/>
  <dc:title>Урок математики в 6 классе</dc:title>
</cp:coreProperties>
</file>