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78" w:after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Сила. Единицы силы. Сила тяжести. Сила тяжести на других планетах.</w:t>
      </w:r>
    </w:p>
    <w:p>
      <w:pPr>
        <w:pStyle w:val="Style16"/>
        <w:spacing w:before="278" w:after="278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овать деятельность по восприятию первоначального представления о силе, как физической величине, определении силы, понятии силы тяжести, показать различную природу сил, прививать интерес к природным явлениям. </w:t>
      </w:r>
    </w:p>
    <w:p>
      <w:pPr>
        <w:pStyle w:val="Style16"/>
        <w:spacing w:before="278" w:after="278"/>
        <w:rPr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 xml:space="preserve">адачи урока. 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Образовательная:</w:t>
      </w:r>
      <w:r>
        <w:rPr>
          <w:color w:val="000000"/>
          <w:sz w:val="28"/>
          <w:szCs w:val="28"/>
        </w:rPr>
        <w:t xml:space="preserve"> формирование понятие, что сила-это мера взаимодействия тел, от чего зависит результат действия силы; познакомиться с явлением всемирного тяготения, рассмотреть силу тяже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Развивающая:</w:t>
      </w:r>
      <w:r>
        <w:rPr>
          <w:color w:val="000000"/>
          <w:sz w:val="28"/>
          <w:szCs w:val="28"/>
        </w:rPr>
        <w:t xml:space="preserve"> способствовать развитию кругозора учащихся,  памяти,</w:t>
      </w:r>
      <w:r>
        <w:rPr>
          <w:rStyle w:val="Appleconvertedspace"/>
          <w:color w:val="000000"/>
          <w:sz w:val="28"/>
          <w:szCs w:val="28"/>
        </w:rPr>
        <w:t xml:space="preserve"> критического </w:t>
      </w:r>
      <w:r>
        <w:rPr>
          <w:color w:val="000000"/>
          <w:sz w:val="28"/>
          <w:szCs w:val="28"/>
        </w:rPr>
        <w:t>мышления и воображ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Воспитательная</w:t>
      </w:r>
      <w:r>
        <w:rPr>
          <w:color w:val="000000"/>
          <w:sz w:val="28"/>
          <w:szCs w:val="28"/>
        </w:rPr>
        <w:t>: раскрывать взаимосвязь между изученным теоретическим материалом и явлением в жизни, формировать умение взаимодействовать при групповой форме работы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ип уро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урок изучения нового материал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Оборудова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гнит, металлический шарик, динамометр, грузики массой 100г, штатив, бруски и линей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ТСО:</w:t>
      </w:r>
      <w:r>
        <w:rPr>
          <w:color w:val="000000"/>
          <w:sz w:val="28"/>
          <w:szCs w:val="28"/>
        </w:rPr>
        <w:t xml:space="preserve"> компьютер,  экра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монстраци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тяжение шарика к магниту, различные виды динамометров,   падение тел разной м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. Организационный момент ( СЛАЙД 1) </w:t>
      </w:r>
    </w:p>
    <w:p>
      <w:pPr>
        <w:pStyle w:val="2"/>
        <w:spacing w:lineRule="auto" w:line="240"/>
        <w:ind w:left="-540" w:firstLine="72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я мои! Я очень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ти в приветливый ваш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ля меня уже наг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ье ваших умных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равствуйте, сади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рада всех вас виде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наю каждый в классе г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ез труда талант не вп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месте проведем у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 Проверка домашнего задани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двух предыдущих уроках мы с вами рассматривали  очень интересное явление и не менее интересное свойство тел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дание 1. Посмотрите на экран и скажите мне какое явление расскрыто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инерция). Почему это явление так называется? Кто первым открыл это явление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ние 2. Обьяснить опы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ние 3. Одинаковые ли понятия инерция и инертность? Что является мерой инертност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ние 4. Упражнение 6 (1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ние 5. Упражнение 6 (2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верке домашнего задания  открыть замки за которыми появится план изучения физической величины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пределени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означени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Единицы измерени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ибор для измерени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ормула для определени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е этого задаётся вопрос учащимся. План изучения чего появился у нас на доске? ( физической величины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к вы думаете просто ли так этот план появился у нас на доске? ( нет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ывод: на уроке мы должны познакомится с какой – то физической величино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Мотивация учебной деятельност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Литературная минутка». ( СЛАЙД 2) </w:t>
      </w:r>
    </w:p>
    <w:p>
      <w:pPr>
        <w:pStyle w:val="Normal"/>
        <w:rPr/>
      </w:pPr>
      <w:r>
        <w:rPr>
          <w:sz w:val="28"/>
          <w:szCs w:val="28"/>
          <w:lang w:val="uk-UA"/>
        </w:rPr>
        <w:t>Двое учащихся подготовили пословицы и поговорки о « силе». Перед тем как читать учитель обращает внимание остальных, что они должны услышать новый физический термин, который и станет объектом нашего изучени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илой взято, то не свя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хо, когда сила живет без ума, да нехорошо, когда и ум без си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д силу воз, так и гужи попо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е да сильные люди самые смир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ни ворочать сила нужна, деньгами ворочать —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а правое дело дерется, у того и сила двойная бер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ен тот, кто валит, сильнее тот, кто подним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говори, что силен, — нарвешься на более сильного? не говори, что хитер, — нарвешься на более хитр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уди по силе руки, а суди по силе серд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 силе сила, а в правд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Это слово «СИЛА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: Верно. Мы сегодня будем изучать силу, от чего она зависит, рассмотрим явления, связанные с силой. Записываем тему нашего урока в тетрадь «Сила. Явление тяготения. Сила тяжести». ( СЛАЙД 3)</w:t>
      </w:r>
    </w:p>
    <w:p>
      <w:pPr>
        <w:pStyle w:val="Style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Учитель</w:t>
      </w:r>
      <w:r>
        <w:rPr>
          <w:b/>
          <w:sz w:val="28"/>
          <w:szCs w:val="28"/>
          <w:lang w:val="uk-UA"/>
        </w:rPr>
        <w:t>: Итак, ребята у вас на столах есть таблица «Верные и неверные утверждения». Вам</w:t>
      </w:r>
      <w:r>
        <w:rPr>
          <w:b/>
          <w:color w:val="000000"/>
          <w:sz w:val="28"/>
          <w:szCs w:val="28"/>
          <w:lang w:val="uk-UA"/>
        </w:rPr>
        <w:t xml:space="preserve"> предлагается несколько утверждений по теме нашего урока. Выберите «верные» утверждения, полагаясь на собственный опыт.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931"/>
        <w:gridCol w:w="2289"/>
      </w:tblGrid>
      <w:tr>
        <w:trPr>
          <w:trHeight w:val="17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луша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изучения материала</w:t>
            </w:r>
          </w:p>
        </w:tc>
      </w:tr>
      <w:tr>
        <w:trPr>
          <w:trHeight w:val="16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о действует на сил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ло действует сил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не может изменить скорость движения тел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– это мера взаимодействия те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- скалярная величин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– векторная величин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 действия силы на тело зависит от ее модуля, направления и точки прилож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лько тела огромных размеров притягиваются друг к друг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ла тяжести направлена вертикально ввер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уна притягивает Землю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Изучение нового материала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Определение силы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итель: Физика неотделима от эксперимента. И так перед вами опы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опыт. Магнитом действуем на металлический шари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прос: Что мы видим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ики: Шарик изменяет свою скорость. Шарик и магнит взаимодействую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опыт. Шариком действуем на магни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прос: Что мы видим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ики: Шарик и магнит взаимодействуют. Оба тела действуют друг на друг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прос: Что мы видим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еники: Шарик изменяет свою скорость. Они взаимодействуют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: Проведём другой опыт. На планку ложим брусок. Под действием бруска планка прогнулась. Скажите, какие тела взаимодействуют и что является результатом этого взаимодействи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ывод: ( формулируют учащиеся) В результате взаимодействия тела деформируются или меняют свою скорость. Мерой действия одного тела на другое является сила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этому </w:t>
      </w:r>
      <w:r>
        <w:rPr>
          <w:b/>
          <w:sz w:val="28"/>
          <w:szCs w:val="28"/>
          <w:lang w:val="uk-UA"/>
        </w:rPr>
        <w:t xml:space="preserve">сила – это физическая величина, которая количественно характеризует действие одного тела на другое. </w:t>
      </w:r>
      <w:r>
        <w:rPr>
          <w:sz w:val="28"/>
          <w:szCs w:val="28"/>
          <w:lang w:val="uk-UA"/>
        </w:rPr>
        <w:t>( Это определение записать напротив пункта определени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руг на друга действуют не только касательные тела. Например, Земля притягивает летающих птиц, не касаясь к н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огда возникает вопрос: как узнать, что на тело действует сила?  для этого существуют признаки действия силы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одумайте и назовите эти признаки.( выслушиваются варианты ответов учащихся и делаем вывод) ( СЛАЙД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 физике не указывают, какое тело и как действует на тело, а говорят, что на тело действует сила или к телу приложена сила.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илу обозначают буквой </w:t>
      </w:r>
      <w:r>
        <w:rPr>
          <w:sz w:val="28"/>
          <w:szCs w:val="28"/>
          <w:lang w:val="uk-UA"/>
        </w:rPr>
        <w:t>F.  Единицей измерения силы является ньютон в честь английского физика Исаака Ньютона. (Историческая справка о И. Ньютоне.) ( СЛАЙД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ратить внимание на то, что физическая величина – сила, в отличиии от массы, определяется не только числовым значением, но и направлением. Такую величину называют векторной. Сила – векторная величина, которая является мерой взаимодействия те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начит сила характеризуется: </w:t>
      </w:r>
    </w:p>
    <w:p>
      <w:pPr>
        <w:pStyle w:val="Normal"/>
        <w:jc w:val="both"/>
        <w:rPr/>
      </w:pPr>
      <w:r>
        <w:rPr>
          <w:sz w:val="28"/>
          <w:szCs w:val="28"/>
        </w:rPr>
        <w:t>1) значением;</w:t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) направлением;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) точкой приложени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Виды си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Учитель:</w:t>
      </w:r>
      <w:r>
        <w:rPr>
          <w:sz w:val="28"/>
          <w:szCs w:val="28"/>
          <w:lang w:val="uk-UA"/>
        </w:rPr>
        <w:t xml:space="preserve"> Как вы думаете, много ли сил существует в природе? Или только одна сила действует на все тела? Ответ на этот вопрос вы найдёте просмотрев следующий видеофрагмент. ( СЛАЙД 8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Измерение сил. Динамометры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Учитель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ля измерения силы используют специальные приборы – динамометры. Динамометр – слово греческого происхождения. «динамос» - сила, «метр» - измерять. Из этого понятно название футбольного клуб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инамо». ( учитель демонстрирует различные виды динамометро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Сила тяже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яснилось ранее, в природе существуют различные силы. А вот одна из сил связана из самым обыкновенным ЯБЛОК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ГЕНДА О ЯБЛОКЕ ( СЛАЙД 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однажды, в думу погружё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идел Ньютон яблока падень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вывел притяжения зак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этого простого наблюд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глийский учёный И.Ньютон сделал величайшее открытие. Он первым понял что и притяжение различных тел к поверхности Земли и движение звёзд и планет подчиняется единому закону – закону всемирного тяготения. Притяжение всех тел Вселенной друг к другу называется всемирным тяготением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Для всех живущих на земле особенно важное значение имеет сила притяжения тел к Земле. Сила, с которой Земля притягивает к себе тело, называется силой тяжести. Обозначаетс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тяж. 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читель демонстрирует опыт с падением тел различной массы. Учащиеся делают вывод о том, что сила тяжести зависит от массы тела.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iCs/>
          <w:color w:val="000000"/>
          <w:sz w:val="28"/>
          <w:szCs w:val="28"/>
        </w:rPr>
        <w:t xml:space="preserve">Проблема!  </w:t>
      </w:r>
      <w:r>
        <w:rPr>
          <w:b/>
          <w:iCs/>
          <w:color w:val="000000"/>
          <w:sz w:val="28"/>
          <w:szCs w:val="28"/>
        </w:rPr>
        <w:t>( СЛАЙД 10)</w:t>
      </w:r>
      <w:r>
        <w:rPr>
          <w:iCs/>
          <w:color w:val="000000"/>
          <w:sz w:val="28"/>
          <w:szCs w:val="28"/>
        </w:rPr>
        <w:t xml:space="preserve">  выяснить как зависит сила тяжести от массы. Учащиеся выполняют иссследование.  </w:t>
      </w:r>
    </w:p>
    <w:p>
      <w:pPr>
        <w:pStyle w:val="Normal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зависимости между массой тела и силой, с которой это тело притягивается Зем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проблемы: как зависит сила тяжести от массы тела? Как можно это определить?</w:t>
      </w:r>
    </w:p>
    <w:p>
      <w:pPr>
        <w:pStyle w:val="Normal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Определить цену деления, пределы измерения и погрешность динамометра.</w:t>
      </w:r>
    </w:p>
    <w:p>
      <w:pPr>
        <w:pStyle w:val="Normal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Измерить силу тяжести, действующую на первый, второй, третий и четвертый грузы.</w:t>
      </w:r>
    </w:p>
    <w:p>
      <w:pPr>
        <w:pStyle w:val="Normal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результаты измерений записать в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, к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T</w:t>
            </w:r>
            <w:r>
              <w:rPr>
                <w:sz w:val="28"/>
                <w:szCs w:val="28"/>
              </w:rPr>
              <w:t>, 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61595</wp:posOffset>
            </wp:positionV>
            <wp:extent cx="3076575" cy="2657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Построить график зависимости силы тяжести от массы тела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штаб: по горизонтальной оси откладываем значение массы: 2 клеточки соответствуют 0,1 кг; по вертикальной оси откладываем значение силы тяжести 2 клеточки – 0,5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делать вывод:</w:t>
      </w:r>
      <w:r>
        <w:rPr>
          <w:sz w:val="28"/>
          <w:szCs w:val="28"/>
        </w:rPr>
        <w:t xml:space="preserve"> между силой тяжести и массой тела существует прямо пропорциональная зависимость, то есть, чем больше масса тела, тем большая сила тяжести на него действует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~ </w:t>
      </w:r>
      <w:r>
        <w:rPr>
          <w:sz w:val="28"/>
          <w:szCs w:val="28"/>
          <w:lang w:val="en-US"/>
        </w:rPr>
        <w:t>m</w:t>
      </w:r>
    </w:p>
    <w:p>
      <w:pPr>
        <w:pStyle w:val="Normal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Определить коэффициент пропорциона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бе величины (сила тяжести и масса) изменяются одинаково, то их отношение должно быть постоянным. Чтобы проверить, достаточно разделить значение силы тяжести на значение массы.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≈ 10 Н/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тношение для всех опытов ≈ 10 Н/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ое число в математике называют коэффициентом пропорциональности. В физике этот коэффициент называется ускорением свободного падения. Записываем формулу для вычисления силы тяжести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5. Сила тяжести на других планетах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Работа с текстом ( СЛАЙД 12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ла тяжести на других планет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круг Солнца движутся 9 больших планет. Все они удерживаются около Солнца силами тяготения. Эти силы очень велики. Например, между Солнцем и Землей действует сила тяготения, равная примерно 3*10</w:t>
      </w:r>
      <w:r>
        <w:rPr>
          <w:sz w:val="28"/>
          <w:szCs w:val="28"/>
          <w:vertAlign w:val="superscript"/>
        </w:rPr>
        <w:t>22</w:t>
      </w:r>
      <w:r>
        <w:rPr>
          <w:sz w:val="28"/>
          <w:szCs w:val="28"/>
        </w:rPr>
        <w:t xml:space="preserve"> Н. Большое числовое значение этой силы объясняется тем, что массы Солнца и Земли очень велики. Среди больших планет Солнечной системы наименьшую массу имеет Меркурий – его масса почти в 19 раз меньше Земли. Масса самой большой планеты Солнечной системы – Юпитера – в 318 раз больше массы Земли. Вокруг многих планет движутся их спутники, которые также удерживаются вблизи планет силами тяготения. Спутник нашей Земли – Луна – самое близкое к нам небесное тело. Расстояние между Луной и Землей в среднем 380000 км. Масса Луны в 81 раз меньше массы Земли.</w:t>
      </w:r>
    </w:p>
    <w:p>
      <w:pPr>
        <w:pStyle w:val="Normal"/>
        <w:rPr/>
      </w:pPr>
      <w:r>
        <w:rPr>
          <w:sz w:val="28"/>
          <w:szCs w:val="28"/>
        </w:rPr>
        <w:t xml:space="preserve">Чем меньше масса планеты, тем с меньшей силой она притягивает к себе тела. На маленьком Меркурии, быстро обращающемся вокруг Солнца и повернутом к нему одной стороной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3,7 Н/кг. На планете бурь – Венере, поверхность которой скрыта плотным слоем облаков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8,8 Н/кг. На Марсе, испещренном ударами метеоритов (эти следы называли марсианскими каналами)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3,8 Н/кг. На гиганте Юпитер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24 Н/кг, а на Сатурне, украшенном удивительными кольцами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9,1 Н/кг. На Уране тяготение такое же, как и у нас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9,8 Н/кг, На Нептуне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13,5 Н/кг. О тяготении на последней из известных планет – далеком Плутоне – достоверных данных нет, предположительн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0,6 Н/кг. На ближайшем к Земле небесном теле – Луне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1,6 Н/кг, т.е. притяжение на Луне в шесть раз слабее, чем на Зем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3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Каков состав Солнечной системы?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чему планеты удерживаются около  Солнца?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каких планетах сила тяжести больше, чем на Земле? Меньше? С чем это связано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Итог урок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ак итог урока учащиеся  составляют паспорт сил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, где указывают все основные моменты, касающиеся силы. </w:t>
      </w:r>
      <w:r>
        <w:rPr>
          <w:b/>
          <w:sz w:val="28"/>
          <w:szCs w:val="28"/>
          <w:lang w:val="uk-UA"/>
        </w:rPr>
        <w:t>( СЛАЙД 14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2919730" cy="2199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чащиеся сравнивают колонки таблицы « Верные и неверные утверждения» и делают выводы о том, что нового узнали на урок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. </w:t>
      </w:r>
      <w:r>
        <w:rPr>
          <w:b/>
          <w:sz w:val="28"/>
          <w:szCs w:val="28"/>
        </w:rPr>
        <w:t>Домашнее задание. ( СЛАЙД 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13, 16, Упр. 8 ( 1-3). Найти силу тяжести действующую на вас на всех планетах солнеч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Раздаточный материа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зависимости между массой тела и силой, с которой это тело притягивается Зем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_____________ФАМИЛИЯ_________________ИМЯ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Определить цену деления, пределы измерения и погрешность динамоме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деления динамометра = 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ы измер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=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мальный =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решность прибора =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Измерить силу тяжести, действующую на первый, второй, третий и четвертый гру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результаты измерений записать в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, к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T</w:t>
            </w:r>
            <w:r>
              <w:rPr>
                <w:sz w:val="28"/>
                <w:szCs w:val="28"/>
              </w:rPr>
              <w:t>, 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Построить график зависимости силы тяжести от массы тела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штаб: по горизонтальной оси откладываем значение массы: 1 см соответствуют 0,1 кг; по вертикальной оси откладываем значение силы тяжести 2 см – 0,5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46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Определить коэффициент пропорциона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бе величины (сила тяжести и масса) изменяются одинаково, то их отношение должно быть постоянным. Чтобы проверить, достаточно разделить значение силы тяжести на значение м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= 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= 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vertAlign w:val="subscript"/>
        </w:rPr>
        <w:t xml:space="preserve">3 </w:t>
      </w:r>
      <w:r>
        <w:rPr>
          <w:b/>
          <w:sz w:val="28"/>
          <w:szCs w:val="28"/>
        </w:rPr>
        <w:t>= 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 xml:space="preserve">  = 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MS Mincho;ＭＳ 明朝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120" w:after="320"/>
    </w:pPr>
    <w:rPr>
      <w:rFonts w:ascii="Cambria" w:hAnsi="Cambria" w:cs="Cambria"/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eastAsia="MS Mincho;ＭＳ 明朝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0:45:00Z</dcterms:created>
  <dc:creator>ААА</dc:creator>
  <dc:description/>
  <cp:keywords/>
  <dc:language>en-US</dc:language>
  <cp:lastModifiedBy>Admin</cp:lastModifiedBy>
  <dcterms:modified xsi:type="dcterms:W3CDTF">2014-12-28T10:53:00Z</dcterms:modified>
  <cp:revision>14</cp:revision>
  <dc:subject/>
  <dc:title>Ход Урока </dc:title>
</cp:coreProperties>
</file>