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1560"/>
                          <a:chOff x="0" y="0"/>
                          <a:chExt cx="58287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1640" y="0"/>
                            <a:ext cx="3704760" cy="50284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22.95pt" coordorigin="0,0" coordsize="9179,8459">
                <v:rect id="shape_0" stroked="f" o:allowincell="f" style="position:absolute;left:0;top:0;width:91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stroked="t" o:allowincell="f" style="position:absolute;left:1672;top:0;width:5833;height:791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371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1560"/>
                          <a:chOff x="0" y="0"/>
                          <a:chExt cx="5828760" cy="537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1640" y="0"/>
                            <a:ext cx="3704760" cy="50284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22.95pt" coordorigin="0,0" coordsize="9179,8459">
                <v:rect id="shape_0" stroked="f" o:allowincell="f" style="position:absolute;left:0;top:0;width:91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stroked="t" o:allowincell="f" style="position:absolute;left:1672;top:0;width:5833;height:791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371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1560"/>
                          <a:chOff x="0" y="0"/>
                          <a:chExt cx="5828760" cy="5371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1640" y="0"/>
                            <a:ext cx="3704760" cy="50284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22.95pt" coordorigin="0,0" coordsize="9179,8459">
                <v:rect id="shape_0" stroked="f" o:allowincell="f" style="position:absolute;left:0;top:0;width:91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stroked="t" o:allowincell="f" style="position:absolute;left:1672;top:0;width:5833;height:791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371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1560"/>
                          <a:chOff x="0" y="0"/>
                          <a:chExt cx="5828760" cy="5371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1640" y="0"/>
                            <a:ext cx="3704760" cy="50284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22.95pt" coordorigin="0,0" coordsize="9179,8459">
                <v:rect id="shape_0" stroked="f" o:allowincell="f" style="position:absolute;left:0;top:0;width:91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stroked="t" o:allowincell="f" style="position:absolute;left:1672;top:0;width:5833;height:791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371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1560"/>
                          <a:chOff x="0" y="0"/>
                          <a:chExt cx="5828760" cy="5371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1640" y="0"/>
                            <a:ext cx="3704760" cy="50284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22.95pt" coordorigin="0,0" coordsize="9179,8459">
                <v:rect id="shape_0" stroked="f" o:allowincell="f" style="position:absolute;left:0;top:0;width:91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stroked="t" o:allowincell="f" style="position:absolute;left:1672;top:0;width:5833;height:791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илой взято, то не свя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, когда сила живет без ума, да нехорошо, когда и ум без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 силу воз, так и гужи поп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да сильные люди самые сми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ни ворочать сила нужна, деньгами ворочать —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 правое дело дерется, у того и сила двойная бер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ен тот, кто валит, сильнее тот, кто под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вори, что силен, — нарвешься на более сильного? не говори, что хитер, — нарвешься на более хитр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ди по силе руки, а суди по силе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силе сила, а в прав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931"/>
        <w:gridCol w:w="2289"/>
      </w:tblGrid>
      <w:tr>
        <w:trPr>
          <w:trHeight w:val="1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слуш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материала</w:t>
            </w:r>
          </w:p>
        </w:tc>
      </w:tr>
      <w:tr>
        <w:trPr>
          <w:trHeight w:val="1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Тело действует на сил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ло действует си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не может изменить скорость движения те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это мера взаимодействия те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- скалярная величи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векторная величи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Результат действия силы на тело зависит от ее модуля, направления и точки прилож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Только тела огромных размеров притягиваются друг к друг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а тяжести направлена вертикально ввер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на притягивает Землю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931"/>
        <w:gridCol w:w="2289"/>
      </w:tblGrid>
      <w:tr>
        <w:trPr>
          <w:trHeight w:val="1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слуш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материала</w:t>
            </w:r>
          </w:p>
        </w:tc>
      </w:tr>
      <w:tr>
        <w:trPr>
          <w:trHeight w:val="1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Тело действует на сил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ло действует си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не может изменить скорость движения те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это мера взаимодействия те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- скалярная величи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векторная величи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Результат действия силы на тело зависит от ее модуля, направления и точки прилож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Только тела огромных размеров притягиваются друг к друг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а тяжести направлена вертикально ввер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на притягивает Землю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9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слуш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материала</w:t>
            </w:r>
          </w:p>
        </w:tc>
      </w:tr>
      <w:tr>
        <w:trPr>
          <w:trHeight w:val="1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Тело действует на сил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ло действует сил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не может изменить скорость движения тел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это мера взаимодействия те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- скалярная величин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векторная величин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действия силы на тело зависит от ее модуля, направления и точки приложе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тела огромных размеров притягиваются друг к друг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яжести направлена вертикально ввер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на притягивает Землю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931"/>
        <w:gridCol w:w="2289"/>
      </w:tblGrid>
      <w:tr>
        <w:trPr>
          <w:trHeight w:val="1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слуш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материала</w:t>
            </w:r>
          </w:p>
        </w:tc>
      </w:tr>
      <w:tr>
        <w:trPr>
          <w:trHeight w:val="1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Тело действует на сил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ло действует сил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не может изменить скорость движения тел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это мера взаимодействия те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- скалярная величин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векторная величин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Результат действия силы на тело зависит от ее модуля, направления и точки прилож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Только тела огромных размеров притягиваются друг к друг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а тяжести направлена вертикально ввер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на притягивает Землю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9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слуш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материала</w:t>
            </w:r>
          </w:p>
        </w:tc>
      </w:tr>
      <w:tr>
        <w:trPr>
          <w:trHeight w:val="1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Тело действует на сил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ло действует сил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не может изменить скорость движения тел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это мера взаимодействия те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- скалярная величин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векторная величин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действия силы на тело зависит от ее модуля, направления и точки прилож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тела огромных размеров притягиваются друг к друг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яжести направлена вертикально ввер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на притягивает Землю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931"/>
        <w:gridCol w:w="2289"/>
      </w:tblGrid>
      <w:tr>
        <w:trPr>
          <w:trHeight w:val="1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слуш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материала</w:t>
            </w:r>
          </w:p>
        </w:tc>
      </w:tr>
      <w:tr>
        <w:trPr>
          <w:trHeight w:val="1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Тело действует на сил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ло действует сил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не может изменить скорость движения тел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это мера взаимодействия те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- скалярная величи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векторная величи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Результат действия силы на тело зависит от ее модуля, направления и точки прилож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Только тела огромных размеров притягиваются друг к друг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а тяжести направлена вертикально ввер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на притягивает Землю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зависимости между массой тела и силой, с которой это тело притягивается Зем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/>
        <w:t>Определить цену деления, пределы измерения и погрешность динамоме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деления динамометра =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ы измер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=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й =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/>
        <w:t>Измерить силу тяжести, действующую на первый, второй, третий и четвертый гру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/>
        <w:t>результаты измерений записать в таблиц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</w:t>
      </w:r>
      <w:r>
        <w:rPr/>
        <w:t xml:space="preserve">Построить график зависимости силы тяжести от массы тела: </w:t>
      </w:r>
      <w:r>
        <w:rPr>
          <w:lang w:val="en-US"/>
        </w:rPr>
        <w:t>F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m</w:t>
      </w:r>
      <w:r>
        <w:rPr/>
        <w:t>)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0090</wp:posOffset>
            </wp:positionH>
            <wp:positionV relativeFrom="paragraph">
              <wp:posOffset>31750</wp:posOffset>
            </wp:positionV>
            <wp:extent cx="3737610" cy="52597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</w:t>
      </w:r>
      <w:r>
        <w:rPr/>
        <w:t>Определить коэффициент пропорциональности.</w:t>
      </w:r>
    </w:p>
    <w:p>
      <w:pPr>
        <w:pStyle w:val="Normal"/>
        <w:rPr/>
      </w:pPr>
      <w:r>
        <w:rPr/>
        <w:t>Если обе величины (сила тяжести и масса) изменяются одинаково, то их отношение должно быть постоянным. Чтобы проверить, достаточно разделить значение силы тяжести на значение м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 =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зависимости между массой тела и силой, с которой это тело притягивается Зем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/>
        <w:t>Определить цену деления, пределы измерения и погрешность динамоме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деления динамометра =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ы измер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=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й =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/>
        <w:t>Измерить силу тяжести, действующую на первый, второй, третий и четвертый гру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/>
        <w:t>результаты измерений записать в таблиц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</w:t>
      </w:r>
      <w:r>
        <w:rPr/>
        <w:t xml:space="preserve">Построить график зависимости силы тяжести от массы тела: </w:t>
      </w:r>
      <w:r>
        <w:rPr>
          <w:lang w:val="en-US"/>
        </w:rPr>
        <w:t>F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m</w:t>
      </w:r>
      <w:r>
        <w:rPr/>
        <w:t>)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0090</wp:posOffset>
            </wp:positionH>
            <wp:positionV relativeFrom="paragraph">
              <wp:posOffset>31750</wp:posOffset>
            </wp:positionV>
            <wp:extent cx="3737610" cy="52597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</w:t>
      </w:r>
      <w:r>
        <w:rPr/>
        <w:t>Определить коэффициент пропорциональности.</w:t>
      </w:r>
    </w:p>
    <w:p>
      <w:pPr>
        <w:pStyle w:val="Normal"/>
        <w:rPr/>
      </w:pPr>
      <w:r>
        <w:rPr/>
        <w:t>Если обе величины (сила тяжести и масса) изменяются одинаково, то их отношение должно быть постоянным. Чтобы проверить, достаточно разделить значение силы тяжести на значение м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 =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зависимости между массой тела и силой, с которой это тело притягивается Зем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/>
        <w:t>Определить цену деления, пределы измерения и погрешность динамоме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деления динамометра =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ы измер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=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й =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/>
        <w:t>Измерить силу тяжести, действующую на первый, второй, третий и четвертый гру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/>
        <w:t>результаты измерений записать в таблиц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</w:t>
      </w:r>
      <w:r>
        <w:rPr/>
        <w:t xml:space="preserve">Построить график зависимости силы тяжести от массы тела: </w:t>
      </w:r>
      <w:r>
        <w:rPr>
          <w:lang w:val="en-US"/>
        </w:rPr>
        <w:t>F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m</w:t>
      </w:r>
      <w:r>
        <w:rPr/>
        <w:t>)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0090</wp:posOffset>
            </wp:positionH>
            <wp:positionV relativeFrom="paragraph">
              <wp:posOffset>31750</wp:posOffset>
            </wp:positionV>
            <wp:extent cx="3737610" cy="52597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</w:t>
      </w:r>
      <w:r>
        <w:rPr/>
        <w:t>Определить коэффициент пропорциональности.</w:t>
      </w:r>
    </w:p>
    <w:p>
      <w:pPr>
        <w:pStyle w:val="Normal"/>
        <w:rPr/>
      </w:pPr>
      <w:r>
        <w:rPr/>
        <w:t>Если обе величины (сила тяжести и масса) изменяются одинаково, то их отношение должно быть постоянным. Чтобы проверить, достаточно разделить значение силы тяжести на значение м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 =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26505" cy="89154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ла тяжести на других планетах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круг Солнца движутся 9 больших планет. Все они удерживаются около Солнца силами тяготения. Эти силы очень велики. Например, между Солнцем и Землей действует сила тяготения, равная примерно 3*10</w:t>
      </w:r>
      <w:r>
        <w:rPr>
          <w:b/>
          <w:sz w:val="28"/>
          <w:szCs w:val="28"/>
          <w:vertAlign w:val="superscript"/>
        </w:rPr>
        <w:t>22</w:t>
      </w:r>
      <w:r>
        <w:rPr>
          <w:b/>
          <w:sz w:val="28"/>
          <w:szCs w:val="28"/>
        </w:rPr>
        <w:t xml:space="preserve"> Н. Большое числовое значение этой силы объясняется тем, что массы Солнца и Земли очень велики. Среди больших планет Солнечной системы наименьшую массу имеет Меркурий – его масса почти в 19 раз меньше Земли. Масса самой большой планеты Солнечной системы – Юпитера – в 318 раз больше массы Земли. Вокруг многих планет движутся их спутники, которые также удерживаются вблизи планет силами тяготения. Спутник нашей Земли – Луна – самое близкое к нам небесное тело. Расстояние между Луной и Землей в среднем 380000 км. Масса Луны в 81 раз меньше массы Зем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м меньше масса планеты, тем с меньшей силой она притягивает к себе тела. На маленьком Меркурии, быстро обращающемся вокруг Солнца и повернутом к нему одной стороной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3,7 Н/кг. На планете бурь – Венере, поверхность которой скрыта плотным слоем облаков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8,8 Н/кг. На Марсе, испещренном ударами метеоритов (эти следы называли марсианскими каналами)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3,8 Н/кг. На гиганте Юпитере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24 Н/кг, а на Сатурне, украшенном удивительными кольцами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9,1 Н/кг. На Уране тяготение такое же, как и у нас: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9,8 Н/кг, На Нептуне -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13,5 Н/кг. О тяготении на последней из известных планет – далеком Плутоне – достоверных данных нет, предположительно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0,6 Н/кг. На ближайшем к Земле небесном теле – Луне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1,6 Н/кг, т.е. притяжение на Луне в шесть раз слабее, чем на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Каков состав Солнечной системы?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очему планеты удерживаются около Солнца?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На каких планетах сила тяжести больше, чем на Земле? Меньше? С чем это связан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ла тяжести на других планетах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круг Солнца движутся 9 больших планет. Все они удерживаются около Солнца силами тяготения. Эти силы очень велики. Например, между Солнцем и Землей действует сила тяготения, равная примерно 3*10</w:t>
      </w:r>
      <w:r>
        <w:rPr>
          <w:b/>
          <w:sz w:val="28"/>
          <w:szCs w:val="28"/>
          <w:vertAlign w:val="superscript"/>
        </w:rPr>
        <w:t>22</w:t>
      </w:r>
      <w:r>
        <w:rPr>
          <w:b/>
          <w:sz w:val="28"/>
          <w:szCs w:val="28"/>
        </w:rPr>
        <w:t xml:space="preserve"> Н. Большое числовое значение этой силы объясняется тем, что массы Солнца и Земли очень велики. Среди больших планет Солнечной системы наименьшую массу имеет Меркурий – его масса почти в 19 раз меньше Земли. Масса самой большой планеты Солнечной системы – Юпитера – в 318 раз больше массы Земли. Вокруг многих планет движутся их спутники, которые также удерживаются вблизи планет силами тяготения. Спутник нашей Земли – Луна – самое близкое к нам небесное тело. Расстояние между Луной и Землей в среднем 380000 км. Масса Луны в 81 раз меньше массы Зем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м меньше масса планеты, тем с меньшей силой она притягивает к себе тела. На маленьком Меркурии, быстро обращающемся вокруг Солнца и повернутом к нему одной стороной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3,7 Н/кг. На планете бурь – Венере, поверхность которой скрыта плотным слоем облаков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8,8 Н/кг. На Марсе, испещренном ударами метеоритов (эти следы называли марсианскими каналами)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3,8 Н/кг. На гиганте Юпитере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24 Н/кг, а на Сатурне, украшенном удивительными кольцами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9,1 Н/кг. На Уране тяготение такое же, как и у нас: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9,8 Н/кг, На Нептуне -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13,5 Н/кг. О тяготении на последней из известных планет – далеком Плутоне – достоверных данных нет, предположительно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0,6 Н/кг. На ближайшем к Земле небесном теле – Луне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1,6 Н/кг, т.е. притяжение на Луне в шесть раз слабее, чем на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Каков состав Солнечной системы?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очему планеты удерживаются около Солнца?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На каких планетах сила тяжести больше, чем на Земле? Меньше? С чем это связан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ла тяжести на других планетах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круг Солнца движутся 9 больших планет. Все они удерживаются около Солнца силами тяготения. Эти силы очень велики. Например, между Солнцем и Землей действует сила тяготения, равная примерно 3*10</w:t>
      </w:r>
      <w:r>
        <w:rPr>
          <w:b/>
          <w:sz w:val="28"/>
          <w:szCs w:val="28"/>
          <w:vertAlign w:val="superscript"/>
        </w:rPr>
        <w:t>22</w:t>
      </w:r>
      <w:r>
        <w:rPr>
          <w:b/>
          <w:sz w:val="28"/>
          <w:szCs w:val="28"/>
        </w:rPr>
        <w:t xml:space="preserve"> Н. Большое числовое значение этой силы объясняется тем, что массы Солнца и Земли очень велики. Среди больших планет Солнечной системы наименьшую массу имеет Меркурий – его масса почти в 19 раз меньше Земли. Масса самой большой планеты Солнечной системы – Юпитера – в 318 раз больше массы Земли. Вокруг многих планет движутся их спутники, которые также удерживаются вблизи планет силами тяготения. Спутник нашей Земли – Луна – самое близкое к нам небесное тело. Расстояние между Луной и Землей в среднем 380000 км. Масса Луны в 81 раз меньше массы Зем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м меньше масса планеты, тем с меньшей силой она притягивает к себе тела. На маленьком Меркурии, быстро обращающемся вокруг Солнца и повернутом к нему одной стороной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3,7 Н/кг. На планете бурь – Венере, поверхность которой скрыта плотным слоем облаков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8,8 Н/кг. На Марсе, испещренном ударами метеоритов (эти следы называли марсианскими каналами)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3,8 Н/кг. На гиганте Юпитере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24 Н/кг, а на Сатурне, украшенном удивительными кольцами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9,1 Н/кг. На Уране тяготение такое же, как и у нас: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9,8 Н/кг, На Нептуне -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13,5 Н/кг. О тяготении на последней из известных планет – далеком Плутоне – достоверных данных нет, предположительно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0,6 Н/кг. На ближайшем к Земле небесном теле – Луне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= 1,6 Н/кг, т.е. притяжение на Луне в шесть раз слабее, чем на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Каков состав Солнечной системы?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очему планеты удерживаются около Солнца?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На каких планетах сила тяжести больше, чем на Земле? Меньше? С чем это связан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120" w:after="320"/>
    </w:pPr>
    <w:rPr>
      <w:rFonts w:ascii="Cambria" w:hAnsi="Cambria" w:cs="Cambria"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3:46:00Z</dcterms:created>
  <dc:creator>ААА</dc:creator>
  <dc:description/>
  <cp:keywords/>
  <dc:language>en-US</dc:language>
  <cp:lastModifiedBy>ААА</cp:lastModifiedBy>
  <dcterms:modified xsi:type="dcterms:W3CDTF">1980-01-04T00:07:00Z</dcterms:modified>
  <cp:revision>3</cp:revision>
  <dc:subject/>
  <dc:title> </dc:title>
</cp:coreProperties>
</file>