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крытый урок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 теме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Лампы накаливания. Плавкие предохранители»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9 классе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е обоснование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к объединяет следующие иде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дею личностной направленност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дею гуманизации и демократизации педагогическо-ученических отноше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 от прямого принуждения: незнание  не наказывается, поощряется и стимулируется только процесс позна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вую трактовку индивидуального подхода: работа по персональным маршрутам с правом выбора посильного для ученика задания; адаптивность: отсутствие чувства беспомощност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эмоций в процесс учебной деятельност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самостоятельно добывать зна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амоконтрол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Цель урока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ать возможность каждому ребенку в созданной ситуации осуществит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о выбор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явить интерес к изучаемому материалу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тивацию знать больше, чем дано учителем на урок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следующие позиции нового взгляда на личность учащегос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еник – субъект педагогического процесса (должна преобладать деятельность детей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ждый ребенок может хорошо учиться (это проявится в какой-либо его деятельности на уроке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чение с увлечени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оздание каждому ученику обстановку успеха, одобрения, поддержки, доброжелательности, тем самым помогая детям реализовать себя в учебной де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дачи урока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700" w:hanging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дактические: учащиеся должны применить знания, полученные ранее в новой ситуации; </w:t>
      </w:r>
    </w:p>
    <w:p>
      <w:pPr>
        <w:pStyle w:val="Normal"/>
        <w:spacing w:lineRule="auto" w:line="360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проявить способность применять ранее усвоенные способы деятельности;</w:t>
      </w:r>
    </w:p>
    <w:p>
      <w:pPr>
        <w:pStyle w:val="Normal"/>
        <w:spacing w:lineRule="auto" w:line="360"/>
        <w:ind w:left="2700" w:hanging="2160"/>
        <w:jc w:val="both"/>
        <w:rPr>
          <w:sz w:val="28"/>
          <w:szCs w:val="28"/>
        </w:rPr>
      </w:pPr>
      <w:r>
        <w:rPr>
          <w:sz w:val="28"/>
          <w:szCs w:val="28"/>
        </w:rPr>
        <w:t>- развивающие: развитие индивидуального стиля мышления, самоорганизации, инициативы;</w:t>
      </w:r>
    </w:p>
    <w:p>
      <w:pPr>
        <w:pStyle w:val="Normal"/>
        <w:spacing w:lineRule="auto" w:line="360"/>
        <w:ind w:left="2700" w:hanging="2160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ные: формирование устойчивого интереса к физике, рационального использования энергетических ресурсов;</w:t>
      </w:r>
    </w:p>
    <w:p>
      <w:pPr>
        <w:pStyle w:val="Normal"/>
        <w:spacing w:lineRule="auto" w:line="360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оциальной компетентности, мотивационной и функциональной. </w:t>
      </w:r>
    </w:p>
    <w:p>
      <w:pPr>
        <w:pStyle w:val="Normal"/>
        <w:spacing w:lineRule="auto" w:line="360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е педагогических приемов ТРИЗ-педагогики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«Своя валюта» - на уроке вводится «денежная» единица – «мудрик», чтобы «расшевелить» класс и оценить правильный отв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«Отсроченная отгадка» - в начале урока учащиеся чувствуют запах апельсина (загадка), отгадка к которой будет открыта в конце урока, когда победителю наибольшей рейтинговой оценки будет вручен приз – огромный апельсин. (С точки зрения аромотерапии масло апельсина возбуждает умственную деятельность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«Удивляй!» - учитель намеренно неполно раскрывает тему эмоциональными приемами, предложив ученикам самим отыскать информацию, предлагая литератур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«Рейтинг» - учитель увеличивает свой «отметочный» арсенал. Завершив работу ученики ставят сумму баллов способом взаимоконтроля и прибавляют к этой сумме число заработанных «мудриков» - в конце урока у каждого ученика появляется рейтинговая оценка, полученная на уроке. Ее выставляют в «Персональный маршрут изучения и самоконтроля» по теме. Оценка тем хороша, что не зависит от межличностных отношений учителя и ученика, а является самооценкой. Это стимулирует учащихся при подготовке к следующему уроку – хочется получить большую сумму балл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«Персональный маршрут» - маленькая тетрадь на печатной основе, в которую входит опорный конспект, вопросы самоконтроля, тесты, творческие задания, домашнее задание и лабораторная работа, стимулирующие интерес к изучению данной тем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нащение уро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мпочки, предохранители на столах учащих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чатные материалы, «мудрики»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алфетки, ароматическое масло («отложенная отгадка»)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ниги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лан урока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учки, мел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одарок победителю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доске</w:t>
      </w:r>
    </w:p>
    <w:p>
      <w:pPr>
        <w:pStyle w:val="Normal"/>
        <w:spacing w:lineRule="auto" w:line="48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4154"/>
        <w:gridCol w:w="3420"/>
      </w:tblGrid>
      <w:tr>
        <w:trPr>
          <w:trHeight w:val="6200" w:hRule="atLeast"/>
        </w:trPr>
        <w:tc>
          <w:tcPr>
            <w:tcW w:w="2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помощники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 xml:space="preserve">Р =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 xml:space="preserve"> *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мощность тока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 xml:space="preserve">Р </w:t>
            </w:r>
            <w:r>
              <w:rPr>
                <w:sz w:val="28"/>
                <w:szCs w:val="28"/>
                <w:lang w:val="en-US"/>
              </w:rPr>
              <w:t>= U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/R; P = I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*R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тока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=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епло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еляющееся в проводнике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 = P*t;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  <w:lang w:val="en-US"/>
              </w:rPr>
              <w:t>Q = I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Rt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 = (U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/R) * t</w:t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на энергосбережение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и шести ламп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18"/>
                <w:szCs w:val="18"/>
              </w:rPr>
              <w:t>общ</w:t>
            </w:r>
            <w:r>
              <w:rPr>
                <w:sz w:val="28"/>
                <w:szCs w:val="28"/>
              </w:rPr>
              <w:t>= 6*Р = 6 * 100Вт = 600Вт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тока за 5 часов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 Р</w:t>
            </w:r>
            <w:r>
              <w:rPr>
                <w:sz w:val="18"/>
                <w:szCs w:val="18"/>
              </w:rPr>
              <w:t xml:space="preserve">общ </w:t>
            </w:r>
            <w:r>
              <w:rPr>
                <w:sz w:val="28"/>
                <w:szCs w:val="28"/>
              </w:rPr>
              <w:t xml:space="preserve">*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= 600Вт * 5ч. = 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вт*ч = 3кВт*ч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= А * тариф = 3 кВт * 0,15 грн = 0,45 грн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Если в школе 40 классов – 18грн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месяц 18 грн * 30 = 540 грн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можно взять информацию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физики 8 кл. Коршак Е.В.;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Алексеева М.Н. «Физика – юным», с.116;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Кириллова И.Г. для чтения по физике, с.145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2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т*ч = 3 600 000 Дж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Болонская система образования основана на умении самостоятельно добывать знания. Учитель выступает только в роли помощника. Незнание не наказывается. Стимулируется только процесс позн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на уроке постараемся придерживаться этих условий при изучении тем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Организация урока-класса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Мотивац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ба этого изобретения полна драматических моментов. Его история – история человеческой жизни, которая довольно печальна. Изобретением заинтересовались, а про самого изобретателя забыли. А он потратил на это 27 лет своей жизни. Вы, наверное, догадались о каком изобретении идет речь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ноября 1870 года на Волковом поле в Петербурге проводились опыты над применением электрического освещения в военном деле с помощью лампы накаливания. Но в дальнейшем эти лампы быстро перегорали. Начались поиски причин быстрой «смерти» ламп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материал нити – вольфрам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газонаполнение ламп – аргон и азо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. Изучение устройства и принципа действия электрической лампы накалива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І.</w:t>
            </w:r>
            <w:r>
              <w:rPr>
                <w:sz w:val="28"/>
                <w:szCs w:val="28"/>
              </w:rPr>
              <w:t xml:space="preserve"> Вопросы 1-6 предлагаются учащимся. Оценивание «мудриками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 Изучение устройства и принципа действия предохранител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ІІ. </w:t>
            </w:r>
            <w:r>
              <w:rPr>
                <w:sz w:val="28"/>
                <w:szCs w:val="28"/>
              </w:rPr>
              <w:t>Вопросы 1-7 предлагаются учащимся. Оценивание «мудриками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 Внимательно рассмотрите надпись на цоколе лампы для лабораторных работ. Выпишите в тетрадь значения рабочего напряжения и силы тока. Вычислите значение мощности тока в лампе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. Что произойдет, если в лампу поступит больший ток, чем указанный  на цоколе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7. Рассмотрите надпись на цоколе второй лампы: Р = 3 Вт, </w:t>
            </w: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</w:rPr>
              <w:t xml:space="preserve"> = 4В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ределите силу тока, на которую рассчитана данная ламп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Задача на энергосбереж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сумму заплатит школа за электроэнергию в одном классе, если здесь горят лампы мощностью  100 Вт в количестве 6 штук на протяжении 5 уроков, если тариф – 0,15 грн за 1 кВт*ч. А если в школе 40 классов – 18 грн., а если в месяц – 18*30 = 540 грн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. Внимательно рассмотрите надпись на плавком предохранителе: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 какую силу тока рассчитан предохранитель;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что произойдет, если через предохранитель пройдет ток, больше указанного;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что необходимо сделать для тока, чтобы предохранитель сохранил в рабочем состоянии лампу №2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 Работа с заданием к ОК-19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 Проверка задания способом взаимоконтрол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рейтинговой оценки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 Подведение итогов уро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Что новое узнал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Чему научилис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Что было интересным?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 Объявление победителя рейтинг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утствие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лучик света голубо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лет вам счастье и удачу!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ья свет поможет ва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все сложные задачи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ытаются назвать изобретение – лампа накалива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чему забыли, и что произошло далее с изобретателем вы прочтете в книге «Физика – юным», с.116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пыты демонстрировал Александр Николаевич Лодыгин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ный рассказ усовершенствования лампы можно прочитать в книге «Книга для чтения по физике», с.145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амостоятельно работают с опорным конспектом и отвечают на вопросы учителя(§42 и ОК-19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амостоятельно работают с опорным конспектом и отвечают на вопросы учителя(§42 и ОК-19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едут расч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 =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 xml:space="preserve"> *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6,3 В * 0,3 А = 1,89В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перегори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едут расч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Р/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 xml:space="preserve">  = 3Вт/4В = 0,75 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на до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и шести лам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18"/>
                <w:szCs w:val="18"/>
              </w:rPr>
              <w:t>общ</w:t>
            </w:r>
            <w:r>
              <w:rPr>
                <w:sz w:val="28"/>
                <w:szCs w:val="28"/>
              </w:rPr>
              <w:t>= 6*Р = 6 * 100Вт = 600В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тока за 5 час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= Р</w:t>
            </w:r>
            <w:r>
              <w:rPr>
                <w:sz w:val="18"/>
                <w:szCs w:val="18"/>
              </w:rPr>
              <w:t xml:space="preserve">общ </w:t>
            </w:r>
            <w:r>
              <w:rPr>
                <w:sz w:val="28"/>
                <w:szCs w:val="28"/>
              </w:rPr>
              <w:t xml:space="preserve">*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= 600Вт * 5ч. =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вт*ч = 3кВт*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= А * тариф = 3 кВт * 0,15 грн = 0,45 гр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 и зарабатывают «мудри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ыполняют задание и проверяют его способом взаимоконтро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36615" cy="846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46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4075" cy="8566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56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9790" cy="8476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7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9790" cy="8476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7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9790" cy="8476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7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9790" cy="8476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7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9790" cy="8476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7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9790" cy="8476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7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6615" cy="8467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46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33:00Z</dcterms:created>
  <dc:creator>Ирина</dc:creator>
  <dc:description/>
  <cp:keywords/>
  <dc:language>en-US</dc:language>
  <cp:lastModifiedBy>Admin</cp:lastModifiedBy>
  <dcterms:modified xsi:type="dcterms:W3CDTF">2014-11-14T16:10:00Z</dcterms:modified>
  <cp:revision>9</cp:revision>
  <dc:subject/>
  <dc:title>Открытый у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00f000000000001024140</vt:lpwstr>
  </property>
</Properties>
</file>