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png" ContentType="image/png"/>
  <Override PartName="/word/media/image26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0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9.jpeg" ContentType="image/jpeg"/>
  <Override PartName="/word/media/image11.png" ContentType="image/png"/>
  <Override PartName="/word/media/image12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2.jpeg" ContentType="image/jpeg"/>
  <Override PartName="/word/media/image23.jpeg" ContentType="image/jpeg"/>
  <Override PartName="/word/media/image5.png" ContentType="image/png"/>
  <Override PartName="/word/media/image29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34.3pt;width:474.7pt;height:134.2pt;mso-wrap-style:none;v-text-anchor:middle;mso-position-vertical:top" type="_x0000_t136">
            <v:path textpathok="t"/>
            <v:textpath on="t" fitshape="t" string="Тема урока.&#10;Электромагнитная индукция.&#10;Опыты М.Фарадея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становить в памяти учащихся сведения об электромагнитной индукции, известные из курса физики 9 класса; дать точное количественное объяснение явления «электромагнитная индукция»; изучить величину – поток магнитной индукции (магнитный поток), правило Ленца; показать учащимся научную и практическую важность этого великого открытия; познакомить их с развитием физических идей, сыгравших такую большую роль в естествознании; развивать внимание, умения и навыки решать задачи по теме урока;  воспитать трудолюбие, патриотизм. 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урок изучения новых знаний. 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источник тока, гальванометр, прямой проводник, катушки, постоянный магнит, ключ, соединительные провода, магнитная стрелка, буравчик,  презент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 урок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коллеги!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приветствует учитель физики 11-А класса Виноградовской школы, Анна Георгиевна – участница конкурса «Учитель года»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друг другу, улыбнемся друг друг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. (</w:t>
      </w:r>
      <w:r>
        <w:rPr>
          <w:rFonts w:cs="Times New Roman" w:ascii="Times New Roman" w:hAnsi="Times New Roman"/>
          <w:i/>
          <w:sz w:val="28"/>
          <w:szCs w:val="28"/>
        </w:rPr>
        <w:t xml:space="preserve">Интеллектуальная разминк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Цель: настроить ученика на работу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а – наука экспериментальная. Перейдем к эксперименту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произойдет с магнитной стрелкой, если цепь замкнуть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монстрация опыта Эрстеда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5695" cy="1922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59" b="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 это явление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гнитная стрелка изменит свою ориентацию вблизи проводника с ток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т эксперимент  Г.Х.Эрстеда, который был проведен в 1820г. Причина изменения ориентации стрелки – это электрический ток, т.е. направленное движение заряженных частиц в проводнике или  магнитное поле проводника с током.)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обуче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820 год. Эрстед обнаружил поворот магнитной стрелки под действием тока. Араго открыл «намагничивание» током. Ампер обнаружил  «взаимодействие» токов. Взаимосвязь электричества и магнетизма была очевидной, и идея получения электричества за счет магнетизма «носилась» в воздухе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у задачу пытался решить ряд ученых Ампер, Колладон, Гельмгольц, Фараде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курса истории, вы знаете, чт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Англия превратилась в «мастерскую мира». Работает его «величество пар», развивается и совершенствуется металлургия, различные виды транспорт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1800 году в Англии был открыт Королевский институт для распространения и применения научных знаний в повседневной жизни. С 1813 года в скромной должности ассистента работает там Фарадей. После открытия Эрстеда в 1821 году Фарадей ставит перед собой задачу «Превратить магнетизм в электричество». Долгих  трудных десять лет решал он эту проблему. Представьте себе, что ему приходилось самому изготавливать даже изолированную проволоку. Таковы были тяжелейшие условия работы. Я считаю, что это под силу трудолюбивому патриоту своей страны. 29 августа 1831 года Майкл Фарадей «превратил магнетизм в электричество». Открыл явление электромагнитной индук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пишем число. Тему урок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Прежде чем приступить к изучению нового материала, применяю прием «Ассоциативный куст»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ассоциации, которые вызывает у вас явление электромагнитной индук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1465</wp:posOffset>
                </wp:positionH>
                <wp:positionV relativeFrom="paragraph">
                  <wp:posOffset>88265</wp:posOffset>
                </wp:positionV>
                <wp:extent cx="1114425" cy="470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туш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95pt;margin-top:6.95pt;width:87.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атуш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0240</wp:posOffset>
                </wp:positionH>
                <wp:positionV relativeFrom="paragraph">
                  <wp:posOffset>78740</wp:posOffset>
                </wp:positionV>
                <wp:extent cx="895350" cy="447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6.2pt;width:70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065</wp:posOffset>
                </wp:positionH>
                <wp:positionV relativeFrom="paragraph">
                  <wp:posOffset>78740</wp:posOffset>
                </wp:positionV>
                <wp:extent cx="990600" cy="480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8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гн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6.2pt;width:77.95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гн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6615</wp:posOffset>
                </wp:positionH>
                <wp:positionV relativeFrom="paragraph">
                  <wp:posOffset>252095</wp:posOffset>
                </wp:positionV>
                <wp:extent cx="705485" cy="301625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9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45pt;margin-top:19.85pt;width:55.55pt;height:2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690</wp:posOffset>
                </wp:positionH>
                <wp:positionV relativeFrom="paragraph">
                  <wp:posOffset>252095</wp:posOffset>
                </wp:positionV>
                <wp:extent cx="400685" cy="30162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10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19.85pt;width:31.45pt;height:2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0290</wp:posOffset>
                </wp:positionH>
                <wp:positionV relativeFrom="paragraph">
                  <wp:posOffset>252095</wp:posOffset>
                </wp:positionV>
                <wp:extent cx="19685" cy="3016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9.85pt;width:1.55pt;height:2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9215</wp:posOffset>
                </wp:positionH>
                <wp:positionV relativeFrom="paragraph">
                  <wp:posOffset>236855</wp:posOffset>
                </wp:positionV>
                <wp:extent cx="2066925" cy="695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Явление электромагнитной ин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4.75pt;mso-wrap-distance-left:9.05pt;mso-wrap-distance-right:9.05pt;mso-wrap-distance-top:0pt;mso-wrap-distance-bottom:0pt;margin-top:18.6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Явление электромагнитной ин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6615</wp:posOffset>
                </wp:positionH>
                <wp:positionV relativeFrom="paragraph">
                  <wp:posOffset>2540</wp:posOffset>
                </wp:positionV>
                <wp:extent cx="514350" cy="30924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0.2pt;width:40.5pt;height:2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4390</wp:posOffset>
                </wp:positionH>
                <wp:positionV relativeFrom="paragraph">
                  <wp:posOffset>2540</wp:posOffset>
                </wp:positionV>
                <wp:extent cx="514350" cy="30924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0.2pt;width:40.45pt;height:2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0290</wp:posOffset>
                </wp:positionH>
                <wp:positionV relativeFrom="paragraph">
                  <wp:posOffset>2540</wp:posOffset>
                </wp:positionV>
                <wp:extent cx="105410" cy="45212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45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0.2pt;width:8.25pt;height:35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8135</wp:posOffset>
                </wp:positionH>
                <wp:positionV relativeFrom="paragraph">
                  <wp:posOffset>4445</wp:posOffset>
                </wp:positionV>
                <wp:extent cx="1533525" cy="8820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88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дукционный 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05pt;margin-top:0.35pt;width:120.7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дукционный 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0965</wp:posOffset>
                </wp:positionH>
                <wp:positionV relativeFrom="paragraph">
                  <wp:posOffset>4445</wp:posOffset>
                </wp:positionV>
                <wp:extent cx="1076325" cy="5105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1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95pt;margin-top:0.35pt;width:84.7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015</wp:posOffset>
                </wp:positionH>
                <wp:positionV relativeFrom="paragraph">
                  <wp:posOffset>147320</wp:posOffset>
                </wp:positionV>
                <wp:extent cx="1514475" cy="6153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гнитное по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45pt;margin-top:11.6pt;width:119.2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гнитное по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ный поток и правило Ленца, это тоже ассоци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изучить физическую величину магнитный поток, количественно охарактеризовать явление электромагнитной индукции с помощью магнитного потока и изучить правило Ленц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нового материа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ать количественное объяснение этого явления введем величину </w:t>
      </w:r>
      <w:r>
        <w:rPr>
          <w:rFonts w:cs="Times New Roman" w:ascii="Times New Roman" w:hAnsi="Times New Roman"/>
          <w:b/>
          <w:sz w:val="28"/>
          <w:szCs w:val="28"/>
        </w:rPr>
        <w:t>поток магнитной индукции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магнитный поток).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им себе проводник в виде замкнутого кольца, которое находится в магнитном по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022475" cy="149479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9795" cy="149479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75" b="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ведем кольцо в движение так, чтобы оно двигалось в плоскости перпендикулярной к линиям магнитного поля. При этом количество линий индукции магнитного поля, которое проходит через него будет уменьшаться и в кольце возникнет индукционный т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4020820" cy="158242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кольцо проводника поместить в магнитное поле, индукция которого изменяется, то количество линий магнитной индукции, которое проходит через контур, также будет изменяться и в проводнике снова возникнет индукционный т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а описанных случая, можно объяснить проще, если для каждого из них учитывать произведение площади кольца на значение магнитной индукции магнитного поля. Именно это произведение изменялось в обоих случаях. Фактически это произведение характеризовало поток линий магнитной индукции, который пронизывают контур определенной площади или просто магнитный пото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йдем в учебнике на странице 120 определение потока магнитной индук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оток магнитной индукции Ф  - </w:t>
      </w:r>
      <w:r>
        <w:rPr>
          <w:rFonts w:cs="Times New Roman" w:ascii="Times New Roman" w:hAnsi="Times New Roman"/>
          <w:sz w:val="28"/>
          <w:szCs w:val="28"/>
        </w:rPr>
        <w:t xml:space="preserve">это физическая величина, характеризующая магнитное поле, которое пронизывает определенную поверхность площадь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Если индук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о все х точках поверхности одинаковая, т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9650" cy="2095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где α – угол между вектором магнитной индукции и нормалью n к поверхности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12645" cy="214376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я модели: поверхность контура, нормаль, вектор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а магнитного потока – вебер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1225" cy="10096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37815" cy="2095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родным магнитным полем с  индукцией 1Тл через поверхность площадью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расположенную перпендикулярно вектору магнитной индукции.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бота над закреплением определения, формулы, единиц измерения магнитного потока в форме беседы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Магнитный поток через контур площадью поперечного сечения 6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619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вен 0,3 мВб. Определите индукцию поля. Поле считать однородным. Плоскость контура расположено под углом 3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2095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к вектору ин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шаем у доски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монстрация опытов Фарадея)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ванометр показывает появление тока во время перемещения (приближения или отдаления) постоянного магнита относительно неподвижного замкнутого проводника (катушки) и наоборот. Сближая или отдаляя катушку и магнит, мы получаем ток противоположных направлени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2845" cy="1589405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0910" cy="168084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6" r="-174" b="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8035" cy="1805940"/>
            <wp:effectExtent l="0" t="0" r="0" b="0"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1810" cy="1822450"/>
            <wp:effectExtent l="0" t="0" r="0" b="0"/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ждение магнитного поля и форма проводника не имеют значе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6175" cy="1503680"/>
            <wp:effectExtent l="0" t="0" r="0" b="0"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бойтись и без перемещения, достаточно замыкать или размыкать цепь обмотки одной неподвижной катушки (электромагнита). Тогда в другой, размещенной поблизости, возникает то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6100" cy="1815465"/>
            <wp:effectExtent l="0" t="0" r="0" b="0"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же самое произойдет, если силу тока в катушке изменять с помощью реостат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9145" cy="1708785"/>
            <wp:effectExtent l="0" t="0" r="0" b="0"/>
            <wp:docPr id="3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4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перечисленных опытов на странице 120, рисунке 133 вашего учебник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7875" cy="2440940"/>
            <wp:effectExtent l="0" t="0" r="0" b="0"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долгих десять лет титанического труда, непревзойденного экспериментатора Майкла Фарадея привели к выводу: Электрический ток в замкнутом проводнике возникает только тогда, когда магнитное поле, пронизывающее проводник, меняется. Такой ток называется ИНДУКЦИОННЫМ.</w:t>
        <w:tab/>
        <w:t xml:space="preserve">Об этом вы узнали в 9 классе. А так же вы узнали, о причине возникновения индукционного тока – переменное магнитное поле всегда сопровождается возникновением в окружающем пространстве электрического поля. И явление порождения в пространстве электрического поля переменным магнитным полем, вы называли явлением электромагнитной индук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м во всех рассмотренных опытах является то, что каждый раз изменяется магнитный поток, пронизывающий замкнутый контур. Причина появления индукционного тока – это изменяющийся магнитный поток, пронизывающий проводник или контур. Поэтому, в случае, поступательного движения замкнутого проводника в однородном поле вдоль силовых линий, индукционный ток не возникает. А так же, он не возникнет, если отсутствует движение катушки и магнита относительно друг друга, т.е. они покоя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странице 120 учебника, найдите определение явления электромагнитной индукции: Явление возникновения в замкнутом проводнике электрического тока в результате изменения магнитного потока, пронизывающего контур проводника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явлением электромагнитной индукции. </w:t>
      </w:r>
      <w:r>
        <w:rPr>
          <w:rFonts w:cs="Times New Roman" w:ascii="Times New Roman" w:hAnsi="Times New Roman"/>
          <w:sz w:val="28"/>
          <w:szCs w:val="28"/>
        </w:rPr>
        <w:t xml:space="preserve">Ток, возникающий в проводнике при электромагнитной индукции,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дукционны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последующих уроках вы изучите причины возникновения индукционного тока, законы, описывающие явление.  А сейчас, мы вернемся к опытам и изучим правило, с помощью которого можно определить направление индукционного тока в проводни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ам, Майкл Фарадей, анализируя проведенные опыты, установил, что направление индукционного тока в проводнике зависит от того увеличивается или уменьшается магнитный поток через замкнутый контур. А так же он установил несколько правил для определения направления индукционного тока в различных частных случаях, но общее правило ему не удалось най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го сформулировал в 1833 году русский физик Э.Х. Ленц. На странице 121 учебника прочитаем это правило: </w:t>
      </w:r>
      <w:r>
        <w:rPr>
          <w:rFonts w:cs="Times New Roman" w:ascii="Times New Roman" w:hAnsi="Times New Roman"/>
          <w:i/>
          <w:sz w:val="28"/>
          <w:szCs w:val="28"/>
        </w:rPr>
        <w:t xml:space="preserve">Индукционный ток в замкнутом проводнике всегда имеет такое направление, что создаваемый этим током собственный магнитный поток противодействует тем изменениям внешнего магнитного потока, которые возбуждают индукционный т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е понять сущность этого правила, рассмотрим опы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18715" cy="1922145"/>
            <wp:effectExtent l="0" t="0" r="0" b="0"/>
            <wp:docPr id="3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егком горизонтальном стержне, который имеет вертикальную ось вращения, находятся два легких металлических кольца, одно из которых сплошное, а второе разрезано. Стержень посажен на тонкое стальное остриё так, чтобы трение было минимальным. Введем в сплошное кольцо постоянный магнит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90825" cy="1514475"/>
            <wp:effectExtent l="0" t="0" r="0" b="0"/>
            <wp:wrapSquare wrapText="bothSides"/>
            <wp:docPr id="3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29" b="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ьцо, как бы отталкиваясь от магнита, сместится на определенное расстояние и развернет стержень на некоторый угол. Отталкивание кольца связано с индукционным током, которое возникает в сплошном кольце. А магнитное поле индукционного тока направлено против внешнего поля постоянного магнита. Т.е. с той стороны кольца, которая обращена к магниту, появляется одноименный полюс. Одноименные полюса, как мы знаем, отталкиваю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 вы думаете, в каком случае кольцо будет притягиваться к магниту? (</w:t>
      </w:r>
      <w:r>
        <w:rPr>
          <w:rFonts w:cs="Times New Roman" w:ascii="Times New Roman" w:hAnsi="Times New Roman"/>
          <w:i/>
          <w:sz w:val="28"/>
          <w:szCs w:val="28"/>
        </w:rPr>
        <w:t>если магнит будем отдалять от коль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ление индукционного тока в этом случае можно определить  с помощью правила букв, которое вы изучали раньше. (стр. учебника 121, рис.135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325370" cy="2252980"/>
            <wp:effectExtent l="0" t="0" r="0" b="0"/>
            <wp:docPr id="3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букв: </w:t>
      </w:r>
      <w:r>
        <w:rPr>
          <w:rFonts w:cs="Times New Roman" w:ascii="Times New Roman" w:hAnsi="Times New Roman"/>
          <w:i/>
          <w:sz w:val="28"/>
          <w:szCs w:val="28"/>
        </w:rPr>
        <w:t xml:space="preserve">в виток следует вписать одну из бук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, которыми обозначают северный и южный полюса магнитной стрелки так, чтобы стрелки на их концах совпадали с направлением тока в витке. По вписанной букве узнаем какой полю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шем случае, правило применяем таким образом: зная полюс находим направление индукционного то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ьзуясь правилом буравчика, тоже можно определить направление индукционного тока. Поступательное перемещение буравчика должно совпадать с направлением линий магнитной индукции поля индукционного тока, а направление ручки совпадает с направление индукционного ток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2145" cy="1322070"/>
            <wp:effectExtent l="0" t="0" r="0" b="0"/>
            <wp:docPr id="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42" b="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ΔФ  (со стороны магнита у кольца появляется полю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2145" cy="1555750"/>
            <wp:effectExtent l="0" t="0" r="0" b="0"/>
            <wp:docPr id="3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1" b="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ΔФ  (со стороны магнита у кольца появляется полю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ило буравчика: </w:t>
      </w:r>
      <w:r>
        <w:rPr>
          <w:rFonts w:cs="Times New Roman" w:ascii="Times New Roman" w:hAnsi="Times New Roman"/>
          <w:i/>
          <w:sz w:val="28"/>
          <w:szCs w:val="28"/>
        </w:rPr>
        <w:t>Если поступательное движение буравчика совпадает с направлением тока, то вращение его ручки показывает направление вектора магнитной индук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527175" cy="1941830"/>
            <wp:effectExtent l="0" t="0" r="0" b="0"/>
            <wp:docPr id="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" r="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В отдельном случае возникновения индукционного тока в прямом проводнике, являющемся участком замкнутой цепи и движущемся во внешнем магнитном поле перпендикулярно к линиям индукции, т.е. пересекая их, направление индукционного тока можно определить по правилу правой руки. (страница учебника 121, рисунок 136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2025" cy="199898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97" b="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правой руки: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ую руку надо расположить в магнитном поле так, чтобы силовые линии входили в ладонь, а отставленный под прямым углом большой палец совпадал с направлением перемещения проводника, тогда четыре вытянутых пальца укажут направление индукционного тока в этом проводни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о для нахождения индукционного тока в контур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правление линий индукции внешнего магнитного поля 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увеличивается или уменьшается поток внешнего поля (магнитный поток) через поверхность. Так как, то при увеличении магнитного потока ΔФ, а при уменьшении магнитного потока ΔФ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направление линий магнитной индукции магнитного поля индукционного ток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925" cy="100965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36" r="-6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если ΔФ; если            ΔФ 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направление индукционного тока пользуясь правилом буравчика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7475" cy="29083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ило Ленца – следствие закона сохранения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ъяснение по рисунку на доске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 матер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случае в катушке, присоединенной к гальванометру, возникает электрический ток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3505" cy="1465580"/>
            <wp:effectExtent l="0" t="0" r="0" b="0"/>
            <wp:docPr id="4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21" b="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три способа, применяя которые можно получить электрический ток в катушке 2.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7940" cy="1617345"/>
            <wp:effectExtent l="0" t="0" r="0" b="0"/>
            <wp:docPr id="4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7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время падения колец, изображенных на рисунке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9770" cy="1303020"/>
            <wp:effectExtent l="0" t="0" r="0" b="0"/>
            <wp:docPr id="4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1" r="55" b="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правление индукционного тока в проводниках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6235" cy="1367155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-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 игры «Что? Где? Когда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монстрация опыта: движение полосового магнита в катушку, присоединенную к гальванометру.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бята, представьте себе, что вы на игре «Что? Где? Когда?». Вы знатоки, я зритель. Опыт, который я демонстрирую, в один и тот же период проводили Фарадей и Колладо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Чего не увидел Колладон, и что ему помешало это увидеть?  Минута на размышление. (</w:t>
      </w:r>
      <w:r>
        <w:rPr>
          <w:rFonts w:cs="Times New Roman" w:ascii="Times New Roman" w:hAnsi="Times New Roman"/>
          <w:i/>
          <w:sz w:val="28"/>
          <w:szCs w:val="28"/>
        </w:rPr>
        <w:t>Колладон не увидел отклонения стрелки гальванометра, потому что  катушка и гальванометр находились в соседних комната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урока. Рефлекс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вление электромагнитной индукции лежит в основе работы индукционных генераторов тока, индукционных плавильных печей, трансформаторов, индукционных насосов, индукционных индукторов для поверхностной закалки металлических изделий, индукционных дефектоскопов, счетчиков электроэнергии, электродинамических микрофонов. Если массивный проводник находится в изменяющемся магнитном поле, то в нем возникнут индукционные токи, которые его нагревают, и они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токи Фуко.  (</w:t>
      </w:r>
      <w:r>
        <w:rPr>
          <w:rFonts w:cs="Times New Roman" w:ascii="Times New Roman" w:hAnsi="Times New Roman"/>
          <w:i/>
          <w:sz w:val="28"/>
          <w:szCs w:val="28"/>
        </w:rPr>
        <w:t>Демонстрация плавильной печи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воря словами Гельмгольца «Можно с полным правом сказать, что до тех пор, пока люди будут пользоваться благами электричества, они всегда будут вспоминать с благодарностью имя Фараде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Этап завершения урока проговаривается по схеме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 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ся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мой успех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большие трудности я почувствовал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мел, а теперь умею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менил свое отношение к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уроке я хочу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 Выбери задание са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параграф 27, выучить определения магнитного потока, явления электромагнитной индукции, правила Лен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араграф 27 и ответить на вопросы после этого параграф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ь себя учителем и подготовиться к уроку: придумать кроссворд или систему тестов, интересные задания по изученному материалу. </w:t>
      </w:r>
      <w:bookmarkStart w:id="0" w:name="_PictureBullets"/>
      <w:bookmarkEnd w:id="0"/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2:00Z</dcterms:created>
  <dc:creator>Your User Name</dc:creator>
  <dc:description/>
  <cp:keywords/>
  <dc:language>en-US</dc:language>
  <cp:lastModifiedBy>Admin</cp:lastModifiedBy>
  <cp:lastPrinted>2012-11-29T21:15:00Z</cp:lastPrinted>
  <dcterms:modified xsi:type="dcterms:W3CDTF">2014-03-01T13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07000000000001024140</vt:lpwstr>
  </property>
</Properties>
</file>