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i/>
          <w:sz w:val="32"/>
          <w:szCs w:val="32"/>
        </w:rPr>
        <w:t>Спутниковая связь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пу́тниковая свя́зь — один из видов космической радиосвязи, основанный на использовании искусственных спутников земли в качестве ретрансляторов. Спутниковая связь осуществляется между земными станциями, которые могут быть как стационарными, так и подвижными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путниковая связь является развитием традиционной радиорелейной связи путем вынесения ретранслятора на очень большую высоту (от десятков до сотен тысяч км). Так как зона его видимости в этом случае — почти половина Земного шара, то необходимость в цепочке ретрансляторов отпадает — в большинстве случаев достаточно и одного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1945 году в статье «Внеземные ретрансляторы» («Extra-terrestrial Relays»), опубликованной в октябрьском номере журнала «Wireless World», английский учёный, писатель и изобретатель Артур Кларк предложил идею создания системы спутников связи на геостационарных орбитах, которые позволили бы организовать глобальную систему связи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последствии Кларк на вопрос, почему он не запатентовал изобретение (что было вполне возможно), отвечал, что не верил в возможность реализации подобной системы при своей жизни, а также считал, что подобная идея должна приносить пользу всему человечеству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ервые исследования в области гражданской спутниковой связи в западных странах начали появляться во второй половине 50-х годов XX века. В США толчком к ним послужили возросшие потребности в трансатлантической телефонной связи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1957 году в СССР был запущен первый искусственный спутник Земли с радиоаппаратурой на борту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i/>
          <w:sz w:val="28"/>
          <w:szCs w:val="28"/>
        </w:rPr>
        <w:t>Воздушный шар «Эхо-1»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2 августа 1960 года специалистами США был выведен на орбиту высотой 1500 км надувной шар[1]. Этот космический аппарат назывался «Эхо-1». Его металлизированная оболочка диаметром 30 м выполняла функции пассивного ретранслятора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0 августа 1964 года 11 стран (СССР в их число не вошёл) подписали соглашение о создании международной организации спутниковой связи Intelsat (International Telecommunications Satellite organization)[2]. В СССР к тому времени была создана собственная развитая программа спутниковой связи, увенчавшаяся 23 апреля 1965 года успешным запуском связного советского спутника Молния-1. В рамках программы Intelsat первый коммерческий спутник связи Early Bird (англ.) («ранняя пташка»)[3], произведенный корпорацией COMSAT, был запущен 6 апреля 1965 год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 сегодняшним меркам спутник Early Bird (INTELSAT I) обладал более чем скромными возможностями: обладая полосой пропускания 50 МГц, он мог обеспечивать до 240 телефонных каналов связи[4]. В каждый конкретный момент времени связь могла осуществляться между земной станцией в США и только одной из трёх земных станций в Европе (в Великобритании, Франции или Германии), которые были соединены между собой кабельными линиями связи[5]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дальнейшем технология шагнула вперед, и спутник INTELSAT IX уже обладал полосой пропускания 3456 МГц[4]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ССР долгое время спутниковая связь развивались только в интересах Министерства Обороны.  В силу большей закрытости космической программы развитие спутниковой связи в социалистических странах шло иначе,  чем в западных странах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азвитие гражданской спутниковой связи началось соглашением между 9 странами социалистического блока о создании системы связи «Интерспутник» которое было подписано только в 1971 году[6]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i/>
          <w:sz w:val="28"/>
          <w:szCs w:val="28"/>
        </w:rPr>
        <w:t>Спутниковые ретранслятор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ассивный спутник связи Echo-2. Металлизированная надувная сфера выполняла функции пассивного ретранслятор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первые годы исследований использовались пассивные спутниковые ретрансляторы (примеры — спутники «Эхо» и «Эхо-2»), которые представляли собой простой отражатель радиосигнала (часто — металлическая или полимерная сфера с металлическим напылением),  несущий на борту какого-либо приёмопередающего оборудования. Такие спутники не получили распространения. Все современные спутники связи являются активными. Активные ретрансляторы оборудованы электронной аппаратурой для приема, обработки, усиления и ретрансляции сигнала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путниковые ретрансляторы могут быть нерегенеративными и регенеративными[7].    Нерегенеративный спутник, приняв сигнал от одной земной станции, переносит его на другую частоту, усиливает и передает другой земной станции. Спутник может использовать несколько независимых каналов, осуществляющих эти операции, каждый из которых работает с определенной частью спектра (эти каналы обработки называются транспондерами[8])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егенеративный спутник производит демодуляцию принятого сигнала и заново модулирует его. Благодаря этому исправление ошибок производится дважды: на спутнике и на принимающей земной станции. Недостаток этого метода — сложность (а значит, гораздо более высокая цена спутника), а также увеличенная задержка передачи сигнала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i/>
          <w:sz w:val="28"/>
          <w:szCs w:val="28"/>
        </w:rPr>
        <w:t>Орбиты спутниковых ретрансляторо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биты: 1 — экваториальная, 2 — наклонная, 3 — полярная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рбиты, на которых размещаются спутниковые ретрансляторы, подразделяют на три класса[9]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ваториальные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лонные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ярные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ажной разновидностью экваториальной орбиты является геостационарная орбита, на которой спутник вращается с угловой скоростью, равной угловой скорости Земли, в направлении, совпадающем с направлением вращения Земли. Очевидным преимуществом геостационарной орбиты является то, что приемник в зоне обслуживания «видит» спутник постоянно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днако геостационарная орбита одна, и все спутники вывести на неё невозможно. Другим её недостатком является большая высота, а значит, и большая цена вывода спутника на орбиту. Кроме того, спутник на геостационарной орбите не способен обслуживать земные станции в приполярной области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клонная орбита позволяет решить эти проблемы, однако, из-за перемещения спутника относительно наземного наблюдателя необходимо запускать не меньше трех спутников на одну орбиту, чтобы обеспечить круглосуточный доступ к связи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лярная орбита — предельный случай наклонной (с наклонением 90º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наклонных орбит земные станции оборудуются системами слежения, осуществляющими наведение антенны на спутник[10]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танции, работающие со спутниками, находящимися на геостационарной орбите, как правило, также оборудуются такими системами, чтобы компенсировать отклонение от идеальной геостационарной орбиты. Исключение составляют небольшие антенны, используемые для приема спутникового телевидения: их диаграмма направленности достаточно широкая, поэтому они не чувствуют колебаний спутника возле идеальной точки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i/>
          <w:sz w:val="28"/>
          <w:szCs w:val="28"/>
        </w:rPr>
        <w:t>Многократное использование частот. Зоны покрытия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Типичная карта покрытия спутника, находящегося на геостационарной орбите.  Поскольку радиочастоты являются ограниченным ресурсом, необходимо обеспечить возможность использования одних и тех же частот разными земными станциями. Сделать это можно двумя способами[11]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ранственное разделение — каждая антенна спутника принимает сигнал только с определенного района, при этом разные районы могут использовать одни и те же частоты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яризационное разделение — различные антенны принимают и передают сигнал во взаимно перпендикулярных плоскостях поляризации, при этом одни и те же частоты могут применяться два раза (для каждой из плоскостей)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ипичная карта покрытия для спутника, находящегося на геостационарной орбите, включает следующие компоненты[12]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обальный луч — производит связь с земными станциями по всей зоне покрытия, ему выделены частоты, не пересекающиеся с другими лучами этого спутника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Лучи западной и восточной полусфер  — эти лучи поляризованы в плоскости A,  причем в западной и восточной полусферах используется один и тот же диапазон часто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Зонные лучи — поляризованы в плоскости B (перпендикулярной A) и используют те же частоты, что и лучи полусфер. Таким образом, земная станция, расположенная в одной из зон, может использовать также лучи полусфер и глобальный луч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 этом все частоты (за исключением зарезервированных за глобальным лучом) используются многократно: в западной и восточной полусферах и в каждой из зон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Частотные диапазон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нтенна для приема спутникового телевидения (Ku-диапазон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путниковая антенна для C-диапазона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ыбор частоты для передачи данных от земной станции к спутнику и от спутника к земной станции не является произвольным. От частоты зависит, например, поглощение радиоволн в атмосфере, а также необходимые размеры передающей и приемной антенн. Частоты, на которых происходит передача от земной станции к спутнику, отличаются от частот, используемых для передачи от спутника к земной станции (как правило, первые выше)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Частоты, используемые в спутниковой связи, разделяют на диапазоны, обозначаемые буквами. К сожалению, в различной литературе точные границы диапазонов могут не совпадать. Ориентировочные значения даны в рекомендации ITU-R V.431-6[13]:Название диапазона</w:t>
        <w:tab/>
        <w:t>Частоты (согласно ITU-R V.431-6)</w:t>
        <w:tab/>
        <w:t>Примен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</w:t>
        <w:tab/>
        <w:t>1,5 ГГц</w:t>
        <w:tab/>
        <w:t>Подвижная спутниковая связ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</w:t>
        <w:tab/>
        <w:t>2,5 ГГц</w:t>
        <w:tab/>
        <w:t>Подвижная спутниковая связ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</w:t>
        <w:tab/>
        <w:t>4 ГГц, 6 ГГц</w:t>
        <w:tab/>
        <w:t>Фиксированная спутниковая связ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</w:t>
        <w:tab/>
        <w:t>Для спутниковой связи рекомендациями ITU-R частоты не определены. Для приложений радиолокации указан диапазон 8-12 ГГц.</w:t>
        <w:tab/>
        <w:t>Фиксированная спутниковая связь (для военных целей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u</w:t>
        <w:tab/>
        <w:t>11 ГГц, 12 ГГц, 14 ГГц</w:t>
        <w:tab/>
        <w:t>Фиксированная спутниковая связь, спутниковое вещани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</w:t>
        <w:tab/>
        <w:t>20 ГГц</w:t>
        <w:tab/>
        <w:t>Фиксированная спутниковая связь, спутниковое вещани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Ka</w:t>
        <w:tab/>
        <w:t>30 ГГц</w:t>
        <w:tab/>
        <w:t>Фиксированная спутниковая связь, меж спутниковая связь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спользуются и более высокие частоты, но повышение их затруднено высоким поглощением радиоволн этих частот атмосферой. Ku-диапазон позволяет производить прием сравнительно небольшими антеннами, и поэтому используется в спутниковом телевидении (DVB), несмотря на то, что в этом диапазоне погодные условия оказывают существенное влияние на качество передач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ля передачи данных крупными пользователями (организациями) часто применяется C-диапазон. Это обеспечивает более высокое качество приема, но требует довольно больших размеров антенн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i/>
          <w:sz w:val="28"/>
          <w:szCs w:val="28"/>
        </w:rPr>
        <w:t>Модуляция и помехоустойчивое кодирование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собенностью спутниковых систем связи является необходимость работать в условиях сравнительно низкого отношения сигнал/шум, вызванного несколькими факторам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ельной удаленностью приемника от передатчик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ной мощностью спутника (невозможностью вести передачу на большой мощности)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вязи с этим спутниковая связь плохо подходит для передачи аналоговых сигналов. Поэтому для передачи речи её предварительно оцифровывают, используя, например, импульсно-кодовую модуляцию (ИКМ)[14]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ля передачи цифровых данных по спутниковому каналу связи они должны быть сначала преобразованы в радиосигнал, занимающий определенный частотный диапазон. Для этого применяется модуляция (цифровая модуляция называется также манипуляцией). Наиболее распространенными видами цифровой модуляции для приложений спутниковой связи являются фазовая манипуляция и квадратурная амплитудная модуляция[15]. Например, в системах стандарта DVB-S2 применяются QPSK, 8-PSK, 16-APSK и 32-APSK[16]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Модуляция производится на земной станции. Модулированный сигнал усиливается, переносится на нужную частоту и поступает на передающую антенну. Спутник принимает сигнал, усиливает, иногда регенерирует, переносит на другую частоту и с помощью определённой передающей антенны транслирует на землю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з-за низкой мощности сигнала возникает необходимость в системах исправления ошибок. Для этого применяются различные схемы помехоустойчивого кодирования, чаще всего различные варианты свёрточных кодов (иногда в сочетании с кодами Рида-Соломона), а также турбо-коды[17][18] и LDPC-коды[19]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i/>
          <w:sz w:val="28"/>
          <w:szCs w:val="28"/>
        </w:rPr>
        <w:t>Множественный доступ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ля обеспечения возможности одновременного использования спутникового ретранслятора несколькими пользователями применяют системы множественного доступа[20]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жественный доступ с частотным разделением — при этом каждому пользователю предоставляется отдельный диапазон часто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жественный доступ с временны́м разделением — каждому пользователю предоставляется определенный временной интервал (таймслот), в течение которого он производит передачу и прием данных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жественный доступ с кодовым разделением — при этом каждому пользователю выдается кодовая последовательность, ортогональная кодовым последовательностям других пользователей. Данные пользователя накладываются на кодовую последовательность таким образом, что передаваемые сигналы различных пользователей не мешают друг другу, хотя и передаются на одних и тех же частотах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роме того, многим пользователям не требуется постоянный доступ к спутниковой связи. Этим пользователям канал связи (таймслот) выделяется по требованию с помощью технологии DAMA (Demand Assigned Multiple Access — множественный доступ с предоставлением каналов по требованию)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i/>
          <w:sz w:val="28"/>
          <w:szCs w:val="28"/>
        </w:rPr>
        <w:t>Применение спутниковой связи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Изначально возникновение спутниковой связи было продиктовано потребностями передачи больших объёмов информации. Первой системой спутниковой связи стала система Intelsat, затем были созданы аналогичные региональные организации (Eutelsat, Arabsat и другие). С течением времени доля передачи речи в общем объёме магистрального трафика постоянно снижалась, уступая место передаче данных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 развитием волоконно-оптических сетей последние начали вытеснять спутниковую связь с рынка магистральной связи[21]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Системы VSAT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истемы VSAT (Very Small Aperture Terminal — терминал с очень маленькой апертурой) предоставляют услуги спутниковой связи клиентам (как правило, небольшим организациям), которым не требуется высокая пропускная способность канала. Скорость передачи данных для VSAT-терминала обычно не превышает 2048 кбит/с[22]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лова «очень маленькая апертура» относятся к размерам антенн терминалов по сравнению с размерами более старых антенн магистральных систем связи. VSAT-терминалы, работающие в C-диапазоне, обычно используют антенны диаметром 1,8-2,4 м, в Ku-диапазоне — 0,75-1,8 м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истемах VSAT применяется технология предоставления каналов по требованию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i/>
          <w:sz w:val="28"/>
          <w:szCs w:val="28"/>
        </w:rPr>
        <w:t>Системы подвижной спутниковой связи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собенностью большинства систем подвижной спутниковой связи является маленький размер антенны терминала, что затрудняет прием сигнала. Для того, чтобы мощность сигнала, достигающего приемника, была достаточной, применяют одно из двух решений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путники располагаются на геостационарной орбите. Поскольку эта орбита удалена от Земли на расстояние 35786 км[23], на спутник требуется установить мощный передатчик. Этот подход используется системой Inmarsat (основной задачей которой является предоставление услуг связи морским судам) и некоторыми региональными операторами персональной спутниковой связи (например, Thuraya)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Множество спутников располагается на наклонных или полярных орбитах. При этом требуемая мощность передатчика не так высока, и стоимость вывода спутника на орбиту ниже. Однако такой подход требует не только большого числа спутников, но и разветвленной сети наземных коммутаторов. Подобный метод используется операторами Iridium и Globalstar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 операторами персональной спутниковой связи конкурируют операторы сотовой связи. Характерно, что как Globalstar, так и Iridium испытывали серьёзные финансовые затруднения, которые довели Iridium до реорганизационного банкротства в 1999 г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декабре 2006 года был запущен экспериментальный геостационарный спутник Кику-8 с рекордно большой площадью антенны, который предполагается использовать для отработки технологии работы спутниковой связи с мобильными устройствами, не превышающими по размерам сотовые телефоны.</w:t>
      </w:r>
      <w:bookmarkStart w:id="0" w:name="_GoBack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7:19:00Z</dcterms:created>
  <dc:creator>Владимир</dc:creator>
  <dc:description/>
  <dc:language>en-US</dc:language>
  <cp:lastModifiedBy>HP</cp:lastModifiedBy>
  <dcterms:modified xsi:type="dcterms:W3CDTF">2013-07-16T07:19:00Z</dcterms:modified>
  <cp:revision>2</cp:revision>
  <dc:subject/>
  <dc:title/>
</cp:coreProperties>
</file>