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ЛЕГРАФ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леграф</w:t>
      </w:r>
      <w:r>
        <w:rPr>
          <w:rFonts w:cs="Times New Roman" w:ascii="Times New Roman" w:hAnsi="Times New Roman"/>
          <w:sz w:val="28"/>
          <w:szCs w:val="28"/>
        </w:rPr>
        <w:t xml:space="preserve"> ( древне-греческое:  «теле»- далеко + «графе» - пишу) в современном значении это средство передачи  сигнала по проводам или другим каналам электросвяз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тический телеграф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1792 году во Франции  Клод Шапп создал систему передачи информации при помощи светового сигнала, которая получила название «Оптический телеграф»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ростейшем виде это была цель типовых строений, с расположенными на кровле шестами с подвижными поперечинами, которая создавалась в пределах видимости  одно от другого.  Шесты с подвижными поперечинами – семафоры – управлялись при помощи тросов специальными операторами изнутри стро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Шапп создал специальную таблицу кодов, где каждой букве алфавита соответствовала определенная фигура, образуемая семафором, в зависимости от положений поперечных брусьев относительно опорного ше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истема  Шаппа позволяла передавать сообщения на скорости два слова в минуту и быстро распространилась в Европе. В Швеции цепь станций оптического телеграфа действовала до 1880 го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Электрический телеграф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ервый электромагнитный телеграф создал российский ученый Павел Львович Шиллинг в 1832 году.  Первая публичная демонстрация работы телеграфа  состоялась на квартире  Шиллинга  21 октября 1832 года.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авел Шиллинг разработал оригинальный код, в котором каждой букве алфавита соответствовала определенная комбинация символов, которая могла проявляться  черными и белыми кружками на телеграфном аппара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леграфные аппараты Шиллинга, Гаусса-Вебера, Кука-Уитстона относятся к электромагнитным аппаратам стрелочного типа, в то время как аппарат Морзе являлся электро-механическ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елекс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1930 году была создана  конструкция стартстопного телеграфного аппарата, оснащенного дисковым номеронабирателем телефонного типа (телетайп). Этот тип телеграфного аппарата , в числе прочего,  позволял персонифицировать абонентов телеграфной сети и осуществлять их быстрое соединение. Практически одновременно в Германии и Великобритании били созданы национальные сети абонентского телеграфа, получившие название Те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ех (</w:t>
      </w:r>
      <w:r>
        <w:rPr>
          <w:rFonts w:cs="Times New Roman" w:ascii="Times New Roman" w:hAnsi="Times New Roman"/>
          <w:sz w:val="28"/>
          <w:szCs w:val="28"/>
          <w:lang w:val="en-US"/>
        </w:rPr>
        <w:t>TELEgraph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Exchange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леграф в ХХ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ек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ши дни возможности обмена сообщениями по сети Телекс сохранена во многом благодаря электронной почте. В России телеграфная связь существует и поныне, телеграфные сообщения передаются и принимаются при помощи специальных  устройств – телеграфных модемов,  сопряженных в узлах электрической связи с персональными компьютерами  операторов.  Тем не менее в некоторых странах национальные операторы сочли телеграф устаревшим видом связи и свернули все операции по отправлению и доставке телеграмм – телеграмм в традиционном значении этого  терм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идерландах телеграфная связь прекратила работу в 2004 го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 2006 года старейший американский национальный оп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WESTERN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UNION</w:t>
      </w:r>
      <w:r>
        <w:rPr>
          <w:rFonts w:cs="Times New Roman" w:ascii="Times New Roman" w:hAnsi="Times New Roman"/>
          <w:sz w:val="28"/>
          <w:szCs w:val="28"/>
        </w:rPr>
        <w:t xml:space="preserve">  объявил о полном прекращении обслуживания населения  по отправке и доставке телеграфных сообщений. В то же время  в Канаде, Бельгии, Швеции, Японии некоторые компании все еще сохранили и поддерживают сервис по отправлению и доставке  традиционных телеграфных сообщений.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16:00Z</dcterms:created>
  <dc:creator>HP</dc:creator>
  <dc:description/>
  <dc:language>en-US</dc:language>
  <cp:lastModifiedBy>HP</cp:lastModifiedBy>
  <dcterms:modified xsi:type="dcterms:W3CDTF">2013-07-16T07:16:00Z</dcterms:modified>
  <cp:revision>2</cp:revision>
  <dc:subject/>
  <dc:title/>
</cp:coreProperties>
</file>