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ТЕРН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годня, говоря об Internet, обычно имеют в виду лишь часть этой всемирной компьютерной сети, а именно Всемирную паутин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ld Wide Web, сокращенно просто Web или WWW. Поэт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ошибочно думают, будто Все</w:t>
        <w:softHyphen/>
        <w:t xml:space="preserve">мирная паутина - это и ес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Internet. На самом же деле это лишь часть сети, правда, самая привле</w:t>
        <w:softHyphen/>
        <w:t>кательная для пользователей, так как она имеет мультимедийные возмож</w:t>
        <w:softHyphen/>
        <w:t>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пециальная программа (поисковый робот) непрерывно просматривает страницы "Всемирной паутины", выбирает ключевые слова и адреса документов, в которых эти слова обнаружен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Web - сервер принимает от пользователя запрос на поиск, преобразует его и передает специальной программе - поисковой маш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исковая машина просматривает базу данных индексов, составляет список страниц, удовлетворяющим условиям запроса (точнее список ссылок на эти страницы) и возвращает его Web – серве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eb - сервер оформляет результаты выполнения запроса в удобном для пользователя виде и передает их на машину клие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иртуальная реальность – это  интерактивное графическое (и в меньшей степени  аудиальное и тактильное) представление киберпространств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поч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конферен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CQ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ые иг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ые гор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клама в Internet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иды рекла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Баннерная реклама.  E-mail рекла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ернет – целый мир, и были неоднократные попытки создать карту этого необъятного пространства.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Спутниковый Интерн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утниковая связь находит применение в организации «последней мили» (канала связи между интернет-провайдером и клиентом), особенно в местах со слабо развитой инфраструкту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ями такого вида доступа являю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еление входящего и исходящего трафика и привлечение дополнительных технологий для их совмещения. Поэтому такие соединения называют асимметрич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е использование входящего спутникового канала несколькими (например 200-ми) пользователями: через спутник одновременно передаются данные для всех клиентов «вперемешку», фильтрацией ненужных данных занимается клиентский терминал (по этой причине возможна «Рыбалка со спутника»)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типу исходящего канала различ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алы, работающие только на прием сигнала (наиболее дешевый вариант подключения). В этом случае для исходящего трафика необходимо иметь другое подключение к Интернету, поставщика которого называют наземным провайдером. Для работы в такой схеме привлекается туннелирующее программное обеспечение, обычно входящее в поставку терминала. Несмотря на сложность (в том числе сложность в настройке), такая технология привлекательна большой скоростью по сравнению с dial-up за сравнительно небольшую це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емо-передающие терминалы. Исходящий канал организуется узким (по сравнению со входящим). Оба   направления обеспечивают одно и то же устройство, и поэтому такая система значительно проще в настройке (особенно если терминал внешний и подключается к компьютеру через интерфейс Ethernet). Такая схема требует установки на антенну более сложного (приемо-передающего) конвер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в том, и в другом случае данные от провайдера к клиенту передаются, как правило, в соответствии со стандартом цифрового вещания DVB, что позволяет использовать одно и то же оборудование как для доступа в сеть, так и для приема спутникового телеви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7:00Z</dcterms:created>
  <dc:creator>HP</dc:creator>
  <dc:description/>
  <dc:language>en-US</dc:language>
  <cp:lastModifiedBy>HP</cp:lastModifiedBy>
  <dcterms:modified xsi:type="dcterms:W3CDTF">2013-07-16T07:17:00Z</dcterms:modified>
  <cp:revision>2</cp:revision>
  <dc:subject/>
  <dc:title/>
</cp:coreProperties>
</file>