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: Шкель Н.Л., учитель физ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лозерской О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І-ІІІ ступеней №18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бр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он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   Развитие  современных  средств   связ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ктуализация и углубление знаний учащихся  о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и средств связ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знакомить с принципами работы  современных средств связи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убить знания учащихся по теме урок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ющая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поисково-познавательную деятельнос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хся в работе с научно-популярной литературой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навыки самообразовательной деятельности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я  создавать презентации мини- проектов,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творческую активност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старшеклассников коммуникативных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й  (работать в группе, публично выступать по теме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ти диалог, участвовать в дискуссии, активно слушать)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а к предмету,   социокультурных компетен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  урок – обобщение изученного матери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а урок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рок  презентаций проектных работ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компьютер,  мультимедийный проектор, экр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рганизационный момент – 1  минута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веряется  готовность  учащихся к  проведению урока,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личие всей необходимой аппаратуры)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изация проблемы – 3  минуты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240" w:before="28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мы завершаем изучение  темы: “Электромагнитные волны и физические основы радиотехники”. Теперь вы хорошо знаете, что представляют собой электромагнитные волны, существование которых математически смоделировал английский физик  Д.Максвелл,  а  немецкий физик  Г.Герц  экспериментально подтвердил их существова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или их свойства, принципы   работы  коммуникационных систем, развитие которых сейчас проходит очень стремительно.  На сегодняшний момент  все человечество, и,  каждый человек в отдельности, зависит от средств  связи, без которых мы не можем  представить себе свою жизнь. Данная тема очень актуальн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 мы с вами будем участниками конференции, которая посвящена данной  проблеме. Но вначале, хотелось бы  услышать от вас,  какие ассоциации у вас вызывает слово  «связь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Метод «ассоциативный куст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начинает: связь - общение, ученики продолжаю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зывают свои ощущения)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зучение нового материала (работа конференции) – 27  минут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приветствую на нашей конференции ученых-практиков, работников НИИ, которые познакомят нас с принципами работы различных средств  связи  в  области коммуникационных систем. Ученые прибыли к нам из разных городов, но все они работают в одной области физико-технического направления.  Кроме того, у нас гости – представители  СМИ от изданий: журнал «Наука и техника», «Новости»,  «АиФ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начнем работу конференции. Чтобы познакомиться с современными средствами связи, необходимо знать,  а как раньше передавалась необходимая информация  на большие  расстояния, ведь о существовании электромагнитных волн еще ничего не было извест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о предоставляется первой группе научных работников из НИИг.Донецка,  которые презентуют нам свои исслед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( проект №1 + файл №1 с текстом выступления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Первые  средства  связи»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Еще не так давно, чтобы передать сообщение люди использовали костры. Но наука не стоит на месте, она все время развивается. С ее развитием совершенствуются и средства связи, которыми пользуется челов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едставители С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Журнал «Наука и техника».  Нашим читателя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елось бы услышать о работе таких средств связи, как телеграф и его  применен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е ученых-практиков НИИ г. Харько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проект №2 + файл №2 с текстом выступления «Телеграф»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едставители С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зета «АиФ». Многие читатели задают вопрос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представляет собой  телетайп и где его можно использоват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лово ученым-практикам НИИ  г Запорожь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проект №3 + файл с текстом выступления «Телетайп»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>: Научившись передавать телеграфные и телефонные сообщения, как по проводам, так и по радио и оценив все их преимущества, человечество задумалось о создании средств массовой информации. Такими средствами являлись радиовещание и телевидение. Если с радиовещанием после изобретения А. С. Попова проблем не возникало, то телевидение требовало новых проработок. Эта проблема была решена в 1907 году российским ученым Б. Л. Розингом и его учеником В. К. Зворыкиным, которые не только изобрели, но и внедрили приемопередающую аппаратуру телевидения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</w:t>
      </w:r>
      <w:r>
        <w:rPr>
          <w:color w:val="000000"/>
          <w:sz w:val="28"/>
          <w:szCs w:val="28"/>
        </w:rPr>
        <w:t>Опыт использования технических средств связи, изобретенных в начале XX века  показал не только преимущества систем, основанных на излучении электромагнитных волн, но и определил основные направления их совершенствования. Такими направлениями были:  необходимость расширения диапазона волн,   создания элементной базы. Исследования в области распространения радиоволн привели к появлению новых способов организации не только связи, например, мобильный телефон, но и методов передачи информации. Результатом активной работы в течение одного века стали новые широкополосные проводные и беспроводные системы, обеспечивающие возможность передачи (приема) больших объемов информации на значительные расстояния. Появились наряду с проводными кабельными и радиосредствами  новые: радиорелейные, тропосферные, спутниковые и оптико–волоконные средства связи. Совершенствование вычислительной техники привело не только к изобретению компьютерной техники, но к  появлению нового принципа организации связи – Интернет и мобильной беспроводной телефонной связи. Все это позволило к концу ХХ века начать проектирование широкополосных мультисервисных сетей, главной задачей которых является уже не передача (прием) информации, а обеспечение всеобщей доступности населения к мировым информационным ресурсам. Презентация проекта «Мобильная связь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проект №4 + файл с текстом выступления «Мобильная связь»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Представители СМ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бильная связь доступна сейчас даже ребенку так, как каждый родитель покупает мобильный телефон для осуществления связи с ним. А вот спутниковая связь:  как она осуществляется и чем отличается   от других видов связи, существующих на данный момент?  Презентация проекта «Спутниковая связь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(проект №5 + файл с выступлением «Спутниковая связь»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Никого не удивить словом «интернет». Сегодня, нет такого человека, который бы не использовал возможности всемирной паутины. А ведь еще недавно 10-15 лет назад это понятие связывалось с чем-то очень далеким, недостижимым для понимания и  использования. Хотелось бы более подробно узнать о возникновении такого средства связи, как ИНТЕРНЕТ. Слово предоставляется ученым из Киевского НИИ развития информационно-коммуникационных систе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проект №6 + файл с текстом выступления «Интернет»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>   В течение ХХ века были созданы все предпосылки к повышению качества жизни населения планеты на основе широкого внедрения информационно-телекоммуникационных систем, позволивших сформировать единое международное информационное пространство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Таким образом, к началу XXI века историческая мечта человечества о доступном и свободном общении не только теоретически, но и практически решена путем создания сети фиксированного и мобильного Интернет, являющейся аналогом ноополя Земли. 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крепление  и систематизация знаний</w:t>
      </w:r>
      <w:r>
        <w:rPr>
          <w:color w:val="000000"/>
          <w:sz w:val="28"/>
          <w:szCs w:val="28"/>
        </w:rPr>
        <w:t xml:space="preserve"> -  </w:t>
      </w:r>
      <w:r>
        <w:rPr>
          <w:b/>
          <w:i/>
          <w:color w:val="000000"/>
          <w:sz w:val="28"/>
          <w:szCs w:val="28"/>
        </w:rPr>
        <w:t>10 минут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Во время работы конференции мы с вами познакомились с современными средствами информационно-коммуникационных систем для организации всех видов связи между людьми. Конференция выполнила свои задачи.  Хотелось бы услышать ваше понимание проблемы, связанной с темой конференции.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нтерактивный метод «мозговой штурм»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ласс разделен на группы, каждой дано ключевое слово для выполнения задания: определить основное назначение,  ключевые слова, построить логическую цепочку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1 группа</w:t>
      </w:r>
      <w:r>
        <w:rPr>
          <w:color w:val="000000"/>
          <w:sz w:val="28"/>
          <w:szCs w:val="28"/>
        </w:rPr>
        <w:t xml:space="preserve"> -  </w:t>
      </w:r>
      <w:r>
        <w:rPr>
          <w:b/>
          <w:i/>
          <w:color w:val="000000"/>
          <w:sz w:val="28"/>
          <w:szCs w:val="28"/>
        </w:rPr>
        <w:t>костер, холм, событие,  человек, информация, на, расстояние, вначал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Ответ:  Очень давно для передачи информации на далекие расстояния  человек зажигал на холмах костры, которые вначале символизировали какое-то свершившееся событие.</w:t>
      </w:r>
      <w:r>
        <w:rPr>
          <w:color w:val="000000"/>
          <w:sz w:val="28"/>
          <w:szCs w:val="28"/>
        </w:rPr>
        <w:t xml:space="preserve"> 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 группа</w:t>
      </w:r>
      <w:r>
        <w:rPr>
          <w:color w:val="000000"/>
          <w:sz w:val="28"/>
          <w:szCs w:val="28"/>
        </w:rPr>
        <w:t xml:space="preserve"> – телеграф, провод, расстояние, человек, связь, города,  аппарат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 группа</w:t>
      </w:r>
      <w:r>
        <w:rPr>
          <w:color w:val="000000"/>
          <w:sz w:val="28"/>
          <w:szCs w:val="28"/>
        </w:rPr>
        <w:t xml:space="preserve"> –  мобильный телефон, любой, устройство, компактное, человек, связь, момент времени,  осуществлять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 группа</w:t>
      </w:r>
      <w:r>
        <w:rPr>
          <w:color w:val="000000"/>
          <w:sz w:val="28"/>
          <w:szCs w:val="28"/>
        </w:rPr>
        <w:t xml:space="preserve">– интернет, способ, человек, всегда, информация, инкогнито, общение, незнакомый, мгновенно. 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Итог, рефлексия,  оценивание  – 4 минуты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Ребята, гости, приглашенные. Конференция закончила свою работу. Хотелось бы узнать, чем она вам запомнилась. Прошу высказать свои мысли, пожелания, начиная со слов «Я считаю, что…..», « Я думаю, что …»</w:t>
      </w:r>
      <w:bookmarkStart w:id="0" w:name="_GoBack"/>
      <w:bookmarkEnd w:id="0"/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используется интерактивный метод – пресс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Итогом конференции станет ваше домашнее задание: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здать мини-проект «Средства связи в моей жизни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4:00Z</dcterms:created>
  <dc:creator>HP</dc:creator>
  <dc:description/>
  <dc:language>en-US</dc:language>
  <cp:lastModifiedBy>HP</cp:lastModifiedBy>
  <dcterms:modified xsi:type="dcterms:W3CDTF">2013-07-16T07:14:00Z</dcterms:modified>
  <cp:revision>2</cp:revision>
  <dc:subject/>
  <dc:title/>
</cp:coreProperties>
</file>