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бщающий урок в 9 классе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« Сила тока. Напряжение. Сопротивление. Закон Ома»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: учитель физик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ВК – Лицея № 10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гнатенко Ольга Никола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бщающий урок в 9 классе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« Сила тока. Напряжение. Сопротивление. Закон Ома»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Цель: </w:t>
      </w:r>
      <w:r>
        <w:rPr>
          <w:sz w:val="32"/>
          <w:szCs w:val="32"/>
        </w:rPr>
        <w:t>закрепить и систематизировать знания учащихся по понятиям: «сила тока», «напряжение», «сопротивление», «закон Ома»;</w:t>
      </w:r>
    </w:p>
    <w:p>
      <w:pPr>
        <w:pStyle w:val="Normal"/>
        <w:rPr/>
      </w:pPr>
      <w:r>
        <w:rPr>
          <w:sz w:val="32"/>
          <w:szCs w:val="32"/>
        </w:rPr>
        <w:t>развивать логическое мышление, слуховую и зрительную память, умения и навыки проводить эксперимент, формулировать вывод, правильно применять формулы при решении задач, строить и собирать электрическую цепь, определять цену деления измерительных приборов;</w:t>
      </w:r>
    </w:p>
    <w:p>
      <w:pPr>
        <w:pStyle w:val="Normal"/>
        <w:rPr/>
      </w:pPr>
      <w:r>
        <w:rPr>
          <w:sz w:val="32"/>
          <w:szCs w:val="32"/>
        </w:rPr>
        <w:t xml:space="preserve">воспитывать внимание, трудолюбие, аккуратность, самостоятельность, интерес к предмету.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Оборудование: </w:t>
      </w:r>
      <w:r>
        <w:rPr>
          <w:sz w:val="32"/>
          <w:szCs w:val="32"/>
        </w:rPr>
        <w:t>дидактический материал, учебник; источник тока, ключ, лампочка на подставке, резистор, амперметр, вольтметр, соединительные провода, реостат.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Тип урока: </w:t>
      </w:r>
      <w:r>
        <w:rPr>
          <w:sz w:val="32"/>
          <w:szCs w:val="32"/>
        </w:rPr>
        <w:t>комбинированный.</w:t>
      </w:r>
    </w:p>
    <w:p>
      <w:pPr>
        <w:pStyle w:val="Normal"/>
        <w:rPr>
          <w:sz w:val="32"/>
          <w:szCs w:val="32"/>
        </w:rPr>
      </w:pPr>
      <w:r>
        <w:rPr>
          <w:color w:val="FF0000"/>
          <w:sz w:val="32"/>
          <w:szCs w:val="32"/>
        </w:rPr>
        <w:t>Задача:</w:t>
      </w:r>
      <w:r>
        <w:rPr>
          <w:sz w:val="32"/>
          <w:szCs w:val="32"/>
        </w:rPr>
        <w:t xml:space="preserve"> научиться применять формулы при решении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Ход урок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>.Организационный момент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бъяснить цель и задачу урока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</w:t>
      </w: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  <w:lang w:val="en-US"/>
        </w:rPr>
        <w:t>I</w:t>
      </w:r>
      <w:r>
        <w:rPr>
          <w:color w:val="FF0000"/>
          <w:sz w:val="32"/>
          <w:szCs w:val="32"/>
        </w:rPr>
        <w:t>. Актуализация опорных знаний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1. Условные обозначения элементов электрической цепи</w:t>
      </w:r>
      <w:r>
        <w:rPr>
          <w:sz w:val="32"/>
          <w:szCs w:val="32"/>
        </w:rPr>
        <w:t xml:space="preserve"> (проверка проводится с помощью сигнальных карточек). Ребятам показывают электрический элемент, а они поднимают сигнальную карточку, на которой показано условное обозначение этого элеме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работы 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drawing>
          <wp:inline distT="0" distB="0" distL="0" distR="0">
            <wp:extent cx="4077970" cy="386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й правильный ответ ребята ставят себе на полях тетради плюс,          т.е. 0,2 балла. Общая оценка за это задание 2 ба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. Стрельба по формулам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 этом задании нужно из физической величины правильно попасть в единицу измерения и нужную формулу, т.е. сопоставить физическую величину с единицей измерения, форму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бота выполняется по цепоч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на выполнение задания 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drawing>
          <wp:inline distT="0" distB="0" distL="0" distR="0">
            <wp:extent cx="4053840" cy="306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22161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28.6pt;margin-top:17.45pt;width:17.95pt;height:17.95pt;mso-wrap-style:none;v-text-anchor:middle">
                <v:fill o:detectmouseclick="t" type="solid" color2="#cc6699"/>
                <v:stroke color="lime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 xml:space="preserve">3. Определить цену деления измерительных прибор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тный опрос (по карточк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ремя работы 2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drawing>
          <wp:inline distT="0" distB="0" distL="0" distR="0">
            <wp:extent cx="5754370" cy="3773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Найди ошибк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Дается три электрические схемы, надо определить какая схема неправильная и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ремя работы 2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00800" cy="1743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lang w:val="en-US"/>
        </w:rPr>
        <w:t>III</w:t>
      </w:r>
      <w:r>
        <w:rPr>
          <w:color w:val="FF0000"/>
          <w:sz w:val="32"/>
          <w:szCs w:val="32"/>
        </w:rPr>
        <w:t>. Закрепление изученного материал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аем задачи устно. Работа с учебни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1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мперметр, включенный в электрическую цепь, показывает силу тока 4 А. За какое время через амперметр проходит заряд 20 К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 перемещении заряда 12 Кл по спирали электрической лампы выполнена работа 240 Дж. Какое напряжение на зажимах ламп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3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пределите сопротивление электрической лампы, сила тока в которой равна 0,5 А при напряжении 120 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правильный ответ ученик получает 1 бал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ремя работы 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аем задачи эксперименталь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ужно с помощью приборов собрать электрическую цепь которая состоит из: источника тока, ключа, амперметра, вольтмет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лампоч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 резистор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 реост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обходимо определить сопротивление элемента ( А, Б, 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выполняется по группам. Каждой группе дается один из элементов(А, Б, 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рка результат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работы 7 минут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220</wp:posOffset>
                </wp:positionH>
                <wp:positionV relativeFrom="paragraph">
                  <wp:posOffset>186690</wp:posOffset>
                </wp:positionV>
                <wp:extent cx="228600" cy="2857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8.6pt;margin-top:14.7pt;width:17.95pt;height:22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Решение задач по вариан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решают задачи, затем по одному ученику с каждого варианта записывают задачу у доски. Остальные ребята проверяют решение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равильно решенную задачу ребята получают 3 ба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работы 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Никелиновый провод длиной 5 м и поперечным сечением 0,12 мм</w:t>
      </w:r>
      <w:r>
        <w:rPr>
          <w:sz w:val="32"/>
          <w:szCs w:val="32"/>
          <w:vertAlign w:val="superscript"/>
        </w:rPr>
        <w:t xml:space="preserve">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ускает ток силой 1,5 А при напряжении 24 В. Определите  удельное сопротивление никел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Чему равно сопротивление проводника, находящегося под напряжением 100 В, если за 5 минут через его поперечное сечение прошел заряд 6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 Сила тока в электрическом утюге 0,3 А. Какой заряд и какое количество электронов проходит через поперечное сечение спирали за 2 мину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 </w:t>
      </w:r>
      <w:r>
        <w:rPr>
          <w:sz w:val="32"/>
          <w:szCs w:val="32"/>
        </w:rPr>
        <w:t>Через нить лампы накалывания проходит заряд 120 Кл, выполняя работу 1,44 кДж. Сопротивление нити лампы равно 6 Ом. Определить силу т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на логическое мышлен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Учащиеся решают задачу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ремя работы 6 мин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ределите массу медного провода для проведения линии длиной 2 км, если ее сопротивление должно быть равным 1,36 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задачи. Оценивание учащихся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020</wp:posOffset>
                </wp:positionH>
                <wp:positionV relativeFrom="paragraph">
                  <wp:posOffset>159385</wp:posOffset>
                </wp:positionV>
                <wp:extent cx="228600" cy="2857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2.6pt;margin-top:12.55pt;width:17.95pt;height:22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Физический диктант по карточ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Морской б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м надо сопоставить физическую величину с понятием и форму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каждый правильный вариант ответа ребята получают 0,5 ба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ая оценка за это задание 5 бал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ремя работы 5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235825" cy="3359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ка задания: 1- 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- 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3- 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4- 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5- 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6-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7-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8-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9- 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10- 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IV</w:t>
      </w:r>
      <w:r>
        <w:rPr>
          <w:color w:val="FF0000"/>
          <w:sz w:val="32"/>
          <w:szCs w:val="32"/>
        </w:rPr>
        <w:t>. Подведение итогов ( выставление оценок за ур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ремя работы 3 мин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lang w:val="en-US"/>
        </w:rPr>
        <w:t>V</w:t>
      </w:r>
      <w:r>
        <w:rPr>
          <w:color w:val="FF0000"/>
          <w:sz w:val="32"/>
          <w:szCs w:val="32"/>
        </w:rPr>
        <w:t>. Домашнее задание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29:00Z</dcterms:created>
  <dc:creator>Users</dc:creator>
  <dc:description/>
  <cp:keywords/>
  <dc:language>en-US</dc:language>
  <cp:lastModifiedBy>Users</cp:lastModifiedBy>
  <dcterms:modified xsi:type="dcterms:W3CDTF">2012-12-11T17:20:00Z</dcterms:modified>
  <cp:revision>5</cp:revision>
  <dc:subject/>
  <dc:title>Обобщающий урок в 9 классе по тем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802000000000001024140</vt:lpwstr>
  </property>
</Properties>
</file>