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11.png" ContentType="image/png"/>
  <Override PartName="/word/media/image6.jpeg" ContentType="image/jpeg"/>
  <Override PartName="/word/media/image7.wmf" ContentType="image/x-wmf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i/>
          <w:color w:val="0000FF"/>
          <w:sz w:val="32"/>
          <w:szCs w:val="32"/>
        </w:rPr>
        <w:t>Урок  физики, 11 класс,академический уровень                                 Тема: "Электрический ток в жидкостях"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чителя: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рлова Л.В.</w:t>
      </w:r>
      <w:r>
        <w:rPr>
          <w:rFonts w:cs="Times New Roman" w:ascii="Times New Roman" w:hAnsi="Times New Roman"/>
          <w:sz w:val="28"/>
          <w:szCs w:val="28"/>
        </w:rPr>
        <w:t xml:space="preserve"> - у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ки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СОШ №1 кировского городского совета Дон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Цели и задачи урока:</w:t>
      </w:r>
    </w:p>
    <w:p>
      <w:pPr>
        <w:pStyle w:val="Style14"/>
        <w:jc w:val="both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Образовательная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должить формирование понятия тока в различных средах, ознакомить учащихся с проводимостью жидкостей и растворов, ознакомить учащихся с проводимостью электролитов, вывести закон Фарадея. Обеспечить усвоение и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закрепление нового материала, расширить знания учащихся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должить формирование понятия «электролиза», формирование понятия единства теории и практики. Обеспечить повторение и закрепление материала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ая:</w:t>
      </w:r>
      <w:r>
        <w:rPr>
          <w:rFonts w:cs="Times New Roman" w:ascii="Times New Roman" w:hAnsi="Times New Roman"/>
          <w:i/>
          <w:sz w:val="28"/>
          <w:szCs w:val="28"/>
        </w:rPr>
        <w:t xml:space="preserve"> выделить главное в большом объеме информации при помощи опорного конспекта. Сопоставлять понятие процесса электролиза с физической и химической точки зрения. Развивать познавательный интере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Воспитательная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продолжить формирование представлений о связи природы и духовного мира человека, учить находить и воспринимать прекрасное в природе и трудовой деятельности, готовить к сознательному выбору профессии на основе политехнических зна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ru-RU"/>
        </w:rPr>
        <w:t>Оборудование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плакаты, презентация для  мультимедийного проектора лабораторное оборудование для проведения практической работы, план-карты, дополнительная литерату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этап. Мотивация учебной деятельности учащихс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электропроводностью растворов солей в воде связано очень многое в нашей жизни.С первого удара сердца (“живое” электричество в теле человека, на 80% состоящем из воды) до автомобилей на улице, плееров и мобильных телефонов (неотъемлемой частью этих устройств являются “батарейки” - электрохимические элементы питания и различные аккумуляторы - от свинцово-кислотных в автомобилях до литий-полимерных в самых дорогих мобильных телефонах”. В огромных, дымящихся ядовитыми парами чанах из расплавленного при огромной температуре боксита электролизом получают алюминий - “крылатый” металл для самолетов и банок для “фанты”. Все вокруг - от хромированной решетки радиатора иномарки до посеребренной сережки в ухе когда-либо сталкивалось с раствором или расплавом солей. А, следовательно, с электрическим током в жидкостях. Не зря это явление изучает целая наука - электрохимия, но нас сейчас больше интересуют физические основы этого явления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читель физик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 доске написана тема урока, схемы, рисунки механизма растворения кристалла хлорида натрия) (Учитель объясняет тему учащимся)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тема нашего урока «Электрический ток в жидкостях»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. Изучение нового материал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542665" cy="265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читель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оводимостью электрического тока в растворах вы уже немного знакомы из курса химии, и поэтому сейчас мы повторим этот материа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вспомним теорию электролитической диссоциации и попытаемся провести единую линию в этом процессе с точки зрения химии и физики. Для этого проведем лабораторный опыт: (учитель показывает опыт, и на все поставленные вопросы отвечают учащиеся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ем три стакана: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/ Кристаллическая соль хлорида натрия</w:t>
        <w:br/>
        <w:t>2/ Дистиллированная вод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3/ Раствор хлорида натри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м электроды в каждый стакан, что мы наблюдаем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/ лампоч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 не засветилас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2/ лампоч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 не засветилас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3/ лампоч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 засветилась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? Объясните с точки зрения физики по схемам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читель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рассмотрим с вами схемы трех опытов. Почему в первых двух случаях лампочка не засветилась, а в третьем случае - засветилась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ается с образованием гидратированных ионов. Они и являются проводниками тока. Распад электролита на ионы при растворении в воде называется ЭЛД.</w:t>
      </w:r>
    </w:p>
    <w:p>
      <w:pPr>
        <w:pStyle w:val="Style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drawing>
          <wp:inline distT="0" distB="0" distL="0" distR="0">
            <wp:extent cx="3656965" cy="274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ы выяснили, как появились ионы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вшиеся ионы участвуют в хаотичном тепловом движении. Если ионы разных знаков сближаются на достаточно близкое расстояние, то они могут образовать молекулу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 - рекомбинации. Это обратный процесс - диссоциации. Диссоциация определяется степенью диссоциации, отношением числа продиссоциированных молекул на ионы к общему числу молекул. Если число продиссоциированных молекул в единицу времени равно числу рекомбинируемых за это же время, то наступает динамическое равновесие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Рассмотрим две схемы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84395" cy="2643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72535" cy="2382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Сделаем вывод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иллированная вода и кристаллическая соль являются диэлектриками, а раствор хлорида натрия - проводник. Откуда взялись носители зарядов? С этим вопросом нам поможет разобраться химия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читель физики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656965" cy="274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ительно - восстановительный процесс, протекающий на электродах при пропускании электрического тока через раствор или расплав называется - электролизом. Что же такое электролиз с точки зрения химии и как протекают процессы на электродах, вы рассмотрите с учителем химии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читель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электролиз расплава хлорида меди и раствора нитрата меди, (к доске вызывается два ученика, которые записывают схемы электролиза и составляют уравнения реакций, протекающих на электродах, а затем объясняют.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1800" cy="2183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читель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теорию диссоциации и электролиза с химической точки зрения, мы можем использовать данные процессы для расчетов массы вещества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656965" cy="2741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закон электролиза. Зная механизм электропроводимости электролитов, можно определить массу выделившегося вещества при электролизе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14775" cy="1047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вещества, выделяющаяся на электроде, прямо пропорциональна общему заряду, прошедшему через электролит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Фарадея 1832 год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95700" cy="657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закон Фарадея, можно определить заряд электрон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электролиза: (заранее дать нескольким к учащимся сообщения по применению электролиза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Закрепление материала  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читель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крепления темы проведем лабораторный опыт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для ученика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электролиз раствора сульфата меди, определить массу меди, выделившейся на катоде, за промежуток времени 15 мин. Задача: рассчитать массу используя формулы, рассчитать заряд электрона меди, выделившейся на катоде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4095750" cy="1162050"/>
            <wp:effectExtent l="0" t="0" r="0" b="0"/>
            <wp:wrapSquare wrapText="right"/>
            <wp:docPr id="10" name="img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читель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водит итоги урока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деюсь, что, используя знания химии, мы смогли шире и глубже понять процесс проводимости тока в жидкостях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 задач (устно)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) Почему нельзя прикасаться к неизолированным электрическим проводам голыми руками? (Влага на руках всегда содержит раствор различных солей и является электролитом поэтому создает хороший контакт между проводами и кожей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2) Почему для гальванического покрытия изделия чаще используют никель и хром? (большая химическая стойкость, механическая прочность и после полировки дают красивый блеск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3) Почему провода осветительной сети обязательно имеют резиновую оболочку, а провода, предназначенные для сырых помещений кроме того, еще просмолены снаружи?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так как влага на проводах представляет электролит и является проводником, а это может привести к короткому замыканию и пожару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лагаю работу в парах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 делают самостоятельно таблицу: «Сходства и различия в электропроводности металлов и жидкостей»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дин ученик описывает металлы, другой – жидкости)</w:t>
      </w:r>
    </w:p>
    <w:p>
      <w:pPr>
        <w:pStyle w:val="Style14"/>
        <w:tabs>
          <w:tab w:val="clear" w:pos="708"/>
          <w:tab w:val="left" w:pos="-180" w:leader="none"/>
        </w:tabs>
        <w:ind w:left="-180" w:right="35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5715000" cy="41814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08"/>
          <w:tab w:val="left" w:pos="-180" w:leader="none"/>
        </w:tabs>
        <w:ind w:left="-180" w:right="35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этап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Выставление и комментирование оценок уче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этап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Домашнее зад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учить § </w:t>
      </w:r>
      <w:r>
        <w:rPr>
          <w:rFonts w:cs="Times New Roman" w:ascii="Times New Roman" w:hAnsi="Times New Roman"/>
          <w:sz w:val="28"/>
          <w:szCs w:val="28"/>
          <w:lang w:val="uk-UA"/>
        </w:rPr>
        <w:t>19</w:t>
      </w:r>
      <w:r>
        <w:rPr>
          <w:rFonts w:cs="Times New Roman" w:ascii="Times New Roman" w:hAnsi="Times New Roman"/>
          <w:sz w:val="28"/>
          <w:szCs w:val="28"/>
          <w:lang w:val="ru-RU"/>
        </w:rPr>
        <w:t>; повторить § 1</w:t>
      </w:r>
      <w:r>
        <w:rPr>
          <w:rFonts w:cs="Times New Roman" w:ascii="Times New Roman" w:hAnsi="Times New Roman"/>
          <w:sz w:val="28"/>
          <w:szCs w:val="28"/>
          <w:lang w:val="uk-UA"/>
        </w:rPr>
        <w:t>6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§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7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ния обязательные:    </w:t>
      </w:r>
      <w:r>
        <w:rPr>
          <w:rFonts w:cs="Times New Roman" w:ascii="Times New Roman" w:hAnsi="Times New Roman"/>
          <w:sz w:val="28"/>
          <w:szCs w:val="28"/>
          <w:lang w:val="uk-UA"/>
        </w:rPr>
        <w:t>упр.12 № 2,№ 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тр 87);</w:t>
        <w:br/>
        <w:t>Задания по желанию:    подготовить тесты по тем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Электрический ток в различных средах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эт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Рефлекс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вратитесь к цели урока и ответьте на вопросы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игли ли мы целей, поставленных в начале своей работы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понравилось на уроке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не понравилось и вы хотели бы изменить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им вы представляете  свое участие на урок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 приложение Презентация «Электрический ток в жидкостях»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48:00Z</dcterms:created>
  <dc:creator>Admin</dc:creator>
  <dc:description/>
  <cp:keywords/>
  <dc:language>en-US</dc:language>
  <cp:lastModifiedBy>Admin</cp:lastModifiedBy>
  <dcterms:modified xsi:type="dcterms:W3CDTF">2012-03-05T13:35:00Z</dcterms:modified>
  <cp:revision>13</cp:revision>
  <dc:subject/>
  <dc:title/>
</cp:coreProperties>
</file>