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8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кровская общеобразовательная школа </w:t>
      </w:r>
      <w:r>
        <w:rPr>
          <w:sz w:val="28"/>
          <w:szCs w:val="28"/>
          <w:lang w:val="uk-UA"/>
        </w:rPr>
        <w:t xml:space="preserve">І-ІІІ </w:t>
      </w:r>
      <w:r>
        <w:rPr>
          <w:sz w:val="28"/>
          <w:szCs w:val="28"/>
        </w:rPr>
        <w:t>ступеней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Троицкого районного совета Луганской област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10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10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733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Электромагниты и их применение</w:t>
        <w:tab/>
      </w:r>
    </w:p>
    <w:p>
      <w:pPr>
        <w:pStyle w:val="Normal"/>
        <w:tabs>
          <w:tab w:val="clear" w:pos="708"/>
          <w:tab w:val="center" w:pos="4677" w:leader="none"/>
          <w:tab w:val="left" w:pos="733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733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733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733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733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Урок физики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Антонец Татьяны Владимировны,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учителя физики </w:t>
      </w:r>
      <w:r>
        <w:rPr>
          <w:sz w:val="28"/>
          <w:szCs w:val="28"/>
          <w:lang w:val="uk-UA"/>
        </w:rPr>
        <w:t xml:space="preserve">І </w:t>
      </w:r>
      <w:r>
        <w:rPr>
          <w:sz w:val="28"/>
          <w:szCs w:val="28"/>
        </w:rPr>
        <w:t>категории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Покровской ООШ I-III ступеней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Троицкого района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Луганской област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2011</w:t>
      </w:r>
      <w:r>
        <w:br w:type="page"/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ьзование компьютерных технологий в процессе преподавания физики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условиях, когда компьютер занимает все более важную и неотъемлемую часть в современном обществе, трудно представить себе современный урок без использования информационных технологий. В настоящее время преобладают три основные способы внедрения компьютерных технологий в учебный процесс: иллюстративный, схематичный, интерактивный. Применение таких педагогических программных средств как</w:t>
      </w:r>
      <w:r>
        <w:rPr>
          <w:color w:val="000000"/>
          <w:sz w:val="28"/>
          <w:szCs w:val="28"/>
          <w:lang w:val="uk-UA"/>
        </w:rPr>
        <w:t xml:space="preserve"> «Бібліотека електронних наочностей. Фізика» и «Віртуальна фізична лабораторія»</w:t>
      </w:r>
      <w:r>
        <w:rPr>
          <w:color w:val="000000"/>
          <w:sz w:val="28"/>
          <w:szCs w:val="28"/>
        </w:rPr>
        <w:t xml:space="preserve"> предоставляет возможность реализовывать самый сложный интерактивный метод, сочетающий в себе элементы иллюстративного и схематичного подход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едлагаемая мной разработка урока создана с помощью данных педагогических программных средств обучения в режиме «Конструктора уроков» и реализована в кабинете информатики и информационно-коммуникационных технологий с использованием локальной се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рок «Электромагниты и их применение» проходит в игровой форме. В процессе игровой деятельности активизируется познавательная активность учащихся. На уроке создаются условия, при которых ученики могут проявлять свои знания и умения, действовать творчески, решая конкретную проблему. Класс выступает в роли отряда спасения, задачи которого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спасти от гибели сказочную страну. Каждый ученик чувствует важность своего участия в решении проблемы. Немаловажную роль играет то, что интерес к изучаемому материалу на протяжении всего урока поддерживается постоянно благодаря разнообразию деятельности учащихс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ктуализация опорных знаний проводится в виде тест-опроса с использованием видеосюжетов. Учащиеся имеют возможность наблюдать на мониторах иллюстрации к вопросам и выбирать правильный ответ. Усвоение знаний состоит из т</w:t>
      </w:r>
      <w:r>
        <w:rPr>
          <w:color w:val="000000"/>
          <w:sz w:val="28"/>
          <w:szCs w:val="28"/>
          <w:lang w:val="uk-UA"/>
        </w:rPr>
        <w:t>р</w:t>
      </w:r>
      <w:r>
        <w:rPr>
          <w:color w:val="000000"/>
          <w:sz w:val="28"/>
          <w:szCs w:val="28"/>
        </w:rPr>
        <w:t>ёх этапов: демонстрация, интерактивная лабораторная работа, сообщения учащихся. Иллюстрация «Прямолинейный электромагнит» дополнена сведениями о его строении при помощи функции «Редактирование сцены» в режиме Конструктора уроков. Визуальное восприятие материала способствует его лучшему усвоению и запоминанию учениками. Выполнение в группах интерактивной лабораторной работы активизирует мышление учащихся. Ученики принимают непосредственное участие в эксперименте, самостоятельно делают выводы. В процессе подготовки сообщений ученики работают с дополнительной литературой, что позволяет им глубже усвоить материал и повышает интерес к теме. Сообщения учащихся сопровождаются иллюстрациями на мониторе. После каждого этапа урока проводится обсуждение результатов работы. Закрепление изученного материала проводится при выполнении тестовых заданий. Тесты созданы с помощью функции «Конструктор тестов» в режиме Конструктора уроков. Урок проводится в локальной сети, что позволяет учителю контролировать ход выполнения тестовых заданий различной группой. Итогом урока является обсуждение сложившейся ситуации в сказочной стране с позиций приобретённых в процессе урока знаний и констатация того, что отряд спасения выполнил свою миссию благодаря полученным знаниям. Использование компьютерных технологий на данном уроке способствовало тому, что учащиеся получили знания не в готовой форме, а в процессе своей умственной работы.</w:t>
      </w:r>
      <w:r>
        <w:br w:type="page"/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Электромагниты и их применение</w:t>
      </w:r>
    </w:p>
    <w:p>
      <w:pPr>
        <w:pStyle w:val="Normal"/>
        <w:spacing w:lineRule="auto" w:line="360"/>
        <w:ind w:left="720" w:hanging="720"/>
        <w:jc w:val="both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Сформировать знания об электромагнитах и их практическом применении.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вивать умение самостоятельно проводить исследование, используя компьютерную модель и получать необходимые результаты. Развивать умение наблюдать, анализировать, сравнивать, делать выводы, самостоятельно работать с дополнительной литературой при подготовке сообщений. Развивать навыки групповой работы, чувство взаимной ответственности.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интерес к изучению физики, убеждённость в необходимости расширения знаний об окружающем мире с целью их практического применения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НКК, ППС </w:t>
      </w:r>
      <w:r>
        <w:rPr>
          <w:sz w:val="28"/>
          <w:szCs w:val="28"/>
          <w:lang w:val="uk-UA"/>
        </w:rPr>
        <w:t>«Бібліотека електронних наочностей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Фізика, 7-9 кл.», «Віртуальна фізична лабораторія 7 – 9 кл», </w:t>
      </w:r>
      <w:r>
        <w:rPr>
          <w:sz w:val="28"/>
          <w:szCs w:val="28"/>
        </w:rPr>
        <w:t>набор карточек А,Б,В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ок усвоения новых знаний с использованием компьютерных технологий обучения.</w:t>
      </w:r>
      <w:r>
        <w:br w:type="page"/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Организационный момент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Подготовка учащихся к активному усвоению знани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тивация обуче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67"/>
        <w:jc w:val="both"/>
        <w:rPr/>
      </w:pPr>
      <w:r>
        <w:rPr/>
        <w:t xml:space="preserve">- </w:t>
      </w:r>
      <w:r>
        <w:rPr>
          <w:sz w:val="28"/>
          <w:szCs w:val="28"/>
        </w:rPr>
        <w:t>Сегодняшний урок у нас не совсем обычный. Давайте представим себе, что наш класс – это отряд спасения. И сегодня мы получили сигнал о помощи от жителей одной сказочной страны – Тарабандии. Эта страна находится на гране войны. Неизвестными спецслужбами был выкраден главный тарабандский учёный и, вероятно, в страну застлан диверсант, что привело к таким последствиям. Во-первых, после сбора тарабандцами урожая во всех зернохранилищах появилось множество железных жучков, поедающих тонны зерна. Отравить их не получается: яд не действует, кислоты портят зерно. Перебрать вручную – нереально. Жителям страны грозит голод. Во-вторых, границы государства проходят, в основном, по морю, и пограничные военные корабли массово подрываются на магнитных минах. Способ защиты от них тарабандцам неизвестен. И, наконец, в-третьих, после того, как в стране была объявлена военная мобилизация, по городам и сёлам ходят так называемые чародеи, которые, убеждают самых сильных мужчин в том, что отобрали у них силу. После их сеанса любой человек не может поднять со сцены небольшой окованный ящик, который до этого свободно поднимал. Жители страны в панике и просят нас им помочь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</w:rPr>
        <w:t>- Можем ли мы так сразу раскрыть все эти чудеса и помочь тарабандцам? Нет, не можем. Значит, для этого нам сначала нужно вооружиться знаниями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 так как мы с вами современный отряд спасения, то и для решения поставленных задач используем новые технологии, т.е. работаем с компьютером, это требует соблюдения определённых правил. Давайте их вспомним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Правила техники безопасности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ообщение темы и задач урок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Электромагниты и их применение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Актуализация опорных знаний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ст-опрос с использованием видеосюжетов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</w:rPr>
        <w:t>- Для того чтобы усвоить новую тему, мы должны вспомнить всё то, что мы уже знаем о магнитном поле. Сейчас вы должны будете ответить на видеовопросы. У вас на столах таблички А, Б, В. При ответе на вопрос вы поднимаете соответствующую табличку.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1. У магнитной стрелки имеются два полюса: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а) северный и южный;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б) восточный и западный.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8"/>
          <w:szCs w:val="28"/>
          <w:u w:val="single"/>
        </w:rPr>
        <w:t>(Стр.1 компас)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агнитное действие электрического тока открыл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) английский физик Джеймс Максвелл в 1831 году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) датский физик Ханс Эрстед в 1820 году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) английский физик Майкл Фарадей в 1821 году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(Стр.2 портреты Максвелла, Эрстеда, Фарадея)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ля изучения магнитного поля можно использовать: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а) деревянные опилки;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б) железные опилки.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8"/>
          <w:szCs w:val="28"/>
          <w:u w:val="single"/>
        </w:rPr>
        <w:t>(Стр.3 Силовые линии магнитного поля)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правление силовых линий магнитного поля можно определить: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а) по правилу буравчика;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б) по теореме о трёх перпендикулярах.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8"/>
          <w:szCs w:val="28"/>
          <w:u w:val="single"/>
        </w:rPr>
        <w:t>(Стр.4 Правило буравчика)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инии магнитного поля направлены: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а) с юга на север;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б) с севера на юг;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в) с запада на восток.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8"/>
          <w:szCs w:val="28"/>
          <w:u w:val="single"/>
        </w:rPr>
        <w:t>(Стр.5 Направление силовых линий)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тушка с током: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а) имеет два полюса: северный и южный;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б) не имеет полюсов.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8"/>
          <w:szCs w:val="28"/>
          <w:u w:val="single"/>
        </w:rPr>
        <w:t>(Стр.6 Полюсы магнитного поля катушки с током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Усвоение новых знаний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ссказ с элементами беседы.</w:t>
      </w:r>
    </w:p>
    <w:p>
      <w:pPr>
        <w:pStyle w:val="Normal"/>
        <w:spacing w:lineRule="auto" w:line="360"/>
        <w:ind w:left="357" w:firstLine="567"/>
        <w:jc w:val="both"/>
        <w:rPr/>
      </w:pPr>
      <w:r>
        <w:rPr>
          <w:sz w:val="28"/>
          <w:szCs w:val="28"/>
        </w:rPr>
        <w:t>- Итак, катушка с током, как и магнитная стрелка, имеет два полюса: северный и южный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Является ли катушка с током магнитом?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Как можно усилить магнитное действие катушки?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 xml:space="preserve">- Действительно, железо, введённое внутрь катушки, усиливает её магнитное действие. Такую катушку называют электромагнитом. На стр 7 </w:t>
      </w:r>
      <w:r>
        <w:rPr>
          <w:sz w:val="28"/>
          <w:szCs w:val="28"/>
          <w:u w:val="single"/>
        </w:rPr>
        <w:t>(Стр.7 Прямолинейный электромагнит)</w:t>
      </w:r>
      <w:r>
        <w:rPr>
          <w:sz w:val="28"/>
          <w:szCs w:val="28"/>
        </w:rPr>
        <w:t xml:space="preserve"> вы видите строение прямолинейного электромагнита. Сердечники электромагнитов делают из так называемого мягкого железа или сплавов, которые имеют сильные магнитные свойства, например, из сплава железа и никеля. Обмотку делают из изолированного провода, значительное количество которого намотано в несколько слоёв на каркас катушки. В электромагнитах магнитные свойства возникают только при прохождении тока в обмотке. Если ток выключить, то и магнитные свойства исчезнут, что очень удобно при практическом применении электромагнитов. Запишите в тетрадь: </w:t>
      </w:r>
      <w:r>
        <w:rPr>
          <w:i/>
          <w:sz w:val="28"/>
          <w:szCs w:val="28"/>
        </w:rPr>
        <w:t>Свойства электромагнитов: 1 быстро размагничиваются при выключении тока.</w:t>
      </w:r>
    </w:p>
    <w:p>
      <w:pPr>
        <w:pStyle w:val="Normal"/>
        <w:spacing w:lineRule="auto" w:line="360"/>
        <w:ind w:left="357" w:firstLine="567"/>
        <w:jc w:val="both"/>
        <w:rPr/>
      </w:pPr>
      <w:r>
        <w:rPr>
          <w:sz w:val="28"/>
          <w:szCs w:val="28"/>
        </w:rPr>
        <w:t>- Мы выяснили, что магнитное действие катушки с током, т.е. электромагнита, зависит от количества витков в катушке. А как вы думаете, что нужно сделать, чтобы построить электромагнит, подъёмную силу которого можно регулировать, не изменяя конструкции?</w:t>
      </w:r>
    </w:p>
    <w:p>
      <w:pPr>
        <w:pStyle w:val="Normal"/>
        <w:spacing w:lineRule="auto" w:line="360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 Интерактивная лабораторная работа в группах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>(</w:t>
      </w:r>
      <w:r>
        <w:rPr>
          <w:sz w:val="28"/>
          <w:szCs w:val="28"/>
          <w:u w:val="single"/>
        </w:rPr>
        <w:t>Стр. 8 Интерактивная лабораторная работа «Сборка электромагнита и испытание его действия»)</w:t>
      </w:r>
    </w:p>
    <w:p>
      <w:pPr>
        <w:pStyle w:val="Normal"/>
        <w:spacing w:lineRule="auto" w:line="360"/>
        <w:ind w:left="357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ходе выполнения работы вам нужно будет по заданным схемам собрать электромагнит и установить, от чего зависит его магнитное действие, т.е. обнаружить ещё два свойства электромагнитов и записать их в тетрадь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 учащиеся записывают в тетради свойства: </w:t>
      </w:r>
      <w:r>
        <w:rPr>
          <w:i/>
          <w:sz w:val="28"/>
          <w:szCs w:val="28"/>
        </w:rPr>
        <w:t>2 зависимость магнитного действия электромагнита от силы тока; 3 от направления тока)</w:t>
      </w:r>
    </w:p>
    <w:p>
      <w:pPr>
        <w:pStyle w:val="Normal"/>
        <w:spacing w:lineRule="auto" w:line="360"/>
        <w:ind w:left="357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Итак, мы выяснили, что такое электромагнит, выяснили, что электромагнитам свойственна способность быстро размагничиваться при выключении тока, а также то, что магнитное действие электромагнитов зависит от силы тока и направления тока. А теперь давайте выясним, как же благодаря этим свойствам, электромагниты применяются на практике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ообщения учащихся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Электромагнитные подъёмные краны»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  <w:u w:val="single"/>
        </w:rPr>
        <w:t>(Стр.9 Электромагнитные подъёмные краны)</w:t>
      </w:r>
    </w:p>
    <w:p>
      <w:pPr>
        <w:pStyle w:val="Normal"/>
        <w:spacing w:lineRule="auto" w:line="360"/>
        <w:ind w:left="357" w:firstLine="567"/>
        <w:jc w:val="both"/>
        <w:rPr/>
      </w:pPr>
      <w:r>
        <w:rPr>
          <w:sz w:val="28"/>
          <w:szCs w:val="28"/>
        </w:rPr>
        <w:t xml:space="preserve">Электромагниты, обладающие большой подъёмной силой, используют на заводах для переноски изделий из чугуна и стали. Каждый такой магнит способен поднять до 16 тонн. Есть электромагниты, способные поднять до 75 тонн. </w:t>
      </w:r>
      <w:r>
        <w:rPr>
          <w:sz w:val="28"/>
          <w:szCs w:val="28"/>
          <w:u w:val="single"/>
        </w:rPr>
        <w:t>(Стр.10)</w:t>
      </w:r>
      <w:r>
        <w:rPr>
          <w:sz w:val="28"/>
          <w:szCs w:val="28"/>
        </w:rPr>
        <w:t xml:space="preserve"> Удобнее использовать дугообразный магнит, т.к. железные предметы в этом случае притягиваются к обоим полюсам. Кроме того, электромагнитные подъёмные краны способны переносить не только стальные, железные и чугунные изделия. Для перемещения предмета, не обладающего магнитными свойствами, необходим железный якорь, такая железная пластина, на которую подвешен груз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Электромагнитный тральщик»</w:t>
      </w:r>
    </w:p>
    <w:p>
      <w:pPr>
        <w:pStyle w:val="Normal"/>
        <w:spacing w:lineRule="auto" w:line="360"/>
        <w:ind w:left="357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период второй мировой войны очень большую роль играли магнитные мины. Принцип действия магнитных мин заключается в следующем. Корпус, машины и многие другие детали современного корабля делают из стали. Все эти части корабля намагничиваются под действием магнитного поля Земли и корабль, по существу, становится огромным плавучим магнитом. Мина оснащена магнитным взрывателем и при приближении корабля, установленная во взрывателе магнитная стрелка отклоняется от исходного положения и замыкает контакт в боевой цепи. Происходит взрыв. Для борьбы с такими минами использовали, в частности, электромагнитный тральщик. Принцип его действия заключался в том, что мину обезвреживали, т.е. заставляли взрываться тогда, когда корабль находился от неё на значительном расстоянии. Для этого корабль обматывали проводом, который называется противоминным поясом, и пропускали по нему ток. Корабль становился очень сильным электромагнитом, и мина преждевременно взрывалась на большом расстоянии, не причиняя вреда судну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) «Магнитный сепаратор»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  <w:u w:val="single"/>
        </w:rPr>
        <w:t>(Стр.11 Магнитный сепаратор)</w:t>
      </w:r>
    </w:p>
    <w:p>
      <w:pPr>
        <w:pStyle w:val="Normal"/>
        <w:spacing w:lineRule="auto" w:line="360"/>
        <w:ind w:left="357" w:firstLine="567"/>
        <w:jc w:val="both"/>
        <w:rPr/>
      </w:pPr>
      <w:r>
        <w:rPr>
          <w:sz w:val="28"/>
          <w:szCs w:val="28"/>
        </w:rPr>
        <w:t>Электромагниты применяются в сельском хозяйстве для очистки семян культурных растений от семян сорняков. Сорняки обладают ворсистыми семенами, цепляющимися за шерсть проходящих мимо животных и благодаря этому распространяющимися далеко от материнского растения. Если засорённые семена культурных растений обсыпать железным порошком, то крупинки железа плотно облепят семена сорняков, но не пристанут к гладким зёрнам полезных злаков. Зёрна высыпаются из бункера на вращающийся барабан. Внутри барабана находится сильный электромагнит. Притягивая железные частицы, он извлекает зёрна сорняков из потока зерна и таким образом очищает зерно от сорняков и случайно попавшихся железных предметов.</w:t>
      </w:r>
    </w:p>
    <w:p>
      <w:pPr>
        <w:pStyle w:val="Normal"/>
        <w:spacing w:lineRule="auto" w:line="360"/>
        <w:ind w:left="360" w:firstLine="708"/>
        <w:jc w:val="both"/>
        <w:rPr/>
      </w:pPr>
      <w:r>
        <w:rPr>
          <w:sz w:val="28"/>
          <w:szCs w:val="28"/>
        </w:rPr>
        <w:t>- Мы рассмотрели только малую долю применения электромагнитов. Электромагниты применяются также в электродвигателях, в различных автоматических устройствах. При дальнейшем изучении физики мы изучим и эти случаи применения электромагнитов. А сейчас скажите, электромагниты отличаются по своим размерам? От чего зависит их размер?</w:t>
      </w:r>
    </w:p>
    <w:p>
      <w:pPr>
        <w:pStyle w:val="Normal"/>
        <w:spacing w:lineRule="auto" w:line="360"/>
        <w:ind w:left="360" w:firstLine="708"/>
        <w:jc w:val="both"/>
        <w:rPr/>
      </w:pPr>
      <w:r>
        <w:rPr>
          <w:sz w:val="28"/>
          <w:szCs w:val="28"/>
        </w:rPr>
        <w:t xml:space="preserve">- Запишите ещё одно свойство электромагнитов: </w:t>
      </w:r>
      <w:r>
        <w:rPr>
          <w:i/>
          <w:sz w:val="28"/>
          <w:szCs w:val="28"/>
        </w:rPr>
        <w:t>4 могут быть самых различных размеров в зависимости от назначения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Закрепление знаний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Итак, мы уже знаем, что представляют собой электромагниты, где они применяются и благодаря каким свойствам это возможно. Давайте вспомним о несчастных жителях страны Тарабандия. Готовы ли вы оказать им помощь? Давайте выясним это с помощью тестовой проверки.</w:t>
      </w:r>
    </w:p>
    <w:p>
      <w:pPr>
        <w:pStyle w:val="Normal"/>
        <w:spacing w:lineRule="auto" w:line="360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1 Компьютерное тестирование. </w:t>
      </w:r>
      <w:r>
        <w:rPr>
          <w:b/>
          <w:i/>
          <w:sz w:val="28"/>
          <w:szCs w:val="28"/>
          <w:u w:val="single"/>
        </w:rPr>
        <w:t>(Стр.12-17)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( тесты с множественным выбором правильных ответов)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Магнитное поле существует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вокруг любого проводника с током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вокруг любой заряженной частицы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) вокруг любой движущейся заряженной частицы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) вокруг неподвижной заряженной частицы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Укажите, как можно усилить магнитное действие катушки с током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увеличить количество витков катушки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ввести в катушку пластмассовый сердечник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) увеличить силу тока в катушке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) ввести в катушку железный сердечник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Электромагниты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существуют в природе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изготовляются искусственно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Электромагнитом называется катушка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с сердечником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без сердечника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) особой формы.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5) Что надо сделать, чтобы изменить магнитные полюсы катушки с током на противоположные: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а) усилить силу тока;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б) изменить направление тока;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8"/>
          <w:szCs w:val="28"/>
        </w:rPr>
        <w:t>в) уменьшить количество витков в катушке.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6) К свойствам электромагнитов относится: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а) зависимость действия электромагнита от расстояния до предмета, который притягивается;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б) способность быстро размагничиваться при выключении тока;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в) зависимость магнитного действия от силы тока.</w:t>
      </w:r>
    </w:p>
    <w:p>
      <w:pPr>
        <w:pStyle w:val="Normal"/>
        <w:spacing w:lineRule="auto" w:line="360"/>
        <w:ind w:left="72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 Бесед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- Судя по результатам тестирования, теперь мы уже можем приступить к миссии спасения сказочной страны. Вспомним, что одна из проблем жителей этой страны – железные жучки в зернохранилище. Как можно от них избавиться?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Вторая проблема – магнитные мины. Что нужно сделать тарабандцам, чтобы очистить от них свои прибрежные воды?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И, наконец, третья беда – чародеи. Во время представления на сцене находится небольшой окованный ящик с ручкой на крышке. Сначала из зала вызывают человека посильнее и предлагают ему поднять ящик. Человек с этим легко справляется. После этого чародей сообщает, что отнял у этого человека силу и, в подтверждении своих слов, предлагает ему опять поднять этот ящик. В чём же секрет чародейства?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сегодня на уроке, благодаря полученным знаниям, мы смогли разрешить все проблемы жителей удивительной страны Тарабандии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 Итог урока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 xml:space="preserve"> Домашнее задание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о – по данной схеме объяснить действие электрического звонка, электромагнитного реле.</w:t>
      </w:r>
      <w:r>
        <w:br w:type="page"/>
      </w:r>
    </w:p>
    <w:p>
      <w:pPr>
        <w:pStyle w:val="Normal"/>
        <w:spacing w:lineRule="auto" w:line="36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ки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5929630" cy="4447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9630" cy="444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drawing>
          <wp:inline distT="0" distB="0" distL="0" distR="0">
            <wp:extent cx="5929630" cy="44475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9630" cy="444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drawing>
          <wp:inline distT="0" distB="0" distL="0" distR="0">
            <wp:extent cx="5929630" cy="44475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9630" cy="444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drawing>
          <wp:inline distT="0" distB="0" distL="0" distR="0">
            <wp:extent cx="5929630" cy="44475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9630" cy="444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drawing>
          <wp:inline distT="0" distB="0" distL="0" distR="0">
            <wp:extent cx="5929630" cy="44475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9630" cy="444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drawing>
          <wp:inline distT="0" distB="0" distL="0" distR="0">
            <wp:extent cx="5929630" cy="44475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9630" cy="444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drawing>
          <wp:inline distT="0" distB="0" distL="0" distR="0">
            <wp:extent cx="5929630" cy="44475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9630" cy="444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drawing>
          <wp:inline distT="0" distB="0" distL="0" distR="0">
            <wp:extent cx="5929630" cy="44475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9630" cy="444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drawing>
          <wp:inline distT="0" distB="0" distL="0" distR="0">
            <wp:extent cx="5929630" cy="44475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9630" cy="444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drawing>
          <wp:inline distT="0" distB="0" distL="0" distR="0">
            <wp:extent cx="5929630" cy="444754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9630" cy="444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drawing>
          <wp:inline distT="0" distB="0" distL="0" distR="0">
            <wp:extent cx="5929630" cy="444754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9630" cy="444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drawing>
          <wp:inline distT="0" distB="0" distL="0" distR="0">
            <wp:extent cx="5929630" cy="444754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9630" cy="444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drawing>
          <wp:inline distT="0" distB="0" distL="0" distR="0">
            <wp:extent cx="5929630" cy="444754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9630" cy="444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drawing>
          <wp:inline distT="0" distB="0" distL="0" distR="0">
            <wp:extent cx="5929630" cy="444754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9630" cy="444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drawing>
          <wp:inline distT="0" distB="0" distL="0" distR="0">
            <wp:extent cx="5929630" cy="444754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9630" cy="444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drawing>
          <wp:inline distT="0" distB="0" distL="0" distR="0">
            <wp:extent cx="5929630" cy="444754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9630" cy="444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drawing>
          <wp:inline distT="0" distB="0" distL="0" distR="0">
            <wp:extent cx="5929630" cy="444754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9630" cy="444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0T11:57:00Z</dcterms:created>
  <dc:creator>Татьяна</dc:creator>
  <dc:description/>
  <cp:keywords/>
  <dc:language>en-US</dc:language>
  <cp:lastModifiedBy>Admin</cp:lastModifiedBy>
  <dcterms:modified xsi:type="dcterms:W3CDTF">2011-12-20T13:54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7a0a000000000001024140</vt:lpwstr>
  </property>
</Properties>
</file>