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рок физики в 7 классе « Линзы. Построение изображения в линзах»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ель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бщить и систематизировать знания учащихся, полученные при изучении темы «Линзы. Построение изображения в линзах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навыки логического мышления, учить учащихся сравнивать, обобщать, делать выв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чувство коллектив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 «Линзы», собирающие и рассеивающие линзы, свечи, экраны, измерительные линейки, компьютерная презентация, видеофрагмент «Линз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 урока: урок обобщения и систематизации знани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ступительное слово учителя.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гадывание ребуса</w:t>
      </w:r>
      <w:r>
        <w:rPr>
          <w:sz w:val="28"/>
          <w:szCs w:val="28"/>
        </w:rPr>
        <w:t xml:space="preserve">(слайд №1). Объявление темы урока. </w:t>
      </w:r>
      <w:r>
        <w:rPr>
          <w:b/>
          <w:color w:val="0000FF"/>
          <w:sz w:val="28"/>
          <w:szCs w:val="28"/>
        </w:rPr>
        <w:t>Актуализация опорных знаний</w:t>
      </w:r>
      <w:r>
        <w:rPr>
          <w:color w:val="0000FF"/>
          <w:sz w:val="28"/>
          <w:szCs w:val="28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 разгадать кроссворд ( приложение), ключевым словом которого будет цель урока.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стрее всего в мире? (свет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о, ограниченное сферическими поверхностями.( линз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ка, в которой пересекаются световые лучи, падающие параллельно главной оптической оси.( фокус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 падения равен углу …. ( отражения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я этому явлению применяются линзы.( преломлени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жение, которое никогда не увидишь на экране.( мнимо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ение, при котором диск Луны закрывает диск Солнца. ( затмени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ица измерения оптической силы. ( диоптрия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физики, изучающий свет. ( оптик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) Предметы, отражающие свет более чем на 90%. ( зеркал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1) Оптическая ось, проходящая через центры сферических поверхностей линзы. ( главна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2) Оптический …. линзы. ( центр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3) Что мы видим в зеркале? (изображени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4) Преломление – это физическое …. ( явление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явление цели урока: </w:t>
      </w:r>
      <w:r>
        <w:rPr>
          <w:b/>
          <w:sz w:val="28"/>
          <w:szCs w:val="28"/>
        </w:rPr>
        <w:t>систематизац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вторение видов линз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№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актическое задание</w:t>
      </w:r>
      <w:r>
        <w:rPr>
          <w:sz w:val="28"/>
          <w:szCs w:val="28"/>
        </w:rPr>
        <w:t xml:space="preserve">. На столе стоят две линзы: одна собирающая, другая рассеивающая. Предложите пути, как отличить, какая из них собирающая, а какая рассеивающая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. 1) если линза выпуклая, то она собирающая, если вогнутая, то рассеивающая; 2) если линза увеличивает буквы текста учебника, то она собирающая, если уменьшает, то рассеивающая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опрос.</w:t>
      </w:r>
      <w:r>
        <w:rPr>
          <w:sz w:val="28"/>
          <w:szCs w:val="28"/>
        </w:rPr>
        <w:t xml:space="preserve"> Всегда ли выпуклая линза является собирающей, а вогнутая рассеивающ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осмотр видеофрагмента. Вывод: </w:t>
      </w:r>
      <w:r>
        <w:rPr>
          <w:sz w:val="28"/>
          <w:szCs w:val="28"/>
        </w:rPr>
        <w:t>выпуклая линза является собирающей, а вогнутая рассеивающей, только, если они находятся в  среде, оптически менее плотной, чем вещество, из которого изготовлена линз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вторение изображения предмета в линзах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Представить себя линзой, а свои руки входящими и выходящими лучами, показать ход двух лучей, которые используют для построения изображения в линза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помощью компьютерной презентации (слайды №4-9) повторяется построение изображения в линзах и виды изображения (приложение)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опросы на закреплени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  Какая линза даёт только мнимое изображение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  Какая линза даёт только прямое изображени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ая линза даёт только действительное изображение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 Какая линза даёт только увеличенное изображение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. Какая линза даёт только уменьшенное изображени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У какой линзы мнимый фокус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рактическое задание.</w:t>
      </w:r>
      <w:r>
        <w:rPr>
          <w:sz w:val="28"/>
          <w:szCs w:val="28"/>
        </w:rPr>
        <w:t xml:space="preserve"> Используя в качестве источника света горящую свечу, получить на экране с помощью собирающей линзы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ервому ряду уменьшенное изображени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торому ряду увеличенное изображени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Третьему ряду равное изображени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ить расстояние от свечи до линзы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) и расстояние от линзы до экран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 помощью формулы тонкой линзы (Слайд №10) рассчитать фокусное расстояние линзы. Сравнить фокусное расстояние и расстояние от свечи до линзы, сделать выво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прос.</w:t>
      </w:r>
      <w:r>
        <w:rPr>
          <w:sz w:val="28"/>
          <w:szCs w:val="28"/>
        </w:rPr>
        <w:t xml:space="preserve"> Какая линза в чёрном ящике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69545</wp:posOffset>
                </wp:positionV>
                <wp:extent cx="1769745" cy="1600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35pt;width:139.3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3975</wp:posOffset>
                </wp:positionH>
                <wp:positionV relativeFrom="paragraph">
                  <wp:posOffset>74930</wp:posOffset>
                </wp:positionV>
                <wp:extent cx="1327150" cy="9144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7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5.9pt" to="408.7pt,7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1125</wp:posOffset>
                </wp:positionH>
                <wp:positionV relativeFrom="paragraph">
                  <wp:posOffset>74930</wp:posOffset>
                </wp:positionV>
                <wp:extent cx="29527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36pt;mso-wrap-distance-left:9.05pt;mso-wrap-distance-right:9.05pt;mso-wrap-distance-top:0pt;mso-wrap-distance-bottom:0pt;margin-top:5.9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29527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36pt;mso-wrap-distance-left:9.05pt;mso-wrap-distance-right:9.05pt;mso-wrap-distance-top:0pt;mso-wrap-distance-bottom:0pt;margin-top:8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117983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6pt" to="164.8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87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3975</wp:posOffset>
                </wp:positionH>
                <wp:positionV relativeFrom="paragraph">
                  <wp:posOffset>297815</wp:posOffset>
                </wp:positionV>
                <wp:extent cx="1327150" cy="914400"/>
                <wp:effectExtent l="3175" t="44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23.45pt" to="408.7pt,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295275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36pt;mso-wrap-distance-left:9.05pt;mso-wrap-distance-right:9.05pt;mso-wrap-distance-top:0pt;mso-wrap-distance-bottom:0pt;margin-top:14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19710</wp:posOffset>
                </wp:positionV>
                <wp:extent cx="117983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3pt" to="164.8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1125</wp:posOffset>
                </wp:positionH>
                <wp:positionV relativeFrom="paragraph">
                  <wp:posOffset>219710</wp:posOffset>
                </wp:positionV>
                <wp:extent cx="295275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36pt;mso-wrap-distance-left:9.05pt;mso-wrap-distance-right:9.05pt;mso-wrap-distance-top:0pt;mso-wrap-distance-bottom:0pt;margin-top:17.3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6655</wp:posOffset>
                </wp:positionH>
                <wp:positionV relativeFrom="paragraph">
                  <wp:posOffset>114300</wp:posOffset>
                </wp:positionV>
                <wp:extent cx="1261110" cy="863600"/>
                <wp:effectExtent l="3175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10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9pt" to="391.9pt,7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7765</wp:posOffset>
                </wp:positionH>
                <wp:positionV relativeFrom="paragraph">
                  <wp:posOffset>114300</wp:posOffset>
                </wp:positionV>
                <wp:extent cx="280035" cy="431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4pt;mso-wrap-distance-left:9.05pt;mso-wrap-distance-right:9.05pt;mso-wrap-distance-top:0pt;mso-wrap-distance-bottom:0pt;margin-top:9pt;mso-position-vertical-relative:text;margin-left:3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175</wp:posOffset>
                </wp:positionH>
                <wp:positionV relativeFrom="paragraph">
                  <wp:posOffset>23495</wp:posOffset>
                </wp:positionV>
                <wp:extent cx="1681480" cy="151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5pt;margin-top:1.85pt;width:132.35pt;height:1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280035" cy="431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4pt;mso-wrap-distance-left:9.05pt;mso-wrap-distance-right:9.05pt;mso-wrap-distance-top:0pt;mso-wrap-distance-bottom:0pt;margin-top:11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1120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pt" to="160.2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6655</wp:posOffset>
                </wp:positionH>
                <wp:positionV relativeFrom="paragraph">
                  <wp:posOffset>273685</wp:posOffset>
                </wp:positionV>
                <wp:extent cx="1261110" cy="8636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21.55pt" to="391.9pt,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22885</wp:posOffset>
                </wp:positionV>
                <wp:extent cx="280035" cy="431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4pt;mso-wrap-distance-left:9.05pt;mso-wrap-distance-right:9.05pt;mso-wrap-distance-top:0pt;mso-wrap-distance-bottom:0pt;margin-top:17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11207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160.2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7765</wp:posOffset>
                </wp:positionH>
                <wp:positionV relativeFrom="paragraph">
                  <wp:posOffset>92075</wp:posOffset>
                </wp:positionV>
                <wp:extent cx="280035" cy="431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4pt;mso-wrap-distance-left:9.05pt;mso-wrap-distance-right:9.05pt;mso-wrap-distance-top:0pt;mso-wrap-distance-bottom:0pt;margin-top:7.25pt;mso-position-vertical-relative:text;margin-left:3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636"/>
        <w:gridCol w:w="634"/>
        <w:gridCol w:w="634"/>
        <w:gridCol w:w="635"/>
        <w:gridCol w:w="638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5"/>
      </w:tblGrid>
      <w:tr>
        <w:trPr/>
        <w:tc>
          <w:tcPr>
            <w:tcW w:w="291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\\\\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1:00Z</dcterms:created>
  <dc:creator>Admin</dc:creator>
  <dc:description/>
  <cp:keywords/>
  <dc:language>en-US</dc:language>
  <cp:lastModifiedBy>Admin</cp:lastModifiedBy>
  <cp:lastPrinted>2011-03-08T10:44:00Z</cp:lastPrinted>
  <dcterms:modified xsi:type="dcterms:W3CDTF">2011-09-26T11:56:00Z</dcterms:modified>
  <cp:revision>20</cp:revision>
  <dc:subject/>
  <dc:title>Цель урока:</dc:title>
</cp:coreProperties>
</file>