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менение явления электромагнитной индукци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Явление ЭЛЕКТРОМАГНИТНОЙ ИНДУКЦИИ -  это явление возникновения электрического тока в замкнутом проводнике, находящемся в переменном магнитном пол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ЭЛЕКТРОМАГНИТ, электротехническое устройство, состоящее из ферромагнитного сердечника с токопроводящей обмоткой, которая при включении в электрическую цепь намагничивает сердечник. Электромагнит используют для создания магнитных потоков в электрических машинах и аппаратах, устройствах автоматики и др., а также для создания магнитных полей при различного рода исследованиях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ЭЛЕКТРОМАГНИТНАЯ ПОЧТА, пересылка документов и мелких предметов в патронах-контейнерах, движущихся по трубопроводу под действием магнитного поля. Используется главным образом во внутриучрежденческой связи. Средняя скорость патрона до 50 км/ч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ЭЛЕКТРОМАГНИТНАЯ СОВМЕСТИМОСТЬ, способность приборов (устройств), создающих электромагнитные поля, работать совместно так, что возникающие при этом радиопомехи не превышают установленного уровня и не мешают нормальной работе каждого из приборов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ЭЛЕКТРОМАГНИТНОЕ ОРУЖИЕ (микроволновое оружие), мощный электронный импульс, накрывающий площадь в радиусе 50 км от центра применения. Проникает внутрь строений через швы и трещины в отделке. Повреждает ключевые элементы электрических схем, приводя всю систему в негодность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ЭЛЕКТРОМАГНИТНОЕ РЕЛЕ, релейный элемент в виде катушки индуктивности с ферромагнитным сердечником, якорь которого под действием управляющего электрического сигнала, притягиваясь, замыкает (или размыкает) соединенные с ним электрические контакты</w:t>
      </w:r>
      <w:r>
        <w:rPr>
          <w:rFonts w:cs="PragmaticaKMM" w:ascii="PragmaticaKMM" w:hAnsi="PragmaticaKMM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ЭЛЕКТРОМАГНИТНЫЙ НАСОС,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1) поршневой или диафрагменный насос, рабочий орган которого приводится в действие стальным сердечником, совершающим поступательно-возвратное движение в соленоиде.</w:t>
      </w:r>
    </w:p>
    <w:p>
      <w:pPr>
        <w:pStyle w:val="Normal"/>
        <w:autoSpaceDE w:val="false"/>
        <w:spacing w:lineRule="exact" w:line="320" w:before="120" w:after="0"/>
        <w:ind w:left="360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2</w:t>
      </w:r>
      <w:r>
        <w:rPr>
          <w:rFonts w:cs="PragmaticaKMM" w:ascii="PragmaticaKMM" w:hAnsi="PragmaticaKMM"/>
        </w:rPr>
        <w:t>)МАГНИТОГИДРОДИНАМИЧЕСКИЙ НАСОС</w:t>
      </w:r>
      <w:r>
        <w:rPr>
          <w:rFonts w:cs="PragmaticaKMM" w:ascii="PragmaticaKMM" w:hAnsi="PragmaticaKMM"/>
          <w:sz w:val="28"/>
          <w:szCs w:val="28"/>
        </w:rPr>
        <w:t xml:space="preserve"> (МГД-насос,          электромагнитный насос), предназначен для перемещения электропроводящих жидкостей (напр., жидких металлов) под воздействием магнитного поля.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120" w:after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 xml:space="preserve">ЭЛЕКТРОМАГНИТНЫЙ РАКЕТНЫЙ ДВИГАТЕЛЬ (плазменный, магнитогидродинамический), электрический ракетный двигатель, в котором рабочее тело находится в состоянии плазмы и разгоняется с помощью воздействующего на него электромагнитного поля. </w:t>
      </w:r>
    </w:p>
    <w:p>
      <w:pPr>
        <w:pStyle w:val="Normal"/>
        <w:numPr>
          <w:ilvl w:val="0"/>
          <w:numId w:val="1"/>
        </w:numPr>
        <w:autoSpaceDE w:val="false"/>
        <w:spacing w:lineRule="exact" w:line="320" w:before="120" w:after="0"/>
        <w:rPr/>
      </w:pPr>
      <w:r>
        <w:rPr>
          <w:rFonts w:cs="PragmaticaKMM" w:ascii="PragmaticaKMM" w:hAnsi="PragmaticaKMM"/>
          <w:sz w:val="28"/>
          <w:szCs w:val="28"/>
        </w:rPr>
        <w:t>ЭЛЕКТРИЧЕСКИЙ ДВИГАТЕЛЬ (электродвигатель), электрическая машина, преобразующая электрическую энергию в механическую. Основной вид двигателя в промышленности, на транспорте, в быту. Различают электрические двигатели постоянного и переменного тока. Последние подразделяются на синхронные и асинхронные. Мощность от десятых долей Вт до десятков МВт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5:39:00Z</dcterms:created>
  <dc:creator>Viktor</dc:creator>
  <dc:description/>
  <cp:keywords/>
  <dc:language>en-US</dc:language>
  <cp:lastModifiedBy>Viktor</cp:lastModifiedBy>
  <dcterms:modified xsi:type="dcterms:W3CDTF">2004-04-05T06:39:00Z</dcterms:modified>
  <cp:revision>4</cp:revision>
  <dc:subject/>
  <dc:title/>
</cp:coreProperties>
</file>