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…Среди всех своих дости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и открытий самым великим и значительны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вляется открытие Фарадея…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у фразу в конце своей жизни сказал Генфри Деви, известный ученый, а также учитель Фарадея, который прекратил всякие отношения с ним после того, как Фарадей добился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ть Майкла Фарадея на поприще науки не был лёг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 родился 22 сентября в 1791г. в семье кузнеца. Кузнецом был и его старший брат Роберт, всячески поощрявший тягу Майкла к знаниям и на первых порах поддерживавший его материально. Мать Фарадея, трудолюбивая, мудрая, хотя и необразованная женщина, дожила до времени, когда ее сын добился успехов и признания, и по праву гордилась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омные доходы семьи не позволили Майклу окончить даже среднюю школу, и тринадцати лет он поступил учеником к владельцу книжной лавки и переплетной мастерской, где ему предстояло пробыть 10 лет. Все это время Фарадей упорно занимался самообразованием — прочитал всю доступную ему литературу по физике и химии, повторял в устроенной им домашней лаборатории опыты, описанные в книгах, посещал по вечерам и воскресеньям частные лекции по физике и астрономии. Деньги (по шиллингу на оплату каждой лекции) он получал от брата. На лекциях у Фарадея появились новые знакомые, которым он писал много писем, чтобы выработать ясный и лаконичный стиль изложения; он также старался овладеть приемами ораторск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ин из клиентов переплетной мастерской, член Лондонского королевского общества Дено, заметив интерес Фарадея к науке, помог ему попасть на лекции выдающегося физика и химика </w:t>
      </w:r>
    </w:p>
    <w:p>
      <w:pPr>
        <w:pStyle w:val="Normal"/>
        <w:rPr/>
      </w:pPr>
      <w:r>
        <w:rPr>
          <w:sz w:val="28"/>
          <w:szCs w:val="28"/>
        </w:rPr>
        <w:t>Г. Дэви в Королевском институте. Фарадей тщательно записал и переплел четыре лекции и вместе с письмом послал их лектору. Этот «смелый и наивный шаг», по словам самого Фарадея, оказал на его судьбу решающее влияние. В 1813 Дэви (не без некоторого колебания) пригласил Фарадея на освободившееся место лаборанта в Королевский институт, а осенью того же года взял его в двухгодичную поездку по научным центрам Европы. Это путешествие имело для Фарадея большое значение: он вместе с Дэви посетил ряд лабораторий, познакомился с такими учеными, как А. Ампер, М. Шеврель, Ж. Л. Гей-Люссак, которые в свою очередь обратили внимание на блестящие способности молодого англича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возвращения из путешествия Майкл Фарадей остаётся в Лондоне, для проведения исследований, а его наставник Деви отправляется с женой отдыхать на морское побереж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аз в этот период редактор одного из передовых научно – популярных журналов обращается к Фарадею с просьбой составить для его издания краткий очерк из истории современного электричества, упоминая все важные открытия, а также фамилии и даты с ними связанные.</w:t>
      </w:r>
    </w:p>
    <w:p>
      <w:pPr>
        <w:pStyle w:val="Normal"/>
        <w:rPr/>
      </w:pPr>
      <w:r>
        <w:rPr>
          <w:sz w:val="28"/>
          <w:szCs w:val="28"/>
        </w:rPr>
        <w:t>Работа над очерком подтолкнула его к работе над установкой, основные черты которой он обсуждал с Деви. Но при работе над этим опытом прибор Фарадея получился немного иной, чем представлял себе Деви. А действие этого прибора оказалось совершенно неожиданным как для Деви, так и для самого Фарадея.</w:t>
      </w:r>
      <w:r>
        <w:rPr>
          <w:color w:val="993366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993366"/>
          <w:sz w:val="28"/>
          <w:szCs w:val="28"/>
        </w:rPr>
        <mc:AlternateContent>
          <mc:Choice Requires="wpg">
            <w:drawing>
              <wp:inline distT="0" distB="0" distL="0" distR="0">
                <wp:extent cx="64001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428280"/>
                          <a:chOff x="0" y="0"/>
                          <a:chExt cx="64000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486080"/>
                            <a:ext cx="1486440" cy="456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713240"/>
                            <a:ext cx="149112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8" h="10800">
                                <a:moveTo>
                                  <a:pt x="12" y="10286"/>
                                </a:moveTo>
                                <a:arcTo wR="10800" hR="10800" stAng="-10636170" swAng="10383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8" h="10800">
                                <a:moveTo>
                                  <a:pt x="12" y="10286"/>
                                </a:moveTo>
                                <a:arcTo wR="10800" hR="10800" stAng="-10636170" swAng="10383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880"/>
                            <a:ext cx="1144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570240"/>
                            <a:ext cx="2278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78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399760"/>
                            <a:ext cx="114480" cy="800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199680"/>
                            <a:ext cx="251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7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2856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456480" cy="22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85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44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28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57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71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599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13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828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42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56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1711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5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7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29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7432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0566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05668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971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7880"/>
                            <a:ext cx="11448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69.95pt" coordorigin="0,0" coordsize="10079,5399">
                <v:rect id="shape_0" stroked="f" o:allowincell="f" style="position:absolute;left:0;top:0;width:100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359;top:2340;width:2340;height:718;mso-wrap-style:none;v-text-anchor:middle;mso-position-horizontal-relative:char">
                  <v:fill o:detectmouseclick="t" type="solid" color2="#3f3f3f"/>
                  <v:stroke color="#993366" weight="9360" joinstyle="miter" endcap="flat"/>
                  <w10:wrap type="none"/>
                </v:oval>
                <v:rect id="shape_0" coordsize="21558,10800" path="l0,21600xee" stroked="t" o:allowincell="f" style="position:absolute;left:359;top:2698;width:2347;height:1078;flip:y;mso-wrap-style:none;v-text-anchor:middle;mso-position-horizontal-relative:char">
                  <v:fill o:detectmouseclick="t" on="false"/>
                  <v:stroke color="#993366" weight="9360" joinstyle="miter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red" stroked="t" o:allowincell="f" style="position:absolute;left:1439;top:1620;width:179;height:898;mso-wrap-style:none;v-text-anchor:middle;mso-position-horizontal-relative:char" type="_x0000_t109">
                  <v:fill o:detectmouseclick="t" type="solid" color2="aqua"/>
                  <v:stroke color="black" weight="9360" joinstyle="miter" endcap="flat"/>
                  <w10:wrap type="none"/>
                </v:shape>
                <v:rect id="shape_0" fillcolor="blue" stroked="t" o:allowincell="f" style="position:absolute;left:1439;top:2519;width:179;height:17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line id="shape_0" from="1619,898" to="1977,144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40" to="198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59" to="557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439;top:3779;width:179;height:12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620,5039" to="5577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59" to="558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4499" to="5580,50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20;top:899;width:718;height:36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1079" to="593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260" to="593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440" to="593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620" to="5938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800" to="593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980" to="593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160" to="593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340" to="593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519" to="593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699" to="593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879" to="5938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059" to="593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239" to="593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419" to="593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599" to="593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779" to="593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959" to="593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4140" to="5938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4320" to="593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3239" to="716,3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2340" to="5940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239" to="647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39" to="5759,897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580,719" to="5938,71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580,4680" to="5938,468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439;top:359;width:179;height:5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серебрянная чаша с ртутью, внутри которой стоит магнит, присоединена к вольтову столбу 2 (он является источником постоянного то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рай вольтова столба шарнирно соединён с проводн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щенным в рт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ого, как он замкнул данную цепь, проводник стал вращаться вокруг магн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 Фарадей собрал первый электродвиг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очерк перевернул весь научный ми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я дальнейшие исследования, 29 августа 1831г. Фарадей сделал открытие, ставшее основой всей современной электротехники – явление электромагнитной индукции (явление возникновения электрического тока в проводнике в переменном магнитном поле).</w:t>
      </w:r>
    </w:p>
    <w:p>
      <w:pPr>
        <w:pStyle w:val="Normal"/>
        <w:rPr/>
      </w:pPr>
      <w:r>
        <w:rPr>
          <w:sz w:val="28"/>
          <w:szCs w:val="28"/>
        </w:rPr>
        <w:t>Принимая во внимание потрясающие достижения своего ассистента, Деви прерывает всякие отношения с Фарадеем, но тем не менее, в конце своей жизни, он признаётся, что самым великим его открытием является открытие Фарад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5:24:00Z</dcterms:created>
  <dc:creator>Viktor</dc:creator>
  <dc:description/>
  <cp:keywords/>
  <dc:language>en-US</dc:language>
  <cp:lastModifiedBy>Viktor</cp:lastModifiedBy>
  <dcterms:modified xsi:type="dcterms:W3CDTF">2004-04-05T05:38:00Z</dcterms:modified>
  <cp:revision>5</cp:revision>
  <dc:subject/>
  <dc:title/>
</cp:coreProperties>
</file>