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Нравственное воспита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на уроках физики в среднем звен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ый ряд уроков (семинары и конференции) требуют от учащихся предварительной подготовки, где привлечение прозы, поэзии, изобразительного искусства дают дополнительные баллы. Подготовка к семинарам начинается с самого начала изучения физики. С 7-го класса считаю целесообразным дать темы для защиты до изучения материала на уроке. Необходимо самостоятельно разобраться с явлением, найти соответствующую картинку (фото, рисунок, репродукцию), стихотворение, прозу (собственные или позаимствованные) и на листе А-4  соединить физику с искусством. За эту творческую работу оценки достаточного уровня ставятся только по желанию ученика. Целесообразно заранее проконсультировать ученика, как изменить работу к лучшему.  Ученики с удовольствием выполняют это задание. С удовольствием берутся семиклассники и за презентацию каких-то тем, эта работа интересна и для старшеклассни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уроках-семинарах и конференциях внимание уделяется не только физике явления, но и истории, истории открытия закона, что увеличивает гуманитарный потенциал физ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равственное и эмоциональное воспитание включает понимание роли личности (может и своей собственной) в жизни общества (может только в классе на уроке).  Это может быть личность учёного (Д. Бруно, Г. Галилей,   И Ньютон, А. Эйнштейн, М. Складовская-Кюри и др.) в развитии всей нау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формирования роли личности в жизни классного коллектива, ответственность каждого за общий результат подходят уроки защиты темы в среднем звене.  Это прообразы будущих семинаров, отличающиеся уровнем самостоятельности учащихся, сложностью материала, организацией групповой работы, обучением умению оценивать свою работу и работу однокласс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ы в классе в течение года стабильны, примерно равносильны (т.е. слабые и сильные ученики распределены равномерно). Три группы готовят материал для защиты, а одна оценив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роки защиты темы обычно проводятся в форме чередующихся докладов. К этим докладам-сообщениям предъявляются определённые требования, которые учитываются при выставлении оценки учителем и балла членами жю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эти требования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 последовательность, научность, доступность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рактическое применение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свободное владение материалом, а не чтение с листа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интересные и занимательные момен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ители из членов команды могут иллюстрировать рассказ стихами, песнями, репродукциями, слайд-шоу. Команда-организатор (жюри) готовят оформление класса: портреты учёных, плакаты с рисунками, в конце - собирают материал для обобщения и подготовки (вместе с учителем) презентации по теме. Группа организаторов меняется на следующей тем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общающиеся сосуд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щита тем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рассмотреть примеры сообщающихся сосудов в природе и технике; при рассмотрении уникальности природного материала формировать любовь к природе и жизни; привлекая исторический материал, воспитывать убеждение личности и гордость за человечество или сочувствие его ошибкам; воспитывать ответственность каждого за общий результат, умение выступать перед аудитори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урок изучения нового матери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каждая группа готовит оформление рисунками, схемами, фотографиями; оборудование к экспериментам, модель фонтана, гидравлический прес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редварительная подготовка</w:t>
      </w:r>
      <w:r>
        <w:rPr>
          <w:sz w:val="28"/>
          <w:szCs w:val="28"/>
        </w:rPr>
        <w:t xml:space="preserve">.  За две недели до урока группы жеребьёвкой получают темы, а группа-организатор – по очереди. Учитель даёт полный комментарий для подготовки докладчиков.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ы-сообщения по группам делают 3 человека по 3 минут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для докладов-сообщений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бщающиеся сосуды в приро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Мировой океан. (Образование мирового океана, его подразделения, уровень моря, внутренние моря и уровень воды в ни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Артезианские скважины и гейзеры. (Схема образования артезианской скважины, добыча воды из скважин на Украине и в Луганской области, минеральные источники, гейзеры на Сахалине и в Америк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Мелиорация. (Виды мелиорации: орошение, осушение, химическая мелиорация; орошение (ирригация), площадь орошаемых земель; чеки для выращивания риса, осушительная сеть)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Сообщающиеся системы в технике и бы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Шлюзы и их применение. (Строение шлюза, шлюзование судов на реках и каналах, первые деревянные шлюзы в Петербург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Гидравлика. (Строение гидравлического пресса, выигрыш в силе, применение гидравлических прессов,  двигателей, приводов в сельском хозяйстве, добыча угля, затяжка резьбовых соединений, транспор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Водопровод и центральное отопление. (Водопровод от древнего Рима до наших дней, канализационная система, центральное отопление от древних бань до наших дней, достоинства и недостатки общего и индивидуального центрального отопления)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u w:val="single"/>
        </w:rPr>
        <w:t>Сообщающиеся сосуды и искус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таны. (Устройство фонтанов, их назначение, фонтаны Петергофа, фонтаны-шутк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таны Луганска. (Создание системы фонтанов в Луганске, выдающиеся фонтаны и их инженеры, проблемы, упадок и возрождение фонтан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айны посуды. (Неисчерпаемая чаша, чайники, чашки, из которых нельзя напиться и т.д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во время доклада-сообщения учащиеся не записывают выступление, а читают своё, то команде (и учащемуся) снижаются баллы. В конце урока жюри определяет команду-победителя и полученные баллы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лавание судо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щита тем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урока</w:t>
      </w:r>
      <w:r>
        <w:rPr>
          <w:sz w:val="28"/>
          <w:szCs w:val="28"/>
        </w:rPr>
        <w:t>: показать применение закона Архимеда для практических целей; показать влияние развития техники на отношения между людьми и нравственные аспекты применения науки; познакомить с технической терминологией; воспитывать чувство коллективизма и ответственность личности, развивать умение работать с дополнительной литературой и умение выступать перед аудитори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урок изучения нового матери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Форма организации урока</w:t>
      </w:r>
      <w:r>
        <w:rPr>
          <w:sz w:val="28"/>
          <w:szCs w:val="28"/>
        </w:rPr>
        <w:t>: групповая рабо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редварительная подготовка</w:t>
      </w:r>
      <w:r>
        <w:rPr>
          <w:sz w:val="28"/>
          <w:szCs w:val="28"/>
        </w:rPr>
        <w:t>. Учащиеся уже изучили плавание тел и выполнили лабораторную работу «Изучение условий плавания тел». На подготовку к защите отводится 1,5 недели. Организация подготовки как и в предыдущем случа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для докладов-сообщений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стория создания флот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бревна до парус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ревянные лодки разных народов от крайнего севера до юга, гребные суда, парусники. Двигатель и движитель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парусного флота и его зна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(Парусный флот Петр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и создание новой морской державы, открытие Америки, кругосветные путешествия, исследование северного морского пути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абли из материала легче воды и с металлическим корпус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Войны на море, торговцы и пираты, первые ледоколы, первые пароходы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временные надводные кораб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Н. Крылов и непотопляемость кораб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Труды А.Н. Крылова по теории кораблестроения, переборки на русском флоте, устойчивость корабля и борьба за выживани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енные морские корабли и понто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История некоторых военных кораблей от «Варяга», «Авроры» до современных авианосцев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чные и морские торговые и круизные кораб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атерлиния, водоизмещение, «Титаник» и морские круизные корабли, спортивные суда)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водный фло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истории: от подводного колокола до аквалан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Подводные колокола, подлодки времён Наполеона, водолазные костюмы, батискафы, акваланг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ройство и маневренность современных подводных аппар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хема манёвров подводных лодок и строение их, от «Наутилуса» до атомных подводных лодок, подъём затонувших корабле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чимся у прир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Плавание рыб и млекопитающих, рекорды животного мира и возможности техники: быстрота погружения и всплытия, скорость движения и т.д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членами жюри и выставление оцен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: подготовить вопросы по изученному материа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здухоплава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щита тем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Цель урока</w:t>
      </w:r>
      <w:r>
        <w:rPr>
          <w:sz w:val="28"/>
          <w:szCs w:val="28"/>
        </w:rPr>
        <w:t>: рассмотреть применение закона Архимеда в воздушной среде и роль учёного в развитии науки, техники и общества, показать изменение взглядов людей на возможность и нравственность полётов; развивать умение работать с литературой и выступать с готовым сообщением, умение говорить и слушать другого, учить оценивать достижения одноклассников и развивать навыки самооцен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 урок изучения нов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 гелиевые шарики, портрет М. Ломоносова и Л. Толстого, фотовыставка «Развитие воздушных аппаратов легче воздуха»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й урок является фактически продолжением предыдущего, и готовит его группа-организатор урока «Плавание судов», а оценивает группа-победитель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для защи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вые воздушные шар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Крякутной, Монгольфье,  первый полёт животных и человека, М. Ломоносов, Л. Толстой, Д. Менделее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ирижабли и их примен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От первых дирижаблей «Фернанд Цеппелин» до наших дне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временные летательные аппараты легче возду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оздушные шары на службе армии в Великой Отечественной войне, стратостаты, метеорологические шары-зонды и т.д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ющую часть урока проводим в форме «Микрофон». Ученики задают друг другу заранее подготовленные вопросы. Учитель оценивает и вопрос, и ответ. Не допускать задание нескольких вопросов одному человеку. Только если другой не отвечает, тогда форма работы «Моё слово последне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няя часть – ответы на вопросы учи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17:00Z</dcterms:created>
  <dc:creator>User</dc:creator>
  <dc:description/>
  <cp:keywords/>
  <dc:language>en-US</dc:language>
  <cp:lastModifiedBy>User</cp:lastModifiedBy>
  <dcterms:modified xsi:type="dcterms:W3CDTF">2010-08-03T11:17:00Z</dcterms:modified>
  <cp:revision>2</cp:revision>
  <dc:subject/>
  <dc:title>Нравственное воспитание </dc:title>
</cp:coreProperties>
</file>