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36"/>
          <w:szCs w:val="36"/>
        </w:rPr>
        <w:t>Эстетическое воспитание</w:t>
      </w:r>
      <w:r>
        <w:rPr>
          <w:b/>
          <w:sz w:val="36"/>
          <w:szCs w:val="36"/>
          <w:lang w:val="uk-UA"/>
        </w:rPr>
        <w:t xml:space="preserve"> на уроках </w:t>
      </w:r>
      <w:r>
        <w:rPr>
          <w:b/>
          <w:sz w:val="36"/>
          <w:szCs w:val="36"/>
        </w:rPr>
        <w:t>физ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всякую тему и не в любом классе можно рассмотреть, используя проблемное обучение, не всегда можно поставить эффектный опыт и не всегда удаётся  применить эвристическую беседу. Однако физика должна быть интересной на любом уроке. На помощь в этом случае приходит искусство.</w:t>
      </w:r>
    </w:p>
    <w:p>
      <w:pPr>
        <w:pStyle w:val="Normal"/>
        <w:spacing w:lineRule="auto" w:line="360"/>
        <w:ind w:left="2700" w:hanging="0"/>
        <w:jc w:val="both"/>
        <w:rPr/>
      </w:pPr>
      <w:r>
        <w:rPr>
          <w:b/>
          <w:i/>
          <w:sz w:val="28"/>
          <w:szCs w:val="28"/>
        </w:rPr>
        <w:t>Искусство удивляется, наука сомневается;</w:t>
      </w:r>
    </w:p>
    <w:p>
      <w:pPr>
        <w:pStyle w:val="Normal"/>
        <w:spacing w:lineRule="auto" w:line="360"/>
        <w:ind w:left="27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кусство радуется или негодует;</w:t>
      </w:r>
    </w:p>
    <w:p>
      <w:pPr>
        <w:pStyle w:val="Normal"/>
        <w:spacing w:lineRule="auto" w:line="360"/>
        <w:ind w:left="2700" w:hanging="0"/>
        <w:jc w:val="both"/>
        <w:rPr/>
      </w:pPr>
      <w:r>
        <w:rPr>
          <w:b/>
          <w:i/>
          <w:sz w:val="28"/>
          <w:szCs w:val="28"/>
        </w:rPr>
        <w:t>Наука холодно разлагает на составные части.</w:t>
      </w:r>
    </w:p>
    <w:p>
      <w:pPr>
        <w:pStyle w:val="Normal"/>
        <w:spacing w:lineRule="auto" w:line="360"/>
        <w:ind w:left="2700" w:hanging="0"/>
        <w:jc w:val="both"/>
        <w:rPr/>
      </w:pPr>
      <w:r>
        <w:rPr>
          <w:b/>
          <w:i/>
          <w:sz w:val="28"/>
          <w:szCs w:val="28"/>
        </w:rPr>
        <w:t>Наука даёт закон и управление жизнью,</w:t>
      </w:r>
    </w:p>
    <w:p>
      <w:pPr>
        <w:pStyle w:val="Normal"/>
        <w:spacing w:lineRule="auto" w:line="360"/>
        <w:ind w:left="2700" w:hanging="0"/>
        <w:jc w:val="both"/>
        <w:rPr/>
      </w:pPr>
      <w:r>
        <w:rPr>
          <w:b/>
          <w:i/>
          <w:sz w:val="28"/>
          <w:szCs w:val="28"/>
        </w:rPr>
        <w:t>Искусство даёт радость жизни, оценку, качество.</w:t>
      </w:r>
    </w:p>
    <w:p>
      <w:pPr>
        <w:pStyle w:val="Normal"/>
        <w:spacing w:lineRule="auto" w:line="360"/>
        <w:ind w:right="53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М. Пришв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оединить науку и искусство в одном уроке, то они помогают друг другу. Учитель физики знает больше, но поэт (писатель) скажет об этом лучше. Механика или ядерная физика,  закон сохранения или молекулярно-кинетическая теория, электродинамика или квантовая физика, – нет такой теории, где писатели не высказали бы своего взгляда на изучаемое я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ть уроки, их большинство, на которых присутствуют только элементы искусства, а основная часть – изучение или применение физических понятий, явлений, законов. Пример такого урока – урок изучения нового материала в 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классе   «Строение атома»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оение атом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расширить знания учащихся о строении вещества, о способах познания мира; ознакомить с опытами Резерфорда и формировать представление о составе атомов различных элементов; показать красоту  физической теории и единство природы, макро- и микромира, и мира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Форма урока:</w:t>
      </w:r>
      <w:r>
        <w:rPr>
          <w:sz w:val="28"/>
          <w:szCs w:val="28"/>
        </w:rPr>
        <w:t xml:space="preserve"> эвристическая беседа, школьная лек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ид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таблица «Опыт Резерфорда»,  «Периодическая система элементов» Менделеева, плакат-картина «Солнечная система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ктуализация опорных знаний (7 ми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нового материала (20 м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Закрепление новых знаний (15 м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Итог урока. Домашнее задание (3 мин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изация опорных зн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читель показывает два шарика – стеклянный и металлический. Вопрос: Что общего у этих физических тел? Чем они отличаются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ему стекло отличается от металл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то такое молекула? Из чего она состоит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Что произойдёт с телом, если его наэлектризовать? Как наэлектризовать металлический шарик? Стеклянный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Что собой представляет заряд, который изменяется при электризации?  Откуда он взялся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электрон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электрическое пол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ими свойствами обладает электрон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 На этом уроке вам предстоит пробраться внутрь атома, теоретически разобраться, как и что устроено в их мире. В конце урока я расскажу вам сказку, но чтобы понять её, сначала надо разобраться с физик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ле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лектрон – отрицательно заряженная част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дель атома Томпсона («кекс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ъяснение электризации тел на основе атома Томпс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Радиоактивность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излучение и его наблю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ыт Резерфорда и его результаты (демонстрация плакат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закрепления в процессе объяснения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Резерфорд брал золото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золото было в виде очень тонкой пластины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Что означает тот результат, что интенсивность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-излучения в центре практически не изменилась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Что заставило некоторы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-частицы изменить направление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-частицы  одинаковы. Почему они отклонились по-разному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Что могло заставить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-частицы  повернуть назад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Почему отразилось так мало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>-частиц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ланетарная  модель атома Резерфорда (демонстрация «Солнечная система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став ядра атома. Открытие Резерфордом прот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Количество протонов в ядре атома химического элемента (демонстрация «Периодическая система элементов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зменение химических элементо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закрепления в процессе объяснения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бщего у Солнца в солнечной системе и ядра в атоме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чего состоит ядро атома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ём главное отличие химических элементов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зменяется при изменении количества электронов в атом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рный конспект пишется на доске по мере изучения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овторения учитель просит внимательно посмотреть на записи, подумать и задать вопросы о том, что непонятно. За лучшие вопросы можно получить оценку от 10 до 12 баллов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б. Что находится между ядром и электронами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б. Почему электроны не падают на ядро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б. Почему протоны из ядра не разлетаютс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чащиеся не задают этих вопросов, то учитель задаёт первые два, но с предварительным пояснением так, чтобы учащиеся смогли догадаться про отв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закрепления в процессе объяснения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ожно ли сказать, что в атоме железа между ядром и электроном находится воздух? Почему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, там вообще ничего нет, кроме вакуума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етарная модель атома похожа на солнечную систему. Солнце – ядро, планеты – электроны. Почему планеты не падают на Солнце? Почему электроны не падают на ядр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опрос на 12 баллов не прозвучал, то ученикам даётся задание придумать дома вопросы. Это может относиться и к двум другим. Тогда следующий урок начинается с ответов на вопрос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 А теперь обещанная ска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казка Ф. Кривина «Природа вещества». Послушайте внимательно и скажите, почему это сказк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том – огромная  пустыня, посреди которой затеряно маленькое ядро. Одинокое ядро – посреди пусты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Где-то там, на краю пустыни, движутся электроны, спасательные команды, высланные на помощь ядру. Но они его не найдут, они к нему не дойдут, они будут вечно кружить по краю пустыни,  ни один из них не решиться её пересеч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акова природа ве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Если б она была другой, если б вещество не составляли пустыни, из которых так трудно выбраться… Если б всем одиноким приходили на помощь, а не кружились вокруг да около, как эти электроны вокруг ядра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бы всё было иначе…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Физика, добрейшая из наук, уже проводит первые опыт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прос, который ставится при этом: почему же это сказка, да ещё и учёная? Если мы не сможем ответить на этот вопрос, то у нас будет ещё время  при дальнейшем изучении физ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правило, в 9-ом классе ребята ещё не могут отождествлять электроны с человеком и затрудняются в объяснении движения электронов, но всегда в 11-ом классе напоминают, что слушали какую-то сказку об атоме, и тогда что-то было не понятно. Всегда просят повторить сказ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27:00Z</dcterms:created>
  <dc:creator>User</dc:creator>
  <dc:description/>
  <cp:keywords/>
  <dc:language>en-US</dc:language>
  <cp:lastModifiedBy>User</cp:lastModifiedBy>
  <dcterms:modified xsi:type="dcterms:W3CDTF">2010-06-10T12:39:00Z</dcterms:modified>
  <cp:revision>5</cp:revision>
  <dc:subject/>
  <dc:title>Эстетическое воспитание на уроках физики</dc:title>
</cp:coreProperties>
</file>