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Физические и химические  свойства со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закрепить знания учащихся об классификации веществ и неорганических в частности; расширить  знания учащихся о  солях и их свойствах; продолжить развитие навыков составления уравнений химических реакций, в которых продуктами реакции или реагентами являются соли; воспитывать у учащихся внимательность  при работе с химическими реактив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п урока: обобщение и  систематизация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: рассказ учителя, эвристическая беседа, демонстрацио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и использование ВХЛ и ЭКУ, работа со схемой и таблиц 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рудование: периодическая система химических элементов Д. И. Менделеева,таблица растворимости веществ в воде, электрохимический ряд напряжений металлов,компьютер, все необходимые реактивы для демонстрации лабораторных опы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труктура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проверка общей готовности  учащихся  к у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психологический настрой на урок (звучат слова)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, Химия - наука век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без тебя уж не прожить теперь и дн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терла руки в дело челове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, химия; ты, химия; ты, хим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ислоты, щелочи и сол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научились друг от друга отличат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и знакомы нам до бол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ые формулы готовы написа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даже летом, отдыха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тобою, Химия, мы остаемся все равн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поглощаем с овощами мы нитрат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вным-давно, давным-давно, давным-давн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тивация учебной деятельност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 сегодня мы в очередной раз встречаемся с вами на уроке химии и я хочу, чтобы эпиграфом к нему стали такие слов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о есть наук на свете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ных, занимательных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из всех, конечно, химия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сех нас замечательн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уализация опорных знаний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-Фронтальная беседа(работа с таблицей «Классификация веществ».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На какие две большие группы делятся все вещества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Как в свою очередь классифицируются сложные вещества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А сложные неорганически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-Прошу напомнить тему предыдущего урока (Реакции нейтрализаци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Какие реакции называются реакциями нейтрализаци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-Выполняется самостоятельная работа по вариантам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b/>
          <w:sz w:val="28"/>
          <w:szCs w:val="28"/>
        </w:rPr>
        <w:t xml:space="preserve"> →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→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Cu(OH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HCl →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чить уравнения реакций нейтрал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1760</wp:posOffset>
                </wp:positionV>
                <wp:extent cx="7591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pt;margin-top:8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вариан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KOH + 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→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Ca(OH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HCl →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Fe(OH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→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09930</wp:posOffset>
                </wp:positionH>
                <wp:positionV relativeFrom="paragraph">
                  <wp:posOffset>296545</wp:posOffset>
                </wp:positionV>
                <wp:extent cx="7591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9pt;margin-top:23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Закончить уравнения реакций нейтрализаци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iOH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→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→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LiOH + 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→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303530</wp:posOffset>
                </wp:positionV>
                <wp:extent cx="7591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9pt;margin-top:23.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Закончить уравнения реакций нейтр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 вариан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Ba(OH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→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Zn(OH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de-DE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+ 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de-DE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→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Fe(OH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de-DE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+ HCl →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чить уравнения реакций нейтр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09930</wp:posOffset>
                </wp:positionH>
                <wp:positionV relativeFrom="paragraph">
                  <wp:posOffset>5080</wp:posOffset>
                </wp:positionV>
                <wp:extent cx="75914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9pt;margin-top:0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V вариан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Br</w:t>
      </w:r>
      <w:r>
        <w:rPr>
          <w:rFonts w:cs="Times New Roman" w:ascii="Times New Roman" w:hAnsi="Times New Roman"/>
          <w:b/>
          <w:sz w:val="28"/>
          <w:szCs w:val="28"/>
        </w:rPr>
        <w:t xml:space="preserve"> →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→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Al(OH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+ 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→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238125</wp:posOffset>
                </wp:positionV>
                <wp:extent cx="75914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18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Закончить уравнения реакций нейтр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 вариан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LiOH + 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→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Al(OH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+ HCl →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a(OH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→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чить уравнения реакций нейтрализации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-Работает группа экспертов из старшеклассников по проверке заданий, составляется протокол и объявляются результат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-Учитель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ы с вами познакомились детально с представителями каких групп сложных веществ?</w:t>
      </w:r>
    </w:p>
    <w:p>
      <w:pPr>
        <w:pStyle w:val="Style15"/>
        <w:jc w:val="both"/>
        <w:rPr>
          <w:color w:val="0E2B59"/>
          <w:sz w:val="28"/>
          <w:szCs w:val="28"/>
        </w:rPr>
      </w:pPr>
      <w:r>
        <w:rPr>
          <w:color w:val="0E2B59"/>
          <w:sz w:val="28"/>
          <w:szCs w:val="28"/>
        </w:rPr>
        <w:t>-Хоть мы разные на цвет,</w:t>
      </w:r>
    </w:p>
    <w:p>
      <w:pPr>
        <w:pStyle w:val="Style15"/>
        <w:jc w:val="both"/>
        <w:rPr>
          <w:color w:val="0E2B59"/>
          <w:sz w:val="28"/>
          <w:szCs w:val="28"/>
        </w:rPr>
      </w:pPr>
      <w:r>
        <w:rPr>
          <w:color w:val="0E2B59"/>
          <w:sz w:val="28"/>
          <w:szCs w:val="28"/>
        </w:rPr>
        <w:t>Но важней нас в мире нет!</w:t>
      </w:r>
    </w:p>
    <w:p>
      <w:pPr>
        <w:pStyle w:val="Style15"/>
        <w:jc w:val="both"/>
        <w:rPr>
          <w:color w:val="0E2B59"/>
          <w:sz w:val="28"/>
          <w:szCs w:val="28"/>
        </w:rPr>
      </w:pPr>
      <w:r>
        <w:rPr>
          <w:color w:val="0E2B59"/>
          <w:sz w:val="28"/>
          <w:szCs w:val="28"/>
        </w:rPr>
        <w:t>И нитраты, и сульфаты,</w:t>
      </w:r>
    </w:p>
    <w:p>
      <w:pPr>
        <w:pStyle w:val="Style15"/>
        <w:jc w:val="both"/>
        <w:rPr>
          <w:color w:val="0E2B59"/>
          <w:sz w:val="28"/>
          <w:szCs w:val="28"/>
        </w:rPr>
      </w:pPr>
      <w:r>
        <w:rPr>
          <w:color w:val="0E2B59"/>
          <w:sz w:val="28"/>
          <w:szCs w:val="28"/>
        </w:rPr>
        <w:t>Карбонаты и фосфаты!</w:t>
      </w:r>
    </w:p>
    <w:p>
      <w:pPr>
        <w:pStyle w:val="Style15"/>
        <w:jc w:val="both"/>
        <w:rPr>
          <w:color w:val="0E2B59"/>
          <w:sz w:val="28"/>
          <w:szCs w:val="28"/>
        </w:rPr>
      </w:pPr>
      <w:r>
        <w:rPr>
          <w:color w:val="0E2B59"/>
          <w:sz w:val="28"/>
          <w:szCs w:val="28"/>
        </w:rPr>
        <w:t>Все важны и все нужны!</w:t>
      </w:r>
    </w:p>
    <w:p>
      <w:pPr>
        <w:pStyle w:val="Style15"/>
        <w:jc w:val="both"/>
        <w:rPr>
          <w:color w:val="0E2B59"/>
          <w:sz w:val="28"/>
          <w:szCs w:val="28"/>
        </w:rPr>
      </w:pPr>
      <w:r>
        <w:rPr>
          <w:color w:val="0E2B59"/>
          <w:sz w:val="28"/>
          <w:szCs w:val="28"/>
        </w:rPr>
        <w:t>Догадались, кто же мы?(сол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Сообщение темы и цели урока. «Погодите, не спешите, нам вниманье уделите». Ой!  Я кажется что-то упустила. Звучат слов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ть свой нос куда попало</w:t>
        <w:br/>
        <w:t>На химии никак нельзя.</w:t>
        <w:br/>
        <w:t>В восьмом мы классе</w:t>
        <w:br/>
        <w:t>знаем мало,</w:t>
        <w:br/>
        <w:t>Не все здесь вещества –</w:t>
        <w:br/>
        <w:t>друзья!</w:t>
        <w:br/>
        <w:t>Но, если хочешь ты</w:t>
        <w:br/>
        <w:t>учиться,</w:t>
        <w:br/>
        <w:t>Запомни раз и навсегда:</w:t>
        <w:br/>
        <w:t>Не стоит слишком</w:t>
        <w:br/>
        <w:t>торопиться</w:t>
        <w:br/>
        <w:t>Свершать опасные дела.</w:t>
        <w:br/>
        <w:t>Смешать две жидкости –</w:t>
        <w:br/>
        <w:t>прикольно,</w:t>
        <w:br/>
        <w:t>Но если свойства их не знать,</w:t>
        <w:br/>
        <w:t>То будет очень даже больно</w:t>
        <w:br/>
        <w:t>И инвалидом можно стать.</w:t>
        <w:br/>
        <w:t>Мы вывод сделаем</w:t>
        <w:br/>
        <w:t>простой –</w:t>
        <w:br/>
        <w:t>Сначала думай гол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Показываются видеоролики 8-20 и 8-21из виртуальной химической лаборатории и параллельно демонстрируются опыты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+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=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+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 +C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↑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+6NaOH= 2Al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+3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↓+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Na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-CuS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+Zn= Cu+ZnS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u + ZnS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≠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вод: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бщение и систематизация знаний: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омогите ученику разобраться, какие реакции возможны и подтвердите это уравнениями: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) Mg +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S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 xml:space="preserve">→   </w:t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б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) Ag +HCl→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) Al + 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S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 xml:space="preserve">→ </w:t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г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) Ca +HCl→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) Ag + 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S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 xml:space="preserve">→   </w:t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) Cu + 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S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→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ж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) Zn +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P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 xml:space="preserve">→   </w:t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) Hg +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>C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en-US"/>
        </w:rPr>
        <w:t xml:space="preserve">→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машнее задание: §14 Составить уравнения реакций между солями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-6 -10 уравнений(1-2);7-9-15 уравнений(1-3);10-12-25 уравнений(1-5)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939790" cy="20732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00:00Z</dcterms:created>
  <dc:creator>1</dc:creator>
  <dc:description/>
  <cp:keywords/>
  <dc:language>en-US</dc:language>
  <cp:lastModifiedBy>Admin</cp:lastModifiedBy>
  <dcterms:modified xsi:type="dcterms:W3CDTF">2014-03-07T18:46:00Z</dcterms:modified>
  <cp:revision>3</cp:revision>
  <dc:subject/>
  <dc:title>Тема: «Физические и химические  свойства солей»</dc:title>
</cp:coreProperties>
</file>