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узыкального искусства в 5 классе с использованием элементов музыкотерапии , вокалотерапии, звукотерапии, дыхательной и артикуляционной гимнаст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узыка в баснях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знакомление с образцами стихотворных литературных произведений о музык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мочь учащимся целостно представить внутреннюю связь музыки с литературо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ть содержательные и организационные условия для привития навыков восприятия музыки разного характера, умению их анализировать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эстетического восприятия, воображения и музыкального кругозора учащихс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у школьников чувства понимания и уважения к музыке и литературе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ить использовать здоровьесберегающие технологии для профилактики и оздоровления учащихс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деятельности</w:t>
      </w:r>
      <w:r>
        <w:rPr>
          <w:sz w:val="28"/>
          <w:szCs w:val="28"/>
        </w:rPr>
        <w:t>: индивидуальная, фронтальна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тоды</w:t>
      </w:r>
      <w:r>
        <w:rPr>
          <w:sz w:val="28"/>
          <w:szCs w:val="28"/>
        </w:rPr>
        <w:t>: музыкального обобщения, частично-поисковый, наглядно-слуховой, репродуктивный, прак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ый материал</w:t>
      </w:r>
      <w:r>
        <w:rPr>
          <w:sz w:val="28"/>
          <w:szCs w:val="28"/>
        </w:rPr>
        <w:t>: Х. Глюк «Мелодия», В. Петрушин «Приветствие», И.А. Крылов «Квартет», В. Барвинский «Квартет для двух скрипок, альта и виолончели», А. Житкевич «Все это нужно мне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фортепиано, музыкальный центр, диски, наглядный матери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изучение нового матери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вход в кабинет под музыку (Х. Глюк «Мелодия» из успокаивающей программы для снятия подавленного угнетенного состояния);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е приветствие:</w:t>
      </w:r>
      <w:r>
        <w:rPr>
          <w:sz w:val="28"/>
          <w:szCs w:val="28"/>
        </w:rPr>
        <w:t xml:space="preserve"> (использована вокальная попевка-приветствие В.И. Петрушина вызывающая прилив энергии и энтузиаз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на доске написана тема урока, наглядный материал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На предыдущих уроках мы увидели, как много потеряла бы музыка, если бы не было литературы. Что стало бы со всеми музыкальными произведениями, предназначенными для пения, во что бы они преврати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В вокали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что такое вокали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есня без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существовали бы без литературы оперы и бале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Нет. В основе балета и оперы лежат литературные произведения. К балету и опере пишутся либрет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что такое либрет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Это сюжет оперы или бал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Мы выяснили, что без литературы музыка потеряла бы многое, а что станет с литературными произведениями, если не будет музы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тихи останутся стихами, а те, которые написаны специально для композиторов, песнями так и нее станут, и будут лишены достаточной силы для самостоятельного существ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риведите пример несамостоятельности стихотворения, сочиненного специально для музыкального произведения, без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приводят пример из домашнего за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Да, действительно звучит не очень красиво. А ведь с музыкой эти стихи превосходно звучат. Но не только музыка обогащает литературу, превращая стихи в песни, писателями и поэтами написано очень много разных литературных произведений о музыке, а в некоторых музыка даже становится главным «действующим лицом». Например, басни. Такие басни, где музыка – главное «действующее лицо» писал великий русский баснописец Иван Андреевич Крылов. Какие басни И.А. Крылова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«Осел и соловей», «Ворона и лисица», «Стрекоза и муравей», «Кукушка и соловей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Что же такое ба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ерно, басни – это маленькие стихотворные рассказы, где действуют звери, птицы, а подразумеваются под ними люди, говорится о жизни. Скажите, а кому-нибудь из вас известна басня И. Крылова «Квартет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равильно, квартетом называется музыка, в исполнении которой участвуют четыре любых музыканта: четыре трубы – квартет; рояль, скрипка, виолончель и певец – квартет; арфа, флейта, кларнет и скрипка – тоже квартет. Но такие квартеты встречаются крайне редко. Зато очень часто и в прежние времена, и в наши дни композиторы сочиняют струнные квартеты, в исполнении двух скрипок, альта и виолончели.</w:t>
        <w:tab/>
        <w:t xml:space="preserve"> Струнные квартеты сочиняли В.А.Моцарт, Л.В. Бетховен, Ф. Шуберт, Э. Григ, М.И. Глинка, А.П.Бородин, П.И. Чайковский, В. Барвинский и другие композиторы. В «Квартете» И. Крылова тоже две скрипки, альт и виолончель. Только Крылов назвал виолончель «басом», т. к. виолончель – самый низкий «басовый» инструмент в квартете. Послушайте и скажите, была бы эта басня, если бы не было музыки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слушание басни «Квартет» И. Крылов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Что станет с басней, если из нее убрать все музыкальные термины, что с ней станет, будет ли она интере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Нужна ли музыка в этом произвед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Чему учит нас ба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очему Квартет не получился, ведь они так стар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равильно. Если инструменты находятся в руках настоящих музыкантов, самая разная музыка – медленная и быстрая, нежная и мужественная, печальная и радостная – звучит красиво, выразительно, увлек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Послушайте внимательно фрагмент Квартета для двух скрипок, альта и виолончели В. Барвинского.</w:t>
      </w:r>
    </w:p>
    <w:p>
      <w:pPr>
        <w:pStyle w:val="Normal"/>
        <w:rPr/>
      </w:pPr>
      <w:r>
        <w:rPr>
          <w:i/>
          <w:sz w:val="28"/>
          <w:szCs w:val="28"/>
        </w:rPr>
        <w:t>(слушание музыкального фраг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ам понравилось произвед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Расскажите о характере произвед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ой из услышанных сегодня на уроке Квартетов вам понравился больше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ерно, второй Квартет красив, в нем ощущение поющего человеческого голоса, которое достигается звучанием струнных инстр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Сегодня мы выяснили, что квартет может быть и в литературе. Благодар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узы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И теперь мы можем сделать вывод, ч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Музыка обогащает и украшает литературные произведения. Делает образы насыщенней и эмоциональ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что урок музыкального искусства делает насыщенней и эмоциональ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Пес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ерно. Итак, с чего нач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Оздоровительная гимнасти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упражнения вокалотерапии: серия звуков «тканевая вибрация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 «св» - при насморке, слово «ветер» позавывать (в-в-в-ветер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 «з-з-з» - (летящий комар, летает и кусает) прижать ладонь к горлу, чувствуя вибрацию, применять при боли в гор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 «ж-ж-ж» - (летит жук), приложить ладонь к груди и почувствовать мощный звук, чаще выполнять упражнение при кашл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 «н-н-н» - положить ладонь руки на макушку головы и очень высоким голосом протянуть звук, поможет снять головную и зубную б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вук «тр-тр-тр» - (старый трактор на поле, все у него трясется и болтается) упражнение выполняется в конце дня, чтобы снять усталость.</w:t>
      </w:r>
    </w:p>
    <w:p>
      <w:pPr>
        <w:pStyle w:val="Normal"/>
        <w:rPr/>
      </w:pPr>
      <w:r>
        <w:rPr>
          <w:i/>
          <w:sz w:val="28"/>
          <w:szCs w:val="28"/>
        </w:rPr>
        <w:t>(упражнения выполняются сидя, соблюдается прямая осанка, 5-7 раз каждый звук или звукосочет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А теперь выполним упражнения для подготовки вокалиста к пению.</w:t>
      </w:r>
    </w:p>
    <w:p>
      <w:pPr>
        <w:pStyle w:val="Normal"/>
        <w:rPr/>
      </w:pPr>
      <w:r>
        <w:rPr>
          <w:i/>
          <w:sz w:val="28"/>
          <w:szCs w:val="28"/>
        </w:rPr>
        <w:t>(упражнения для снятия внутреннего напряжения, ощущения психологической и физической раскован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нятие напряжения с внутренних и внешних мышц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четы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– голова наз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ержка дыхания – голова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дох – голова вниз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четы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вный поворот головы от плеча к плечу, слева направо и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ева направо – глаза смотрят в пол, справа на лево – глаза смотрят в потолок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четы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ть голову на плечи (чередуя правое и левое плечо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для развития бокового зр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восем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рот глаз вверх-вниз, вправо-влево (задача вокалиста увидеть окружающие его предметы)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прочистка носоглоточной систе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четы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ох – ведем указательным пальцем от основания ноздри до верхних пазух, выдох – слегка поколачиваем кончиками пальцев по крылышкам носа;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четы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юхаем цветок» - вдох – медленно вдыхаем приятный аромат, выдох – медленно произносим «Ах»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 смачивание и размягчение голосовых связо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 на четы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пага» - укалывание  кончиком языка каждой ще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вание языка (копим слюну и проглатыва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жит лошадка» - поцокивание язычком (чередуя улыбку и вытягивание губ при опущенной нижней челю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разнящая обезьянка» - широко открытый рот, язык максимально вытянут вперед вниз к подбородку с одновременным активным шипящим выдохом.</w:t>
      </w:r>
    </w:p>
    <w:p>
      <w:pPr>
        <w:pStyle w:val="Normal"/>
        <w:rPr/>
      </w:pPr>
      <w:r>
        <w:rPr>
          <w:i/>
          <w:sz w:val="28"/>
          <w:szCs w:val="28"/>
        </w:rPr>
        <w:t>(каждое из упражнений выполняется 3-5 раз, в положении сидя пр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ямой сп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Спасибо, молодцы. Теперь мы вполне готовы к исполнению песни.</w:t>
      </w:r>
    </w:p>
    <w:p>
      <w:pPr>
        <w:pStyle w:val="Normal"/>
        <w:rPr/>
      </w:pPr>
      <w:r>
        <w:rPr>
          <w:i/>
          <w:sz w:val="28"/>
          <w:szCs w:val="28"/>
        </w:rPr>
        <w:t>(учащиеся исполняют песню А. Житкевича «Все это нужно мне», работа над песн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Ребята, о чем эта пес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Какая песня по характеру? Какой бы она стала без музы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Верно. Итак, сегодня на уроке мы с вами узна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. Молодцы! А теперь домашнее задание. На следующий урок вам необходимо найти литературное произведение, в котором есть упоминание о музыке, музыкальных инструментах.</w:t>
      </w:r>
    </w:p>
    <w:p>
      <w:pPr>
        <w:pStyle w:val="Normal"/>
        <w:rPr/>
      </w:pPr>
      <w:r>
        <w:rPr>
          <w:sz w:val="28"/>
          <w:szCs w:val="28"/>
        </w:rPr>
        <w:t>У. Спасибо всем. Урок окончен. До свидания. Можете быть свобод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0:43:00Z</dcterms:created>
  <dc:creator>5</dc:creator>
  <dc:description/>
  <dc:language>en-US</dc:language>
  <cp:lastModifiedBy>KOSTYA</cp:lastModifiedBy>
  <dcterms:modified xsi:type="dcterms:W3CDTF">2010-05-09T10:43:00Z</dcterms:modified>
  <cp:revision>2</cp:revision>
  <dc:subject/>
  <dc:title>Урок музыкального искусства в 5 классе с использованием элементов музыкотерапии , вокалотерапии, звукотерапии, </dc:title>
</cp:coreProperties>
</file>