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РОК 1. КЛАССИФИКАЦИЯ ХИМИЧЕСКИХ РЕАКЦИЙ ПО РАЗНЫМ ПРИЗНАКАМ. РЕАКЦИИ СОЕДИНЕНИЯ, РАЗЛОЖЕНИЯ, ЗАМЕЩЕНИЯ, ОБМЕНА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4320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«Своими знаниями я обязан только самому себе. Я сам себя научил химии».</w:t>
      </w:r>
    </w:p>
    <w:p>
      <w:pPr>
        <w:pStyle w:val="Normal"/>
        <w:widowControl w:val="false"/>
        <w:autoSpaceDE w:val="false"/>
        <w:spacing w:lineRule="auto" w:line="360"/>
        <w:ind w:left="4320" w:hanging="0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Р. Вудворд, Нобелевский лауреат</w:t>
      </w:r>
    </w:p>
    <w:p>
      <w:pPr>
        <w:pStyle w:val="Normal"/>
        <w:widowControl w:val="false"/>
        <w:autoSpaceDE w:val="false"/>
        <w:spacing w:lineRule="auto" w:line="360"/>
        <w:ind w:left="43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Цель: </w:t>
      </w:r>
      <w:r>
        <w:rPr>
          <w:rFonts w:cs="Times New Roman CYR" w:ascii="Times New Roman CYR" w:hAnsi="Times New Roman CYR"/>
          <w:sz w:val="28"/>
          <w:szCs w:val="28"/>
        </w:rPr>
        <w:t>- изучить признаки, по которым классифицируют химические реакции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овторить понятия «химическая реакция», «уравнение химической реакции», «реагент», «продукты реакции», признаки химических реакций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 закрепить умения определять реакции соединения, разложения, замещения, обмена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закрепить умения составлять уравнения разных типов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Тип урока: </w:t>
      </w:r>
      <w:r>
        <w:rPr>
          <w:rFonts w:cs="Times New Roman CYR" w:ascii="Times New Roman CYR" w:hAnsi="Times New Roman CYR"/>
          <w:sz w:val="28"/>
          <w:szCs w:val="28"/>
        </w:rPr>
        <w:t>урок комплексного применения знаний, умений, навыков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ид урока: </w:t>
      </w:r>
      <w:r>
        <w:rPr>
          <w:rFonts w:cs="Times New Roman CYR" w:ascii="Times New Roman CYR" w:hAnsi="Times New Roman CYR"/>
          <w:sz w:val="28"/>
          <w:szCs w:val="28"/>
        </w:rPr>
        <w:t>семинар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Ход урока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360"/>
        <w:ind w:left="1080" w:hanging="72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ктуализация опорных знаний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360"/>
        <w:ind w:left="108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то такое химическая реакция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360"/>
        <w:ind w:left="108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то называют уравнением химической реакции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360"/>
        <w:ind w:left="108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кие вещества называют реагентами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360"/>
        <w:ind w:left="108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кие вещества называют продуктами реакции?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II.Мотивация учебно-познавательной деятельности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В настоящее время известно множество химических реакций. Каждая химическая реакция уникальна. Но, в то же время существуют для них и общие признаки. Сегодня мы должны определить эти общие признаки, по которым можно классифицировать химические реакци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 какими типами реакций вы уже знакомы? (Соединения, разложения, замещения, обмена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емонстрация реакций соединения, разложения, замещения, обмен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адание. </w:t>
      </w:r>
      <w:r>
        <w:rPr/>
        <w:t>На основании проведенных опытов заполните таблицу (работа в группах):</w:t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00"/>
        <w:gridCol w:w="1260"/>
        <w:gridCol w:w="900"/>
        <w:gridCol w:w="1440"/>
        <w:gridCol w:w="1080"/>
        <w:gridCol w:w="1723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равнение реак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реаген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став реагентов(простые, сложные вещества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продуктов реак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став продуктов реакции (простые, сложные веществ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ип реакции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воды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А) С + О</w:t>
            </w:r>
            <w:r>
              <w:rPr>
                <w:rFonts w:cs="Times New Roman CYR" w:ascii="Times New Roman CYR" w:hAnsi="Times New Roman CYR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</w:rPr>
              <w:t xml:space="preserve"> →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Б) СаО + СО</w:t>
            </w:r>
            <w:r>
              <w:rPr>
                <w:rFonts w:cs="Times New Roman CYR" w:ascii="Times New Roman CYR" w:hAnsi="Times New Roman CYR"/>
                <w:vertAlign w:val="subscript"/>
              </w:rPr>
              <w:t xml:space="preserve">2 </w:t>
            </w:r>
            <w:r>
              <w:rPr>
                <w:rFonts w:cs="Times New Roman CYR" w:ascii="Times New Roman CYR" w:hAnsi="Times New Roman CYR"/>
              </w:rPr>
              <w:t>→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А) Н</w:t>
            </w:r>
            <w:r>
              <w:rPr>
                <w:rFonts w:cs="Times New Roman CYR" w:ascii="Times New Roman CYR" w:hAnsi="Times New Roman CYR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</w:rPr>
              <w:t>О</w:t>
            </w:r>
            <w:r>
              <w:rPr>
                <w:rFonts w:cs="Times New Roman CYR" w:ascii="Times New Roman CYR" w:hAnsi="Times New Roman CYR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</w:rPr>
              <w:t xml:space="preserve"> →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Б) КСlO</w:t>
            </w:r>
            <w:r>
              <w:rPr>
                <w:rFonts w:cs="Times New Roman CYR" w:ascii="Times New Roman CYR" w:hAnsi="Times New Roman CYR"/>
                <w:vertAlign w:val="subscript"/>
              </w:rPr>
              <w:t>3</w:t>
            </w:r>
            <w:r>
              <w:rPr>
                <w:rFonts w:cs="Times New Roman CYR" w:ascii="Times New Roman CYR" w:hAnsi="Times New Roman CYR"/>
              </w:rPr>
              <w:t xml:space="preserve"> →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imes New Roman CYR" w:ascii="Times New Roman CYR" w:hAnsi="Times New Roman CYR"/>
                <w:lang w:val="en-US"/>
              </w:rPr>
              <w:t>A) CuSO</w:t>
            </w:r>
            <w:r>
              <w:rPr>
                <w:rFonts w:cs="Times New Roman CYR" w:ascii="Times New Roman CYR" w:hAnsi="Times New Roman CYR"/>
                <w:vertAlign w:val="subscript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+ Fe →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Б</w:t>
            </w:r>
            <w:r>
              <w:rPr>
                <w:rFonts w:cs="Times New Roman CYR" w:ascii="Times New Roman CYR" w:hAnsi="Times New Roman CYR"/>
                <w:lang w:val="en-US"/>
              </w:rPr>
              <w:t>)  HCl + Zn →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А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) NaOH + HCl → </w:t>
            </w:r>
            <w:r>
              <w:rPr>
                <w:rFonts w:cs="Times New Roman CYR" w:ascii="Times New Roman CYR" w:hAnsi="Times New Roman CYR"/>
              </w:rPr>
              <w:t>Б</w:t>
            </w:r>
            <w:r>
              <w:rPr>
                <w:rFonts w:cs="Times New Roman CYR" w:ascii="Times New Roman CYR" w:hAnsi="Times New Roman CYR"/>
                <w:lang w:val="en-US"/>
              </w:rPr>
              <w:t>)  H</w:t>
            </w:r>
            <w:r>
              <w:rPr>
                <w:rFonts w:cs="Times New Roman CYR" w:ascii="Times New Roman CYR" w:hAnsi="Times New Roman CYR"/>
                <w:vertAlign w:val="subscript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lang w:val="en-US"/>
              </w:rPr>
              <w:t>SO</w:t>
            </w:r>
            <w:r>
              <w:rPr>
                <w:rFonts w:cs="Times New Roman CYR" w:ascii="Times New Roman CYR" w:hAnsi="Times New Roman CYR"/>
                <w:vertAlign w:val="subscript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+ CuO →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становка проблемы 1: </w:t>
      </w:r>
      <w:r>
        <w:rPr>
          <w:rFonts w:cs="Times New Roman CYR" w:ascii="Times New Roman CYR" w:hAnsi="Times New Roman CYR"/>
          <w:sz w:val="28"/>
          <w:szCs w:val="28"/>
        </w:rPr>
        <w:t>По какому признаку можно объединить эти реакции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ывод: </w:t>
      </w:r>
      <w:r>
        <w:rPr>
          <w:rFonts w:cs="Times New Roman CYR" w:ascii="Times New Roman CYR" w:hAnsi="Times New Roman CYR"/>
          <w:sz w:val="28"/>
          <w:szCs w:val="28"/>
        </w:rPr>
        <w:t>химические реакции можно объединить по количеству реагентов и продуктов реакци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ставление опорного конспекта 1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опрос:</w:t>
      </w:r>
      <w:r>
        <w:rPr>
          <w:rFonts w:cs="Times New Roman CYR" w:ascii="Times New Roman CYR" w:hAnsi="Times New Roman CYR"/>
          <w:sz w:val="28"/>
          <w:szCs w:val="28"/>
        </w:rPr>
        <w:t xml:space="preserve"> По каким признакам можно судить, что произошла химическая реакция?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становка проблемы 2: </w:t>
      </w:r>
      <w:r>
        <w:rPr>
          <w:rFonts w:cs="Times New Roman CYR" w:ascii="Times New Roman CYR" w:hAnsi="Times New Roman CYR"/>
          <w:sz w:val="28"/>
          <w:szCs w:val="28"/>
        </w:rPr>
        <w:t>Если существуют реакции сопровождающиеся выделением тепла, то возможно ли существование химических реакций протекающих с поглощением тепла? (Учащиеся высказывают предположения, что такие реакции существуют)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ывод: </w:t>
      </w:r>
      <w:r>
        <w:rPr>
          <w:rFonts w:cs="Times New Roman CYR" w:ascii="Times New Roman CYR" w:hAnsi="Times New Roman CYR"/>
          <w:sz w:val="28"/>
          <w:szCs w:val="28"/>
        </w:rPr>
        <w:t>На основании этого следующий признак, по которому можно объединить химические реакции – тепловой эффект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абота в гетерогенных группах </w:t>
      </w:r>
      <w:r>
        <w:rPr>
          <w:rFonts w:cs="Times New Roman CYR" w:ascii="Times New Roman CYR" w:hAnsi="Times New Roman CYR"/>
          <w:sz w:val="28"/>
          <w:szCs w:val="28"/>
        </w:rPr>
        <w:t>(4-е группы)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писать уравнения реакций в молекулярном и ионном виде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-я группа:  Na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SO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4</w:t>
      </w:r>
      <w:r>
        <w:rPr>
          <w:rFonts w:cs="Times New Roman CYR" w:ascii="Times New Roman CYR" w:hAnsi="Times New Roman CYR"/>
          <w:sz w:val="28"/>
          <w:szCs w:val="28"/>
        </w:rPr>
        <w:t xml:space="preserve"> + BaCl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</w:rPr>
        <w:t>→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-я группа:  K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CO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 xml:space="preserve"> + HCl </w:t>
      </w:r>
      <w:r>
        <w:rPr>
          <w:rFonts w:cs="Times New Roman CYR" w:ascii="Times New Roman CYR" w:hAnsi="Times New Roman CYR"/>
        </w:rPr>
        <w:t>→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-я группа:  NaOH + H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SO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4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</w:rPr>
        <w:t>→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-я группа:  Ba(NO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>)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+ MgCl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</w:rPr>
        <w:t>→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бсуждение результатов, в результате чего приходим к выводу, что следующий признак, объединяющий реакции, обратимость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пражнение «Яблоко»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 попробовали яблоко из одной кадушки, и поэтому знаете, что остальные яблоки такие же самые. Вот вы и сделали обобщение. Сделайте обобщение по следующим реакциям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</w:t>
      </w:r>
      <w:r>
        <w:rPr>
          <w:rFonts w:cs="Times New Roman CYR" w:ascii="Times New Roman CYR" w:hAnsi="Times New Roman CYR"/>
          <w:sz w:val="20"/>
          <w:szCs w:val="20"/>
        </w:rPr>
        <w:t>MnO</w:t>
      </w:r>
      <w:r>
        <w:rPr>
          <w:rFonts w:cs="Times New Roman CYR" w:ascii="Times New Roman CYR" w:hAnsi="Times New Roman CYR"/>
          <w:sz w:val="20"/>
          <w:szCs w:val="20"/>
          <w:vertAlign w:val="subscript"/>
        </w:rPr>
        <w:t>2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) 2Н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О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→ 2Н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О + О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2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</w:t>
      </w:r>
      <w:r>
        <w:rPr>
          <w:rFonts w:cs="Times New Roman CYR" w:ascii="Times New Roman CYR" w:hAnsi="Times New Roman CYR"/>
          <w:sz w:val="20"/>
          <w:szCs w:val="20"/>
        </w:rPr>
        <w:t>V</w:t>
      </w:r>
      <w:r>
        <w:rPr>
          <w:rFonts w:cs="Times New Roman CYR" w:ascii="Times New Roman CYR" w:hAnsi="Times New Roman CYR"/>
          <w:sz w:val="20"/>
          <w:szCs w:val="20"/>
          <w:vertAlign w:val="subscript"/>
        </w:rPr>
        <w:t>2</w:t>
      </w:r>
      <w:r>
        <w:rPr>
          <w:rFonts w:cs="Times New Roman CYR" w:ascii="Times New Roman CYR" w:hAnsi="Times New Roman CYR"/>
          <w:sz w:val="20"/>
          <w:szCs w:val="20"/>
        </w:rPr>
        <w:t>O</w:t>
      </w:r>
      <w:r>
        <w:rPr>
          <w:rFonts w:cs="Times New Roman CYR" w:ascii="Times New Roman CYR" w:hAnsi="Times New Roman CYR"/>
          <w:sz w:val="20"/>
          <w:szCs w:val="20"/>
          <w:vertAlign w:val="subscript"/>
        </w:rPr>
        <w:t>5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Б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) 2SO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+ O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→ 2SO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en-US"/>
        </w:rPr>
        <w:t>3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  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>Pt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                      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) 4NH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en-US"/>
        </w:rPr>
        <w:t>3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+ 5O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en-US"/>
        </w:rPr>
        <w:t xml:space="preserve">2 </w:t>
      </w:r>
      <w:r>
        <w:rPr>
          <w:rFonts w:cs="Times New Roman CYR" w:ascii="Times New Roman CYR" w:hAnsi="Times New Roman CYR"/>
          <w:lang w:val="en-US"/>
        </w:rPr>
        <w:t xml:space="preserve">→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4NO + 6H</w:t>
      </w:r>
      <w:r>
        <w:rPr>
          <w:rFonts w:cs="Times New Roman CYR" w:ascii="Times New Roman CYR" w:hAnsi="Times New Roman CYR"/>
          <w:sz w:val="28"/>
          <w:szCs w:val="28"/>
          <w:vertAlign w:val="subscript"/>
          <w:lang w:val="en-US"/>
        </w:rPr>
        <w:t>2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O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Вывод: </w:t>
      </w:r>
      <w:r>
        <w:rPr>
          <w:rFonts w:cs="Times New Roman CYR" w:ascii="Times New Roman CYR" w:hAnsi="Times New Roman CYR"/>
          <w:sz w:val="28"/>
          <w:szCs w:val="28"/>
        </w:rPr>
        <w:t>данные реакции протекают с участием катализатора. Следующий признак классификации химических реакций: наличие катализатор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III. Закрепление и систематизация знаний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ставление опорного конспекта 2 (составление опорного конспекта происходит и на последующих уроках темы «Химические реакции»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Упражнение «Что?»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материалам урока подготовить четыре ответа на каждый из вопросов по алгоритму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«О чем?»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«О чем? + Что?»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«О чем? + Что? + Как?»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  <w:t>«О чем? + Что? + Как? + Зачем?»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IV. Итоги урока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воды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ценивание учащихся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омашнее задание: § 13 (учебник Н.Н.Буринской, Л.П.Величко), стр.84-85 №1-5, 6*,7*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10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порный конспект 1.</w:t>
      </w:r>
    </w:p>
    <w:p>
      <w:pPr>
        <w:pStyle w:val="Normal"/>
        <w:widowControl w:val="false"/>
        <w:tabs>
          <w:tab w:val="clear" w:pos="708"/>
          <w:tab w:val="left" w:pos="3810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1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ЛАССИФИКАЦИЯ РЕАКЦИЙ ПО КОЛИЧЕСТВУ РЕАГЕНТОВ И ПРОДУКТОВ РЕАКЦИИ</w:t>
      </w:r>
    </w:p>
    <w:p>
      <w:pPr>
        <w:pStyle w:val="Normal"/>
        <w:widowControl w:val="false"/>
        <w:tabs>
          <w:tab w:val="clear" w:pos="708"/>
          <w:tab w:val="left" w:pos="381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1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1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1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2810"/>
        <w:gridCol w:w="2830"/>
        <w:gridCol w:w="2314"/>
      </w:tblGrid>
      <w:tr>
        <w:trPr/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1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ип реакции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1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знаки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1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астные проявления данного типа реакций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1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меры реакций</w:t>
            </w:r>
          </w:p>
        </w:tc>
      </w:tr>
      <w:tr>
        <w:trPr/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1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.Реакции соединения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1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з двух или более веществ образуется одно вещество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1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) простое + простое = сложно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) простое + сложное = сложно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) сложное + сложное = сложное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1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C + O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 xml:space="preserve"> = CO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SO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 xml:space="preserve"> + O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 xml:space="preserve"> = SO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CaO + H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O = Ca(OH)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1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.Реакции разложения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1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з одного вещества образуется два или более новых веществ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1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) сложное = простое + просто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) сложное= сложное + сложно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) сложное = несколько сложных и простых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1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2H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O = 2H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 xml:space="preserve"> + O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CaCO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 xml:space="preserve"> = CaO + CO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KMnO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= K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MnO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+ MnO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+ O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1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.Реакции замещения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1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акция между простым и сложным веществами, причем атомы простого вещества замещают атомы одного из элементов в сложном веществе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1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ложное + простое = сложное + просто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В + С = СВ + А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1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CuSO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 xml:space="preserve"> + Fe = FeSO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bscript"/>
                <w:lang w:val="en-US"/>
              </w:rPr>
              <w:t xml:space="preserve">4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+ Cu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Zn + 2HCl = ZnCl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 xml:space="preserve"> + H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1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.Реакции обмена</w:t>
            </w:r>
          </w:p>
        </w:tc>
        <w:tc>
          <w:tcPr>
            <w:tcW w:w="2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1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текает между сложными веществами, которые обмениваются составными частями</w:t>
            </w:r>
          </w:p>
        </w:tc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1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ложное + сложное = сложное + сложно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В + СД = СВ + АД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81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NaOH + HCl = NaCl +H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0" w:leader="none"/>
              </w:tabs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10" w:leader="none"/>
              </w:tabs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H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SO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 xml:space="preserve"> + CuO = CuSO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 xml:space="preserve"> + H</w:t>
            </w:r>
            <w:r>
              <w:rPr>
                <w:rFonts w:cs="Times New Roman CYR" w:ascii="Times New Roman CYR" w:hAnsi="Times New Roman CYR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O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81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орный конспект 2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Классификация химических реакций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22225</wp:posOffset>
                </wp:positionV>
                <wp:extent cx="4912360" cy="8316595"/>
                <wp:effectExtent l="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2200" cy="8316720"/>
                          <a:chOff x="0" y="0"/>
                          <a:chExt cx="4912200" cy="8316720"/>
                        </a:xfrm>
                      </wpg:grpSpPr>
                      <wpg:grpSp>
                        <wpg:cNvGrpSpPr/>
                        <wpg:grpSpPr>
                          <a:xfrm>
                            <a:off x="0" y="133200"/>
                            <a:ext cx="1389240" cy="790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1020960" y="388800"/>
                              <a:ext cx="368280" cy="996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9968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68280" y="9968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68280" y="6642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68280" y="3225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6828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0" y="6817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5760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20960" y="1841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57600" y="3522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20960" y="5136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20960" y="6816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109880" y="2354760"/>
                              <a:ext cx="279360" cy="6174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6170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79360" y="6170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7936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09880" y="4016520"/>
                              <a:ext cx="279360" cy="6174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6170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79360" y="6170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7936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09880" y="5640120"/>
                              <a:ext cx="279360" cy="6174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617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79360" y="617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7936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09880" y="7291800"/>
                              <a:ext cx="279360" cy="6174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6170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79360" y="6170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7936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957600" y="0"/>
                            <a:ext cx="3954960" cy="831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891960" cy="1640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89196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81b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оличество реагентов и продуктов реакци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432360" y="379080"/>
                                <a:ext cx="2313360" cy="1261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13360" cy="275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f81b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оединения А + В = А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22560"/>
                                  <a:ext cx="2313360" cy="275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f81b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азложения АВ = А + 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54840"/>
                                  <a:ext cx="2313360" cy="275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f81b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Замещения АВ+С = СВ+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86760"/>
                                  <a:ext cx="2313360" cy="275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f81b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бмена АВ+С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= СВ+А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63000" y="1841400"/>
                              <a:ext cx="3891960" cy="1489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89196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зменение степеней окислени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9360" y="370800"/>
                                <a:ext cx="3272760" cy="54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кислительно-восстановительны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g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H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+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SO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Mg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+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SO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H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Calibri"/>
                                      <w:color w:val="auto"/>
                                      <w:lang w:bidi="ar-SA" w:val="ru-RU"/>
                                    </w:rPr>
                                    <w:t>↑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9360" y="977400"/>
                                <a:ext cx="3272760" cy="51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ез изменения степени окислен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+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+4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O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-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C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+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O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-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+4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O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-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Calibri"/>
                                      <w:color w:val="auto"/>
                                      <w:lang w:bidi="ar-SA" w:val="ru-RU"/>
                                    </w:rPr>
                                    <w:t>↑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505320"/>
                              <a:ext cx="3891960" cy="1489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89196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7964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епловой эффек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3080" y="351720"/>
                                <a:ext cx="2641680" cy="54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7964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Экзотермическ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Mg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O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= 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MgO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Calibri"/>
                                      <w:color w:val="auto"/>
                                      <w:lang w:bidi="ar-SA" w:val="ru-RU"/>
                                    </w:rPr>
                                    <w:t>∆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H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Calibri"/>
                                      <w:color w:val="auto"/>
                                      <w:lang w:bidi="ar-SA" w:val="ru-RU"/>
                                    </w:rPr>
                                    <w:t xml:space="preserve">&lt;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3080" y="977040"/>
                                <a:ext cx="2641680" cy="51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7964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Эндотермическ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H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O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= 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H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O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Calibri"/>
                                      <w:color w:val="auto"/>
                                      <w:lang w:bidi="ar-SA" w:val="ru-RU"/>
                                    </w:rPr>
                                    <w:t>∆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H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Calibri"/>
                                      <w:color w:val="auto"/>
                                      <w:lang w:bidi="ar-SA" w:val="ru-RU"/>
                                    </w:rPr>
                                    <w:t xml:space="preserve">&gt;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3000" y="5127120"/>
                              <a:ext cx="3891960" cy="1527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89196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504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братимость процесс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68640" y="361080"/>
                                <a:ext cx="2313360" cy="560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13360" cy="56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504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братимы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N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+ 3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  2N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145520" y="393840"/>
                                  <a:ext cx="244440" cy="60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24480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0" y="60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369360" y="977040"/>
                                <a:ext cx="2314080" cy="55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504d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еобратимы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 + O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Calibri"/>
                                      <w:color w:val="auto"/>
                                      <w:lang w:val="en-US" w:bidi="ar-SA"/>
                                    </w:rPr>
                                    <w:t xml:space="preserve">→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O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3000" y="6779160"/>
                              <a:ext cx="3891960" cy="1537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89196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64a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частие катализатор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68640" y="370440"/>
                                <a:ext cx="2313360" cy="550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13360" cy="550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64a2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аталитически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192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SO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+ O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V</w:t>
                                    </w:r>
                                    <w:r>
                                      <w:rPr>
                                        <w:kern w:val="2"/>
                                        <w:vertAlign w:val="superscript"/>
                                        <w:sz w:val="16"/>
                                        <w:szCs w:val="16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vertAlign w:val="superscript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O5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2SO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507680" y="445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69360" y="986760"/>
                                <a:ext cx="2314080" cy="55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64a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екаталитическ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92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CaO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H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O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Calibri"/>
                                      <w:color w:val="auto"/>
                                      <w:lang w:bidi="ar-SA" w:val="ru-RU"/>
                                    </w:rPr>
                                    <w:t xml:space="preserve">→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Ca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OH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.75pt;width:386.8pt;height:654.85pt" coordorigin="1080,35" coordsize="7736,13097">
                <v:group id="shape_0" style="position:absolute;left:1080;top:245;width:2188;height:12456">
                  <v:group id="shape_0" style="position:absolute;left:2688;top:857;width:580;height:1570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2688;top:2427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268;top:2427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268;top:1903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268;top:1365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268;top:857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1080;top:1098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588;top:245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688;top:3145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588;top:5792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688;top:8334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688;top:1098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group id="shape_0" style="position:absolute;left:2828;top:3953;width:440;height:972">
                    <v:shape id="shape_0" stroked="t" o:allowincell="f" style="position:absolute;left:2828;top:4925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268;top:4925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268;top:3953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v:group>
                  <v:group id="shape_0" style="position:absolute;left:2828;top:6570;width:440;height:972">
                    <v:shape id="shape_0" stroked="t" o:allowincell="f" style="position:absolute;left:2828;top:7542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268;top:7542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268;top:6570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v:group>
                  <v:group id="shape_0" style="position:absolute;left:2828;top:9127;width:440;height:972">
                    <v:shape id="shape_0" stroked="t" o:allowincell="f" style="position:absolute;left:2828;top:10099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268;top:10099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268;top:9127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v:group>
                  <v:group id="shape_0" style="position:absolute;left:2828;top:11728;width:440;height:972">
                    <v:shape id="shape_0" stroked="t" o:allowincell="f" style="position:absolute;left:2828;top:12700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268;top:12700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268;top:11728;width:0;height:0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v:group>
                </v:group>
                <v:group id="shape_0" style="position:absolute;left:2588;top:35;width:6228;height:13097">
                  <v:group id="shape_0" style="position:absolute;left:2588;top:35;width:6129;height:2584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#4f81bd" stroked="t" o:allowincell="f" style="position:absolute;left:2588;top:35;width:6128;height:4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ичество реагентов и продуктов реакции</w:t>
                            </w:r>
                          </w:p>
                        </w:txbxContent>
                      </v:textbox>
                      <v:fill o:detectmouseclick="t" type="solid" color2="#b07e42"/>
                      <v:stroke color="black" weight="9360" joinstyle="miter" endcap="flat"/>
                      <w10:wrap type="none"/>
                    </v:shape>
                    <v:group id="shape_0" style="position:absolute;left:3269;top:632;width:3643;height:1987">
                      <v:shape id="shape_0" fillcolor="#4f81bd" stroked="t" o:allowincell="f" style="position:absolute;left:3269;top:632;width:3642;height:4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единения А + В = АВ</w:t>
                              </w:r>
                            </w:p>
                          </w:txbxContent>
                        </v:textbox>
                        <v:fill o:detectmouseclick="t" type="solid" color2="#b07e42"/>
                        <v:stroke color="black" weight="9360" joinstyle="miter" endcap="flat"/>
                        <w10:wrap type="none"/>
                      </v:shape>
                      <v:shape id="shape_0" fillcolor="#4f81bd" stroked="t" o:allowincell="f" style="position:absolute;left:3269;top:1140;width:3642;height:4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ложения АВ = А + В</w:t>
                              </w:r>
                            </w:p>
                          </w:txbxContent>
                        </v:textbox>
                        <v:fill o:detectmouseclick="t" type="solid" color2="#b07e42"/>
                        <v:stroke color="black" weight="9360" joinstyle="miter" endcap="flat"/>
                        <w10:wrap type="none"/>
                      </v:shape>
                      <v:shape id="shape_0" fillcolor="#4f81bd" stroked="t" o:allowincell="f" style="position:absolute;left:3269;top:1663;width:3642;height:4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щения АВ+С = СВ+А</w:t>
                              </w:r>
                            </w:p>
                          </w:txbxContent>
                        </v:textbox>
                        <v:fill o:detectmouseclick="t" type="solid" color2="#b07e42"/>
                        <v:stroke color="black" weight="9360" joinstyle="miter" endcap="flat"/>
                        <w10:wrap type="none"/>
                      </v:shape>
                      <v:shape id="shape_0" fillcolor="#4f81bd" stroked="t" o:allowincell="f" style="position:absolute;left:3269;top:2186;width:3642;height:4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мена АВ+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СВ+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#b07e42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2687;top:2935;width:6129;height:2346">
                    <v:shape id="shape_0" fillcolor="#9bbb59" stroked="t" o:allowincell="f" style="position:absolute;left:2687;top:2935;width:6128;height:4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енение степеней окисления</w:t>
                            </w:r>
                          </w:p>
                        </w:txbxContent>
                      </v:textbox>
                      <v:fill o:detectmouseclick="t" type="solid" color2="#6444a6"/>
                      <v:stroke color="black" weight="9360" joinstyle="miter" endcap="flat"/>
                      <w10:wrap type="none"/>
                    </v:shape>
                    <v:shape id="shape_0" fillcolor="#9bbb59" stroked="t" o:allowincell="f" style="position:absolute;left:3269;top:3519;width:5153;height:8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ислительно-восстановитель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g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+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+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g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+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+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Calibri"/>
                                <w:color w:val="auto"/>
                                <w:lang w:bidi="ar-SA" w:val="ru-RU"/>
                              </w:rPr>
                              <w:t>↑</w:t>
                            </w:r>
                          </w:p>
                        </w:txbxContent>
                      </v:textbox>
                      <v:fill o:detectmouseclick="t" type="solid" color2="#6444a6"/>
                      <v:stroke color="black" weight="9360" joinstyle="miter" endcap="flat"/>
                      <w10:wrap type="none"/>
                    </v:shape>
                    <v:shape id="shape_0" fillcolor="#9bbb59" stroked="t" o:allowincell="f" style="position:absolute;left:3269;top:4474;width:5153;height:8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ез изменения степени окис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+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+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C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+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+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+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Calibri"/>
                                <w:color w:val="auto"/>
                                <w:lang w:bidi="ar-SA" w:val="ru-RU"/>
                              </w:rPr>
                              <w:t>↑</w:t>
                            </w:r>
                          </w:p>
                        </w:txbxContent>
                      </v:textbox>
                      <v:fill o:detectmouseclick="t" type="solid" color2="#6444a6"/>
                      <v:stroke color="black" weight="9360" joinstyle="miter" endcap="flat"/>
                      <w10:wrap type="none"/>
                    </v:shape>
                  </v:group>
                  <v:group id="shape_0" style="position:absolute;left:2588;top:5555;width:6129;height:2346">
                    <v:shape id="shape_0" fillcolor="#f79646" stroked="t" o:allowincell="f" style="position:absolute;left:2588;top:5555;width:6128;height:4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пловой эффект</w:t>
                            </w:r>
                          </w:p>
                        </w:txbxContent>
                      </v:textbox>
                      <v:fill o:detectmouseclick="t" type="solid" color2="#0869b9"/>
                      <v:stroke color="black" weight="9360" joinstyle="miter" endcap="flat"/>
                      <w10:wrap type="none"/>
                    </v:shape>
                    <v:shape id="shape_0" fillcolor="#f79646" stroked="t" o:allowincell="f" style="position:absolute;left:3270;top:6109;width:4159;height:8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зотермическ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g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+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= 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Mg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Calibri"/>
                                <w:color w:val="auto"/>
                                <w:lang w:bidi="ar-SA" w:val="ru-RU"/>
                              </w:rPr>
                              <w:t>∆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Calibri"/>
                                <w:color w:val="auto"/>
                                <w:lang w:bidi="ar-SA" w:val="ru-RU"/>
                              </w:rPr>
                              <w:t xml:space="preserve">&lt;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#0869b9"/>
                      <v:stroke color="black" weight="9360" joinstyle="miter" endcap="flat"/>
                      <w10:wrap type="none"/>
                    </v:shape>
                    <v:shape id="shape_0" fillcolor="#f79646" stroked="t" o:allowincell="f" style="position:absolute;left:3270;top:7094;width:4159;height:80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ндотермическ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= 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+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Calibri"/>
                                <w:color w:val="auto"/>
                                <w:lang w:bidi="ar-SA" w:val="ru-RU"/>
                              </w:rPr>
                              <w:t>∆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Calibri"/>
                                <w:color w:val="auto"/>
                                <w:lang w:bidi="ar-SA" w:val="ru-RU"/>
                              </w:rPr>
                              <w:t xml:space="preserve">&gt;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type="solid" color2="#0869b9"/>
                      <v:stroke color="black" weight="9360" joinstyle="miter" endcap="flat"/>
                      <w10:wrap type="none"/>
                    </v:shape>
                  </v:group>
                  <v:group id="shape_0" style="position:absolute;left:2687;top:8109;width:6129;height:2406">
                    <v:shape id="shape_0" fillcolor="#c0504d" stroked="t" o:allowincell="f" style="position:absolute;left:2687;top:8109;width:6128;height:4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тимость процесса</w:t>
                            </w:r>
                          </w:p>
                        </w:txbxContent>
                      </v:textbox>
                      <v:fill o:detectmouseclick="t" type="solid" color2="#3fafb2"/>
                      <v:stroke color="black" weight="9360" joinstyle="miter" endcap="flat"/>
                      <w10:wrap type="none"/>
                    </v:shape>
                    <v:group id="shape_0" style="position:absolute;left:3268;top:8678;width:3643;height:882">
                      <v:shape id="shape_0" fillcolor="#c0504d" stroked="t" o:allowincell="f" style="position:absolute;left:3268;top:8678;width:3642;height:8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тим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+ 3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2N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#3fafb2"/>
                        <v:stroke color="black" weight="9360" joinstyle="miter" endcap="flat"/>
                        <w10:wrap type="none"/>
                      </v:shape>
                      <v:group id="shape_0" style="position:absolute;left:5072;top:9298;width:385;height:96">
                        <v:shape id="shape_0" stroked="t" o:allowincell="f" style="position:absolute;left:5457;top:9298;width:0;height: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5072;top:9394;width:0;height: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</v:group>
                    </v:group>
                    <v:shape id="shape_0" fillcolor="#c0504d" stroked="t" o:allowincell="f" style="position:absolute;left:3269;top:9648;width:3643;height:8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обратим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 + 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Calibri"/>
                                <w:color w:val="auto"/>
                                <w:lang w:val="en-US" w:bidi="ar-SA"/>
                              </w:rPr>
                              <w:t xml:space="preserve">→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#3fafb2"/>
                      <v:stroke color="black" weight="9360" joinstyle="miter" endcap="flat"/>
                      <w10:wrap type="none"/>
                    </v:shape>
                  </v:group>
                  <v:group id="shape_0" style="position:absolute;left:2687;top:10711;width:6129;height:2421">
                    <v:shape id="shape_0" fillcolor="#8064a2" stroked="t" o:allowincell="f" style="position:absolute;left:2687;top:10711;width:6128;height:4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астие катализатора</w:t>
                            </w:r>
                          </w:p>
                        </w:txbxContent>
                      </v:textbox>
                      <v:fill o:detectmouseclick="t" type="solid" color2="#7f9b5d"/>
                      <v:stroke color="black" weight="9360" joinstyle="miter" endcap="flat"/>
                      <w10:wrap type="none"/>
                    </v:shape>
                    <v:group id="shape_0" style="position:absolute;left:3268;top:11294;width:3643;height:867">
                      <v:shape id="shape_0" fillcolor="#8064a2" stroked="t" o:allowincell="f" style="position:absolute;left:3268;top:11294;width:3642;height:8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талитическ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+ 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vertAlign w:val="superscript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vertAlign w:val="superscript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O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2S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#7f9b5d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5642;top:1199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  <v:shape id="shape_0" fillcolor="#8064a2" stroked="t" o:allowincell="f" style="position:absolute;left:3269;top:12265;width:3643;height:8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каталитическ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+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Calibri"/>
                                <w:color w:val="auto"/>
                                <w:lang w:bidi="ar-SA" w:val="ru-RU"/>
                              </w:rPr>
                              <w:t xml:space="preserve">→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C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O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#7f9b5d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tbl>
      <w:tblPr>
        <w:tblW w:w="1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</w:tblGrid>
      <w:tr>
        <w:trPr>
          <w:trHeight w:val="11025" w:hRule="atLeast"/>
          <w:cantSplit w:val="true"/>
        </w:trPr>
        <w:tc>
          <w:tcPr>
            <w:tcW w:w="1548" w:type="dxa"/>
            <w:tcBorders/>
            <w:textDirection w:val="btL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лассификация  химических  реакций  по следующим  признакам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81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footerReference w:type="default" r:id="rId2"/>
      <w:type w:val="nextPage"/>
      <w:pgSz w:w="12240" w:h="15840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9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7:18:00Z</dcterms:created>
  <dc:creator>Администратор</dc:creator>
  <dc:description/>
  <cp:keywords/>
  <dc:language>en-US</dc:language>
  <cp:lastModifiedBy>Admin</cp:lastModifiedBy>
  <cp:lastPrinted>2011-12-04T17:50:00Z</cp:lastPrinted>
  <dcterms:modified xsi:type="dcterms:W3CDTF">2012-11-06T13:56:00Z</dcterms:modified>
  <cp:revision>5</cp:revision>
  <dc:subject/>
  <dc:title>УРОК 1</dc:title>
</cp:coreProperties>
</file>