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класс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Физические и химические явления. Химические реакции 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явления, которые их сопровождают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сформировать понятия о физических и химических явлениях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их отличии, рассмотреть внешние эффекты, которые их сопровождают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пределить условия возникновения и протекания хим. реакций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ть значение хим. реакций в жизни человек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  <w:sz w:val="28"/>
          <w:szCs w:val="28"/>
        </w:rPr>
        <w:t>развивать внимание, логическое мышление; интерес к химии;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умение анализировать, делать вывод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и материалы</w:t>
      </w:r>
      <w:r>
        <w:rPr>
          <w:i/>
          <w:sz w:val="28"/>
          <w:szCs w:val="28"/>
        </w:rPr>
        <w:t>: штатив с пробирками, фарфоровая чашка, хим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стакан, стеклянная пластинка, пробиркодержатель, свеча, фенолфталеин, р-р соды, р-р купрмум(II)сульфата, хлоридная кислота, щелочь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ип урока: </w:t>
      </w:r>
      <w:r>
        <w:rPr>
          <w:i/>
          <w:sz w:val="28"/>
          <w:szCs w:val="28"/>
        </w:rPr>
        <w:t>изучение нового материал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Мотивация учебной деятельности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 В окружающем мире постоянно происходят изменени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т растение, замерзает вода, ржавеет железо, растворяетс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сахар в чае, скисает молоко, извергается вулкан. Это примеры процессов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которые называются явлениями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висимости от того, к какой сфере жизни принадлежат явления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их можно классифицировать.. </w:t>
      </w:r>
      <w:r>
        <w:rPr>
          <w:b/>
          <w:i/>
          <w:sz w:val="28"/>
          <w:szCs w:val="28"/>
        </w:rPr>
        <w:t>(СЛАЙД 1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)биологические</w:t>
        <w:tab/>
        <w:tab/>
        <w:t xml:space="preserve"> а)растет дерево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2)геологические</w:t>
        <w:tab/>
        <w:tab/>
        <w:t>б)замерзает вода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ab/>
        <w:tab/>
        <w:tab/>
        <w:tab/>
        <w:t>в)ржавеет гвоздь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3)физические</w:t>
        <w:tab/>
        <w:tab/>
        <w:t>г)растворяется сахар в чае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химические</w:t>
        <w:tab/>
        <w:tab/>
        <w:t>д)скисает молоко</w:t>
      </w:r>
    </w:p>
    <w:p>
      <w:pPr>
        <w:pStyle w:val="Normal"/>
        <w:spacing w:lineRule="auto" w:line="276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)извергается вулкан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на уроке мы будем рассматривать физические и химические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явления. </w:t>
      </w:r>
      <w:r>
        <w:rPr>
          <w:b/>
          <w:i/>
          <w:sz w:val="28"/>
          <w:szCs w:val="28"/>
        </w:rPr>
        <w:t>(СЛАЙД 2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Изучение нового материал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Кусочек парафина нагреваем в чашке, расплавленный парафин выливаем в стакан с водой. После застывания демонстрируем кусочек парафин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изменения произошли с парафином. Образовалось ли новое в-во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е явление относится к….(физ.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Поджигаем свечку, над пламенем держим холодную стеклянную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ластинку, на которой конденсируется водяной пар. Газ, который образуется- углекислы</w:t>
      </w:r>
      <w:r>
        <w:rPr>
          <w:i/>
          <w:sz w:val="28"/>
          <w:szCs w:val="28"/>
          <w:lang w:val="uk-UA"/>
        </w:rPr>
        <w:t>й.</w:t>
      </w:r>
      <w:r>
        <w:rPr>
          <w:i/>
          <w:sz w:val="28"/>
          <w:szCs w:val="28"/>
        </w:rPr>
        <w:t xml:space="preserve"> Какие изменения произошли с парафином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лись ли новые в-ва? Этот процесс называется… (хим.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3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ления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342900" cy="228600"/>
                <wp:effectExtent l="3175" t="444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pt" to="287.9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9160</wp:posOffset>
                </wp:positionH>
                <wp:positionV relativeFrom="paragraph">
                  <wp:posOffset>1270</wp:posOffset>
                </wp:positionV>
                <wp:extent cx="342900" cy="22860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0.1pt" to="197.75pt,1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физические </w:t>
        <w:tab/>
        <w:tab/>
        <w:tab/>
        <w:t>химические</w:t>
      </w:r>
    </w:p>
    <w:p>
      <w:pPr>
        <w:pStyle w:val="Normal"/>
        <w:tabs>
          <w:tab w:val="clear" w:pos="708"/>
          <w:tab w:val="left" w:pos="1598" w:leader="none"/>
          <w:tab w:val="center" w:pos="4677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и в-ва не превращаются в </w:t>
        <w:tab/>
        <w:t xml:space="preserve"> </w:t>
        <w:tab/>
        <w:t xml:space="preserve"> одни вещества превращаются</w:t>
      </w:r>
    </w:p>
    <w:p>
      <w:pPr>
        <w:pStyle w:val="Normal"/>
        <w:tabs>
          <w:tab w:val="clear" w:pos="708"/>
          <w:tab w:val="left" w:pos="1598" w:leader="none"/>
          <w:tab w:val="left" w:pos="4937" w:leader="none"/>
          <w:tab w:val="left" w:pos="517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гие, а изменяется форма </w:t>
        <w:tab/>
        <w:t>в</w:t>
        <w:tab/>
        <w:t>другие.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агрегатное состояние.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химическими явлениями( реакциями) мы постоянно сталкиваемся в повседневной жизни.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4)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а(горит свеча, кипит вода в чайнике, скисает молоко, растворяется сахар в чае).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определить, какие явления хим., а какие физические.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я, которые происходят с в-вом пр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хим. явлениях описываютс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химическими реакциями.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часто физ. и хим. явления протекают одновременно</w:t>
      </w:r>
    </w:p>
    <w:p>
      <w:pPr>
        <w:pStyle w:val="Normal"/>
        <w:tabs>
          <w:tab w:val="clear" w:pos="708"/>
          <w:tab w:val="left" w:pos="1598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, во время горения свечки парафин сначала плавится и испаряется(физ. явление), а потом пары парафина начинают гореть(хим.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же отличить химические явления от физических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цессе хим. р-ции образуются новые в-ва с новыми свойствами 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оэтому можно наблюдать определенные признаки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демонстрирует опыты, а ученики называют какие изменени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происходят с веществами. </w:t>
      </w:r>
      <w:r>
        <w:rPr>
          <w:b/>
          <w:i/>
          <w:sz w:val="28"/>
          <w:szCs w:val="28"/>
        </w:rPr>
        <w:t>(СЛАЙД 5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К раствору щелочи добавляем 2 капли р-ра фенолфталеина (изменение окраски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К раствору соды добавляем хлоридную кислоту(выделение газа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К р-ру купрум(II)сульфата приливаем щелочь(выпадение осадка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Горение свечи(свечение, выделение теплоты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Портятся продукты питания.(появление запаха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знаки хим. р-ций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менение цвета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деление газа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зование или исчезновение осадка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явление, исчезновение или изменение запаха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деление или поглощение теплоты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явление пламени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ого, чтобы началась хим. р-ция необходимы определенные услови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-первых, в-ва необходимо соединить, перемешать. Не всегда р-ци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начинается сразу после перемешивания. Древесина очень хорошо горит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но сама по себе не загорается. Для того, чтобы началась р-ция горения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дерево необходимо поджечь. Для проведения многих р-ций необходимо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остоянное нагревание или охлаждение. Некоторые р-ции осуществляются под воздействием света или электрического тока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Есть нестойкие в-ва, которые разлагаются от трения или удар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6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Условия, необходимые для того, чтобы осуществлялась р-ция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менение температуры,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олкновение частиц веществ,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менение давления,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еремешивание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Обобщение и систематизация знаний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выполнении задания ученики пользуются цветными карточкам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зеленые карточки-явления физические, красные-химические)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7)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Задание1:выбрать, какие из перечисленных явлений принадлежат к химическим, а какие- к физическим и объяснить свой выбор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За зиму опавшие листья перегнивают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Зимой ветки деревьев покрываются инеем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Бродит виноградный сок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Запах разлитых духов быстро распространяется по всей комнате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Железный гвоздь, лежащий на улице, быстро ржавеет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Разлитый ацетон быстро испаряется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Образуется соль при испарении морской воды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Взрывается динамита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8)</w:t>
      </w:r>
      <w:r>
        <w:rPr>
          <w:i/>
          <w:sz w:val="28"/>
          <w:szCs w:val="28"/>
        </w:rPr>
        <w:t xml:space="preserve"> Задание2 Какие признаки сопровождают данные хим. явления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мические я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изна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исание 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жавление мет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одействие соды с уксу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ение природного г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ухание я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Подведение итогов урока.</w:t>
      </w:r>
    </w:p>
    <w:p>
      <w:pPr>
        <w:pStyle w:val="Normal"/>
        <w:tabs>
          <w:tab w:val="clear" w:pos="708"/>
          <w:tab w:val="left" w:pos="1313" w:leader="none"/>
        </w:tabs>
        <w:spacing w:lineRule="auto" w:line="276"/>
        <w:jc w:val="both"/>
        <w:rPr/>
      </w:pPr>
      <w:r>
        <w:rPr>
          <w:b/>
          <w:i/>
          <w:sz w:val="28"/>
          <w:szCs w:val="28"/>
        </w:rPr>
        <w:t>V.Домашнее задание §13, устно 101, 102.</w:t>
      </w:r>
    </w:p>
    <w:sectPr>
      <w:headerReference w:type="default" r:id="rId2"/>
      <w:type w:val="nextPage"/>
      <w:pgSz w:w="11906" w:h="16838"/>
      <w:pgMar w:left="1134" w:right="1134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00:00Z</dcterms:created>
  <dc:creator>Alex_Bond</dc:creator>
  <dc:description/>
  <cp:keywords/>
  <dc:language>en-US</dc:language>
  <cp:lastModifiedBy>Admin</cp:lastModifiedBy>
  <dcterms:modified xsi:type="dcterms:W3CDTF">2012-04-14T07:47:00Z</dcterms:modified>
  <cp:revision>14</cp:revision>
  <dc:subject/>
  <dc:title/>
</cp:coreProperties>
</file>