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музыкального искусства в 5 классе с использованием элементов музыкотерапии, вокалотерапии, звукотерапии, дыхательной и артикуляционной гимнастик, изотерапии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  <w:u w:val="single"/>
        </w:rPr>
        <w:t>Музыка в рассказах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деятельность учащихся на формирование умения наблюдать за развитием образов, размышлять и давать объективную оценку на основе изучения нового материала: литературного произведения «Старый повар» К. Паустовского и музыкальной пьесы «Фантазия» В. Моцарта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действовать активизации эмоционального отклика на музыку, развитие творческих способностей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формированию чувства эмоциональной отзывчивости, сопереживанию чувствам и настроениям переданным в музыке;</w:t>
      </w:r>
    </w:p>
    <w:p>
      <w:pPr>
        <w:pStyle w:val="Normal"/>
        <w:numPr>
          <w:ilvl w:val="0"/>
          <w:numId w:val="1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родолжить использовать элементы музыкотерапии и изотерапии, как здоровьесберегающего фактора учащихся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ы организации деятельности:</w:t>
      </w:r>
      <w:r>
        <w:rPr>
          <w:sz w:val="28"/>
          <w:szCs w:val="28"/>
        </w:rPr>
        <w:t xml:space="preserve"> индивидуальная, фронтальная, групповая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етоды: </w:t>
      </w:r>
      <w:r>
        <w:rPr>
          <w:sz w:val="28"/>
          <w:szCs w:val="28"/>
        </w:rPr>
        <w:t>словесный, наглядно-слуховой, частично-поисковый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узыкальный материал: </w:t>
      </w:r>
      <w:r>
        <w:rPr>
          <w:sz w:val="28"/>
          <w:szCs w:val="28"/>
        </w:rPr>
        <w:t>К. Сен-Санс «Лебедь», В. Петрушин «Приветствие», К. Паустовский «Старый повар», В. Моцарт «Фантазия», Ж. Колмагорова «Про мышонка», В. Осошник «Балаганчик»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фортепиано, музыкальный центр, диски, раздаточный материал, портреты В. Моцарта и К. Паустовского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ип урока:</w:t>
        <w:tab/>
      </w:r>
      <w:r>
        <w:rPr>
          <w:sz w:val="28"/>
          <w:szCs w:val="28"/>
        </w:rPr>
        <w:t xml:space="preserve"> изучение нового материала.</w:t>
      </w:r>
    </w:p>
    <w:p>
      <w:pPr>
        <w:pStyle w:val="Normal"/>
        <w:spacing w:lineRule="auto" w:line="360"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рганизационный момент:</w:t>
      </w:r>
      <w:r>
        <w:rPr>
          <w:sz w:val="28"/>
          <w:szCs w:val="28"/>
        </w:rPr>
        <w:t xml:space="preserve"> вход в кабинет под музыку (К. Сен-Санс «Лебедь» из программы успокаивающей направленности имеющее расслабляющее воздействие);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музыкальное приветствие:</w:t>
      </w:r>
      <w:r>
        <w:rPr>
          <w:sz w:val="28"/>
          <w:szCs w:val="28"/>
        </w:rPr>
        <w:t xml:space="preserve"> (использованы музыкальные приветствие и попевка В. Петрушина на оптимистическое восприятие жизни)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b/>
          <w:i/>
          <w:sz w:val="28"/>
          <w:szCs w:val="28"/>
        </w:rPr>
        <w:t>на доске тема урока, эпиграф, портреты В. Моцарта и К. Паустовского</w:t>
      </w:r>
      <w:r>
        <w:rPr>
          <w:sz w:val="28"/>
          <w:szCs w:val="28"/>
        </w:rPr>
        <w:t>)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У. Дорогие ребята! Посмотрите друг другу в глаза, улыбнитесь, передайте частичку своего хорошего настроения другому…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Посмотрите, от ваших улыбок стало ярче, уютнее, светлее в классе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Я желаю, чтобы вы не только приобрели знания и получили хорошие оценки, но и с сегодняшнего урока ушли с новыми впечатлениями и открытиями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У. Верите ли вы в счастье? Что такое счастье? Приведите примеры посетившего вас счастья?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Д. (отвечают, приводят примеры)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У. А что для всех нас будет общим счастьем на уроке музыкального искусства?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Д. Петь песни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У. Тогда я предлагаю спеть всем вместе песню «Про мышонка» Ж. Колмагоровой.</w:t>
      </w:r>
    </w:p>
    <w:p>
      <w:pPr>
        <w:pStyle w:val="Normal"/>
        <w:spacing w:lineRule="auto" w:line="360" w:before="280" w:after="280"/>
        <w:jc w:val="both"/>
        <w:rPr/>
      </w:pPr>
      <w:r>
        <w:rPr>
          <w:i/>
          <w:sz w:val="28"/>
          <w:szCs w:val="28"/>
        </w:rPr>
        <w:t>(исполнение учащимися песни Ж. Колмагоровой «Про мышонка» 1 куп.)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У. Ребята, какое желание загадал мышонок? Чем явилось исполнение мечты для мышонка?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Д. (ответы)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У. Правильно, воплощение мечты явилось счастьем для мышонка. А для меня счастье – видеть ваши умные глаза, добрые лица, отзывчивые сердца и искренние улыбки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У. (</w:t>
      </w:r>
      <w:r>
        <w:rPr>
          <w:i/>
          <w:sz w:val="28"/>
          <w:szCs w:val="28"/>
        </w:rPr>
        <w:t>зачитывает эпиграф К. Паустовского «Фенино счастье»</w:t>
      </w:r>
      <w:r>
        <w:rPr>
          <w:sz w:val="28"/>
          <w:szCs w:val="28"/>
        </w:rPr>
        <w:t>)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А ведь: Каждый счастье понимает по-своему. У каждого оно свое. Но есть вещи, которые вызывают подъем и чувство счастья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 Какие?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 Ну, хотя бы музыка. Или картины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У. (</w:t>
      </w:r>
      <w:r>
        <w:rPr>
          <w:i/>
          <w:sz w:val="28"/>
          <w:szCs w:val="28"/>
        </w:rPr>
        <w:t>краткие сведения о  К. Паустовском</w:t>
      </w:r>
      <w:r>
        <w:rPr>
          <w:sz w:val="28"/>
          <w:szCs w:val="28"/>
        </w:rPr>
        <w:t>)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Ребята, а какие слова являются главными в эпиграфе?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Д. Счастье, музыка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слова «счастье» и «музыка» прикрепляются к доске</w:t>
      </w:r>
      <w:r>
        <w:rPr>
          <w:sz w:val="28"/>
          <w:szCs w:val="28"/>
        </w:rPr>
        <w:t>)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У. А теперь назовите мне тему нашего сегодняшнего урока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Д. (</w:t>
      </w:r>
      <w:r>
        <w:rPr>
          <w:i/>
          <w:sz w:val="28"/>
          <w:szCs w:val="28"/>
        </w:rPr>
        <w:t>читают с доски</w:t>
      </w:r>
      <w:r>
        <w:rPr>
          <w:sz w:val="28"/>
          <w:szCs w:val="28"/>
        </w:rPr>
        <w:t>) Музыка в рассказах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У. Верно. И теперь мы вместе послушаем рассказ К. Паустовского «Старый повар», а после прослушивания попробуем ответить на вопрос: можно ли увидеть, услышать или почувствовать счастье?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слушание рассказа «Старый повар» К. Паустовского</w:t>
      </w:r>
      <w:r>
        <w:rPr>
          <w:sz w:val="28"/>
          <w:szCs w:val="28"/>
        </w:rPr>
        <w:t>)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У. Кто увидел счастье? Кто услышал счастье? Кто почувствовал счастье?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Д. (ответы)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У. Молодцы! Я вижу вам очень понравился рассказ. А с какими героями вы познакомились в данном произведении?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Д. (ответы)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У. А какую же роль сыграла музыка в рассказе? Можно ли ее назвать главным героем?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Д. (ответы)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У. А всем ли помогает музыка быть счастливым?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Д. (ответы)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У. Ну что ж, сейчас мы сможем это проверить, выполнив задание по группам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учитель делит класс по группам, раздает раздаточный материал</w:t>
      </w:r>
      <w:r>
        <w:rPr>
          <w:sz w:val="28"/>
          <w:szCs w:val="28"/>
        </w:rPr>
        <w:t>)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У. Задание 1 группе. Дайте название музыкальному произведению, услышанному в рассказе  К. Паустовского «Старый повар». Если затрудняетесь, воспользуйтесь подсказкой на обороте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На обороте задания предложены несколько вариантов названия произведений: «Мелодия», «Счастье», «Фантазия», «Пробуждение чувств». Дети аргументируют, почему выбрали данное название</w:t>
      </w:r>
      <w:r>
        <w:rPr>
          <w:sz w:val="28"/>
          <w:szCs w:val="28"/>
        </w:rPr>
        <w:t>)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У. Задание 2 группе. Нарисуйте образ счастья, услышанного в музыке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Работа коллективная на 1 ватмане. Ребята аргументируют свойрисунок</w:t>
      </w:r>
      <w:r>
        <w:rPr>
          <w:sz w:val="28"/>
          <w:szCs w:val="28"/>
        </w:rPr>
        <w:t>);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b/>
          <w:i/>
          <w:sz w:val="28"/>
          <w:szCs w:val="28"/>
        </w:rPr>
        <w:t>в работе данной группы присутствует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элемент изотерапии</w:t>
      </w:r>
      <w:r>
        <w:rPr>
          <w:sz w:val="28"/>
          <w:szCs w:val="28"/>
        </w:rPr>
        <w:t>)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У. Задание 3 группе. По картам настроений выберите ту, которая соответствует эмоциональному состоянию повара и услышанному произведению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карта прилагается, дети аргументируют свой выбор</w:t>
      </w:r>
      <w:r>
        <w:rPr>
          <w:sz w:val="28"/>
          <w:szCs w:val="28"/>
        </w:rPr>
        <w:t>)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работа в группах в пределах 5 минут</w:t>
      </w:r>
      <w:r>
        <w:rPr>
          <w:sz w:val="28"/>
          <w:szCs w:val="28"/>
        </w:rPr>
        <w:t>)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31410" cy="3558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1410" cy="355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У. Группы готовы? Замечательно, тогда начинаем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Д. (ответы по группам)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У. Все мы еще раз убедились в том, что музыка помогает стать счастливым. Скажите, а вы любите чудеса, превращения? Я сейчас вместе с вами превращусь в повара из рассказа. Какими словами мы совершим превращение?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Д. Крибле, крабле, бумс!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У. Давайте попробуем. Закроем глаза и проговорим заветные слова вслух, дружно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Все.</w:t>
        <w:tab/>
        <w:t>Крибле, крабле, бумс!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У. Открываем глаза. Мы с вами в рассказе «Старый повар». Какое желание было у старика? («Я хотел бы еще раз увидеть Марту такой, какой я встретил ее в молодости. Увидеть солнце и этот сад, когда он зацветает весной»). Одно единственное было желание у старика. А у нас есть возможность загадать еще одно от имени повара. В этом нам помогут карты-пожелания «Я очень хочу».</w:t>
      </w:r>
    </w:p>
    <w:p>
      <w:pPr>
        <w:pStyle w:val="Normal"/>
        <w:spacing w:lineRule="auto" w:line="360" w:before="280" w:after="28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карточки прилагаются)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i/>
          <w:sz w:val="28"/>
          <w:szCs w:val="28"/>
        </w:rPr>
        <w:t>( дети выполняют задание и делятся впечатлениями</w:t>
      </w:r>
      <w:r>
        <w:rPr>
          <w:sz w:val="28"/>
          <w:szCs w:val="28"/>
        </w:rPr>
        <w:t>)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У. Остальные пустые шары пусть дома, после рассказа об этом уроке, заполнят ваши родители. А еще одним домашним заданием будет вот что: вы напишите письмо с благодарностью В. Моцарту за музыку, которая сделала старика счастливым, как много лет назад. Все свои пожелания и письма вы принесете на следующий урок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У. А кто захочет еще поделиться своими ощущениями, может выполнить дополнительное задание, ответить на вопрос: Что ты ощущаешь, когда дотрагиваешься до счастья?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карточки прилагаются</w:t>
      </w:r>
      <w:r>
        <w:rPr>
          <w:sz w:val="28"/>
          <w:szCs w:val="28"/>
        </w:rPr>
        <w:t>)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У. Ребята, прочитайте еще раз эпиграф. Отражает ли он то, о чем мы говорили на уроке? Почему вы так думаете?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Д. (ответы)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У. Кто помог увидеть, услышать и почувствовать счастье?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Д. К. Паустовский  и  В. Моцарт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У. Как вы оцениваете свою работу на уроке? Поставьте себе оценки. Прокомментируйте свои оценки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Д. (отвечают, комментируют)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У. Хорошо. Вы достойно и справедливо оценили свою работу на уроке. Я с вами согласна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b/>
          <w:i/>
          <w:sz w:val="28"/>
          <w:szCs w:val="28"/>
        </w:rPr>
        <w:t>элемент изотерапии - художественная рефлексия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сихокоррекционного характера</w:t>
      </w:r>
      <w:r>
        <w:rPr>
          <w:sz w:val="28"/>
          <w:szCs w:val="28"/>
        </w:rPr>
        <w:t>)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У. Ребята, на ваших партах остались солнышки. Я еще раз включаю «Фантазию» В. Моцарта, а вы под ее звуки изобразите условно ваше настроение от урока. Дорисуйте очертания губ: радость, грусть, безразличие.</w:t>
        <w:tab/>
        <w:tab/>
        <w:tab/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3200400" cy="3276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Дорисуйте очертания рта: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радость</w:t>
      </w:r>
      <w:r>
        <w:rPr>
          <w:sz w:val="28"/>
          <w:szCs w:val="28"/>
        </w:rPr>
        <w:drawing>
          <wp:inline distT="0" distB="0" distL="0" distR="0">
            <wp:extent cx="695325" cy="247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145" r="-5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 грусть</w:t>
      </w:r>
      <w:r>
        <w:rPr>
          <w:sz w:val="28"/>
          <w:szCs w:val="28"/>
        </w:rPr>
        <w:drawing>
          <wp:inline distT="0" distB="0" distL="0" distR="0">
            <wp:extent cx="685800" cy="200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80" r="-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  <w:tab/>
        <w:t>безразличие</w:t>
      </w:r>
      <w:r>
        <w:rPr>
          <w:sz w:val="28"/>
          <w:szCs w:val="28"/>
        </w:rPr>
        <w:drawing>
          <wp:inline distT="0" distB="0" distL="0" distR="0">
            <wp:extent cx="819150" cy="304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118" r="-4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дети выполняют задание, сдают учителю для обработки</w:t>
      </w:r>
      <w:r>
        <w:rPr>
          <w:sz w:val="28"/>
          <w:szCs w:val="28"/>
        </w:rPr>
        <w:t>)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У. Ребята, вы любите подарки?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Д. Да, конечно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У. Я хочу вам подарить песню «Балаганчик» В. Осошника. А вы все вместе можете подпевать, тексты песен у вас на партах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учитель с классом исполняет песню «Балаганчик» В. Осошника</w:t>
      </w:r>
      <w:r>
        <w:rPr>
          <w:sz w:val="28"/>
          <w:szCs w:val="28"/>
        </w:rPr>
        <w:t>)</w:t>
      </w:r>
    </w:p>
    <w:p>
      <w:pPr>
        <w:pStyle w:val="Normal"/>
        <w:spacing w:lineRule="auto" w:line="360" w:before="280" w:after="280"/>
        <w:jc w:val="both"/>
        <w:rPr/>
      </w:pPr>
      <w:r>
        <w:rPr>
          <w:sz w:val="28"/>
          <w:szCs w:val="28"/>
        </w:rPr>
        <w:t>У. Вижу, песенка вам понравилась. На следующем уроке мы продолжим знакомство с этой песней. А теперь, урок окончен. Спасибо всем. До свида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6:36:00Z</dcterms:created>
  <dc:creator>5</dc:creator>
  <dc:description/>
  <dc:language>en-US</dc:language>
  <cp:lastModifiedBy>KOSTYA</cp:lastModifiedBy>
  <dcterms:modified xsi:type="dcterms:W3CDTF">2010-05-09T11:51:00Z</dcterms:modified>
  <cp:revision>2</cp:revision>
  <dc:subject/>
  <dc:title>Урок музыкального искусства в 5 классе с использованием элементов музыкотерапии, вокалотерапии, звукотерапии, дыхательной и артикуляционной гимнастик, изотерапии</dc:title>
</cp:coreProperties>
</file>