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Чистые вещества и смеси.</w:t>
      </w:r>
    </w:p>
    <w:p>
      <w:pPr>
        <w:pStyle w:val="Normal"/>
        <w:spacing w:lineRule="auto" w:line="36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обучения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тоды организации учебно-познавательной деятельности – словесные (эвристическая беседа), наглядные (таблицы, рисунки), практические (выполнение_упражнений).</w:t>
        <w:br/>
      </w:r>
      <w:r>
        <w:rPr>
          <w:rFonts w:cs="Times New Roman" w:ascii="Times New Roman" w:hAnsi="Times New Roman"/>
          <w:b/>
          <w:sz w:val="28"/>
          <w:szCs w:val="28"/>
        </w:rPr>
        <w:t>Оборудование и реактивы.</w:t>
      </w:r>
      <w:r>
        <w:rPr>
          <w:rFonts w:cs="Times New Roman" w:ascii="Times New Roman" w:hAnsi="Times New Roman"/>
          <w:sz w:val="28"/>
          <w:szCs w:val="28"/>
        </w:rPr>
        <w:t xml:space="preserve"> На столах учащихся – листы бумаги, ложечки для веществ, стеклянные палочки, стаканы с водой, магниты, порошки серы и железа.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</w:t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Обучающая: </w:t>
      </w:r>
      <w:r>
        <w:rPr>
          <w:rFonts w:cs="Times New Roman" w:ascii="Times New Roman" w:hAnsi="Times New Roman"/>
          <w:sz w:val="28"/>
          <w:szCs w:val="28"/>
        </w:rPr>
        <w:t>изучить понятия «чистое      вещество» и «смесь», однородные (гомогенные) и неоднородные (гетерогенные) смеси, рассмотреть способы разделения смеси, научить учащихся разделять смеси на компоненты.</w:t>
      </w:r>
    </w:p>
    <w:p>
      <w:pPr>
        <w:pStyle w:val="Normal"/>
        <w:spacing w:lineRule="auto" w:line="36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азвивающая: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интеллектуальные и познавательные умения учащихся: выделять существенные признаки и свойства, устанавливать причинно-следственные связи, классифицировать, анализировать, делать выводы, выполнять опыты, наблюдать, оформлять наблюдения в виде таблиц, схем. </w:t>
      </w:r>
    </w:p>
    <w:p>
      <w:pPr>
        <w:pStyle w:val="Normal"/>
        <w:spacing w:lineRule="auto" w:line="360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действовать воспитанию учащихся организованности, аккуратности при проведении эксперимента, умения организовывать взаимопомощь при работе в парах, духа соревновательности при выполнении упражнен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онный момент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ть отсутствующих, объяснить цели урока и познакомить учащихся с его планом.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опорных знаний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зывается веществом?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Вещество </w:t>
      </w:r>
      <w:r>
        <w:rPr>
          <w:rFonts w:cs="Times New Roman" w:ascii="Times New Roman" w:hAnsi="Times New Roman"/>
          <w:sz w:val="28"/>
          <w:szCs w:val="28"/>
        </w:rPr>
        <w:t>– это то, из чего состоит физическое тело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вещества бывают простыми и сложными. Какие вещества называются простыми, а какие – сложными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ые вещества состоят из атомов одного химического элемента, сложные – из атомов различных химических элементов. </w:t>
      </w:r>
    </w:p>
    <w:p>
      <w:pPr>
        <w:pStyle w:val="Normal"/>
        <w:numPr>
          <w:ilvl w:val="0"/>
          <w:numId w:val="1"/>
        </w:numPr>
        <w:spacing w:lineRule="auto" w:line="360"/>
        <w:ind w:left="-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изические свойства имеют вещества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ое состояние, температуры плавления, кипения, растворимость в воде и других растворителях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ъяснение нового материала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Чистые вещества и смеси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стоянные физические свойства имеют только чистые вещества. Только чистая дистиллированная вода имеет tпл =0°С, tкип = 100 °С, не имеет вкуса. Морская вода замерзает при более низкой, а закипает при более высокой температуре, вкус у нее горько-соленый. Определение понятия «смесь» было дано в XVII в. английским ученым Робертом Бойлем: «Смесь – целостная система, состоящая из разнородных компонентов»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отличительные особенности смеси и чистого вещества.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ыт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готовление и изучение смеси железа и серы» 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ыпьте на лист бумаги отдельными кучками порошки серы и железа, рассмотрите их цвет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ьмите небольшую часть каждого вещества и проведите следующие операции: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) испытайте магнитом; 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устите в стакан с водой. 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мешайте стеклянной палочкой оба порошка на бумаге, рассмотрите цвет смеси. 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ите со смесью те же операции, что и с чистыми веществами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суждение с учащимися результатов проведенного опыта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ера </w:t>
      </w:r>
      <w:r>
        <w:rPr>
          <w:rFonts w:cs="Times New Roman" w:ascii="Times New Roman" w:hAnsi="Times New Roman"/>
          <w:sz w:val="28"/>
          <w:szCs w:val="28"/>
        </w:rPr>
        <w:t>– твердое вещество желтого цвета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ое агрегатное состояние и цвет железа в виде порошка?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Железо </w:t>
      </w:r>
      <w:r>
        <w:rPr>
          <w:rFonts w:cs="Times New Roman" w:ascii="Times New Roman" w:hAnsi="Times New Roman"/>
          <w:sz w:val="28"/>
          <w:szCs w:val="28"/>
        </w:rPr>
        <w:t>– твердое серое вещество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эти вещества относятся: а) к магниту; б) к воде? 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о притягивается магнитом, а сера – нет; в воде порошок железа тонет, т.к. железо тяжелее воды, а порошок серы всплывает на поверхность воды, т. к. не смачивается водой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жно сказать о соотношении железа и серы в смеси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е железа и серы в смеси может быть различным, т.е. непостоянным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яются ли свойства железа и серы в смеси?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войства каждого вещества в смеси сохраняются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Демонстрация примера </w:t>
      </w:r>
      <w:r>
        <w:rPr>
          <w:rFonts w:cs="Times New Roman" w:ascii="Times New Roman" w:hAnsi="Times New Roman"/>
          <w:sz w:val="28"/>
          <w:szCs w:val="28"/>
        </w:rPr>
        <w:t>суспензий (речной песок + вода), эмульсии (растительное масло + вода) и растворов ( поваренная соль + вода).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спензиях видны частицы твердого вещества, в эмульсиях – капельки жидкости, такие смеси называются неоднородными (гетерогенными), а в растворах компоненты не различимы, они являются однородными (гомогенными) смесями. Рассмотрим схему классификации смесей        (схема 1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2796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пособы разделения смесей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роде вещества существуют в виде смесей. Для лабораторных исследований, промышленных производств, для нужд фармакологии медицины нужны чистые вещества. 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чистки веществ применяются различные способы разделения смесей (схема 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7195" cy="3495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пособы основаны на различиях в физических свойствах компонентов сме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Выделение веществ из неоднородной сме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Отстаив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вещества из неоднородной смеси. Железные опилки(2) опускаются на дно сосуда,а древесные(1) всплывают.</w:t>
      </w:r>
    </w:p>
    <w:p>
      <w:pPr>
        <w:pStyle w:val="Normal"/>
        <w:spacing w:lineRule="auto" w:line="36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6645" cy="2740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9850" cy="1296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ильтр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веществ из неоднородной смеси, образованной растворимыми и нерастворимыми воде веществами. Для выделения поваренной соли смесь ее с песком взбалтывают в воде. Поваренная соль растворяется, а песок оседает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0" cy="28187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Действие магн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из неоднородной смеси веществ, способных к намагничиванию. Например: смесь порошка железа и с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Выделение веществ из однородной смес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Выпаривание. Кристаллиза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створенное вещество, (поваренную соль), выделить из раствора, выпариваю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68035" cy="17297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Дистилляц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разделения смесей основан на различии в температурах кипения растворимых друг в друге компонен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получение дистиллированной в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0560" cy="29705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Хроматограф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особ основан на том, что отдельные вещества с различной скоростью поглощают поверхностью другого веще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94075" cy="269049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5820" cy="125730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выучить параграф учебника.</w:t>
      </w:r>
    </w:p>
    <w:sectPr>
      <w:type w:val="nextPage"/>
      <w:pgSz w:w="11906" w:h="16838"/>
      <w:pgMar w:left="184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4:12:00Z</dcterms:created>
  <dc:creator>таня</dc:creator>
  <dc:description/>
  <cp:keywords/>
  <dc:language>en-US</dc:language>
  <cp:lastModifiedBy>Admin</cp:lastModifiedBy>
  <dcterms:modified xsi:type="dcterms:W3CDTF">2011-11-28T13:39:00Z</dcterms:modified>
  <cp:revision>3</cp:revision>
  <dc:subject/>
  <dc:title>Тема: Чистые вещества и сме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602000000000001024140</vt:lpwstr>
  </property>
</Properties>
</file>