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зыкального искусства в 5 классе с использованием элементов музыкотерапии, вокалотерапии, звукотерапии,  дыхательной и артикуляционной гимнас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узыка звучит в сказ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на углубление изучения темы «Музыка в литературных произведениях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на примере украинской народной сказки подчеркнуть позитивную роль музыки, как носителя добра, счастья и справедливости в литературных сюжет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смыслению учащихся музыкального образа в литературе, в частности в сказк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 учащихся образного восприятия, самостоятельного мышления, умения слышать и выделять главно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песенный материал развивать вокально-хоровые навыки выразительного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чувства прекрасного через произведения искус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ние элементов музыкотерапии как здоровьесберегающего фактора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деятельности: </w:t>
      </w:r>
      <w:r>
        <w:rPr>
          <w:sz w:val="28"/>
          <w:szCs w:val="28"/>
        </w:rPr>
        <w:t>индивидуальная, фронта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наглядно-слуховой, репродуктив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Б. Мурашкин «Контрапункт живой клетки», В. Петрушин «Приветствие», Норвежская народная песня «Волшебный смычок», Украинская народная сказка «Волшебная скрипка», В. Шаинский «В мире много сказок»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ортепиано, музыкальный центр, диски, слайд-фильм, иллюстративный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углубления 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вход в кабинет под музыку (</w:t>
      </w:r>
      <w:r>
        <w:rPr>
          <w:i/>
          <w:sz w:val="28"/>
          <w:szCs w:val="28"/>
        </w:rPr>
        <w:t>Б. Мурашкин «Контрапункт живой клетки» из программы тонизирующей направлен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уменьшения раздражительности, разочарования, повышение чувства принадлежности к прекрасному, рождает чувство гармонии с миром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е приветств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спользована вокальная попевка-приветствие для утверждения позитивных мыслей музыкального психолога В. Петрушина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</w:t>
        <w:tab/>
        <w:t>Добрый ден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.</w:t>
        <w:tab/>
        <w:t>Рада видеть вас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</w:t>
        <w:tab/>
        <w:t>В унисон зазвучал наш клас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петь всем нам веселей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вокруг – ярче и светле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айд №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На предыдущих уроках мы увидели, как много бы потеряла музыка, если бы не было литературы, и начали разговор о том, важна ли музыка в литературе. Напомните проблемный вопрос, на который мы с вами пытались отв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Что стало бы с литературой, если бы не было музы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 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Давайте вспомним, какие литературные жанры мы знаем, разгадав кроссвор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 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-стих, 2-сказка, 3-басня, 4-рассказ, 5-повесть, 6-роман,7-миф, 8-легенд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5750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ак вы считаете, какой из литературных жанров самый музыкальный? Что было бы со стихами, если бы не было музы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Стихи, поэзия. Если бы не было музыки, многие стихи так и не стали бы песнями. А ведь многие из них писались специально для того, чтобы стать песней. Народные стихи часто появлялись вместе с музыкой, так как могут существовать только с музы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«Слово». Слово было в начале убого, узко, словно истоки у рек. Слово было в начале у Бога, но коснулся его человек… И оно полетело, как птица, зазвенело искусным крылом, чтобы людям Богам поклониться, песней им послужить и стихо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Обратите внимание на слова неизвестного автора. Давайте подумаем, почему именно поэзия является самым музыкальным жанром в литературе, и что роднит ее с музы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Поэзию с музыкой роднит очень многое - интонация, рифма, паузы, ритм, темп, динамика, виды развития, мелодичность ф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Отгадайте 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ья плавные смычка приводит в трепет стру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 журчит издалека, поет про ветер лу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сен звуков перелив, в них радость и улыб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мечтательный мотив, его выводит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Скрип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Молодцы! А теперь давайте послушаем норвежскую народную песню «Волшебный смычок» (слушание норвежской народной песни «Волшебный смычок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 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Кто и кому отказался продать этот волшебный инструмент и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Старичок отказался продать скрипку богачу за амбар хлеба. Ведь скрипка нужна была не только ему одному, она приносила радость и смех людям. В этой песне говорится  о необыкновенной силе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очему песня называется «Волшебный смычок»? Каков характер музыкального языка песни? Найдите кульминацию песни. Можно ли назвать песню музыкальной сказ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от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л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щимся предлага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сколько вариантов исполнения песни. Перед вокально-хоровой работой выполняются упражнения дыхательной гимнастики, звукотерапи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ыхательная гимнастика; массаж внутренних органов брюшной полости, тонизирующий тип дыха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такт – основная стойка, на медленном вдохе поднимаем руки вверх как бы забирая из организма все имеющиеся в нем плохие ощу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такт – задерживаем дыхание с внутренним представлением, что все болезни и неприятности находятся в руках, поднятых над голов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й такт – бросаем на землю все свои представленные болезни, неприятности, обиды и страхи, наклоняемся вперед и полностью расслабляем руки, в этот момент выдыхаем набранный воздух через рот, произнося слог «Х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пражнение повторяется  3-4 раз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упражнения звукотерапии; повышение адаптационных и резервных возможностей детского организм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ядем ровно, сосредоточим внимание на вдохе и выдохе. 4 счета – вдох, 4 счета – задержка дыхания, 4 счета – выдох, 4 счета – задержка дыхания( выполняем под равномерный счет преподавателя). Вдыхаем медленно через нос, выдыхаем глубоким и медленным произношением какого либо звука или звукосочетания. Ладони рук положите на колени, ноги расставьте на ширину пле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уки «Зааааааааа» ля первой октавы – активизируют силы соединения и сцепления, постоянно действующие в нашем организме, укрепляет межклеточные свя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уки «Эээээээээээ» до первой октавы – очищает кровь и лимф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уки «Эээээрррр» до второй октавы – положительно воздействует на печень, поджелудочную железу, почки, способствует насыщению крови кислор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ук «У» - укрепляет уверенность в своих сил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ук «Н» - заставляет вибрировать головной мозг, активизирует правую половину головного мозга и лечит его болезни, а также улучшает интуицию и развивает творческие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ки повторяются не менее 7 ра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Замечательно! И теперь в наш «оздоравливающий коктейль» добавим и саму песн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ение норвежской народной песни «Волшебный смычок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Ребята, не только музыка и поэзия имеют схожие черты. И не только песнями обогащает музыка литературу. Музыке и музыкантам посвящаются целые поэмы, повести и романы. Все это означает, что музыка не только содружествует с литературой, но и находится среди важнейших тем самой литературы. Часто музыка становится главным героем литературных произведений, где проявляет свою волшебную силу: помогает в трудную минуту, пробуждает чувства, останавливает зло. И уж конечно невозможно представить себе сказки, в которых бы не звучала му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05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 фоне звучания песни В. Шаинского «В мире много сказок» появляется </w:t>
      </w:r>
      <w:r>
        <w:rPr>
          <w:b/>
          <w:i/>
          <w:sz w:val="28"/>
          <w:szCs w:val="28"/>
        </w:rPr>
        <w:t>слайд № 6</w:t>
      </w:r>
      <w:r>
        <w:rPr>
          <w:i/>
          <w:sz w:val="28"/>
          <w:szCs w:val="28"/>
        </w:rPr>
        <w:t>, на котором содержится тема урока и припев песн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де говорится о значимости сказ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очему нельзя прожить на свете без сказок? Чему учат сказки? Назовите сказки в которых звучит музы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от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Отправимся на выставку в картинную галерею (</w:t>
      </w:r>
      <w:r>
        <w:rPr>
          <w:b/>
          <w:i/>
          <w:sz w:val="28"/>
          <w:szCs w:val="28"/>
        </w:rPr>
        <w:t>слайд № 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там представлены живописные произведения из различных сказок(«Соловей» Г.Х. Андерсен, «Садко» сказка былина, «Золушка» Ш. Перро). Назовите, из каких они сказок и какую роль в них играет музы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от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равильно, ребята. Музыка «звучит» во многих сказках народов мира. И с одной из лучших сказок украинского народа мы сегодня познакомимся. Называется она «Волшебная скрип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ушание сказки «Волшебная скрипка», анализ прослушанного произведе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Почему сказка названа «Волшебная скрипка»? Какое место занимает музыка в сказке и какую роль играет? Что общего в содержании норвежской народной песни «Волшебный смычок» и украинской народной сказке «Волшебная скрипк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 бы со сказкой, если из нее исключить музы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</w:t>
        <w:tab/>
        <w:t>(от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Сказка и правда жизни. Сказка и быль. Необыкновенная сила искусства, воспетая в литературе, способствовала появлению сказок у разных народов мира. Во многих сказках музыка помогает героям, побеждает зло, возвеличивает добро и справедливость. Музыка в сказках усиливает эмоциональные переживания героев. Музыка часто является темой сам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</w:t>
        <w:tab/>
        <w:t>А теперь домашнее задани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ппа – сочинить сказку, где главную роль играет музы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руппа – инсценирует сказ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па – подберет музыку и исполнит ее во время инсценировки сказ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№ 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857500" cy="211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</w:t>
        <w:tab/>
      </w:r>
      <w:r>
        <w:rPr>
          <w:sz w:val="28"/>
          <w:szCs w:val="28"/>
          <w:lang w:val="uk-UA"/>
        </w:rPr>
        <w:t>Завершить наш</w:t>
      </w:r>
      <w:r>
        <w:rPr>
          <w:sz w:val="28"/>
          <w:szCs w:val="28"/>
        </w:rPr>
        <w:t xml:space="preserve"> сегодняшний</w:t>
      </w:r>
      <w:r>
        <w:rPr>
          <w:sz w:val="28"/>
          <w:szCs w:val="28"/>
          <w:lang w:val="uk-UA"/>
        </w:rPr>
        <w:t xml:space="preserve"> урок я хочу словами неизвестного  автор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 сказках, и легендах, и былинах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ка жива во все 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о печалится, то вновь она гри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й живет народная душа...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о всем за урок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5:00Z</dcterms:created>
  <dc:creator>5</dc:creator>
  <dc:description/>
  <dc:language>en-US</dc:language>
  <cp:lastModifiedBy>KOSTYA</cp:lastModifiedBy>
  <dcterms:modified xsi:type="dcterms:W3CDTF">2010-05-09T12:03:00Z</dcterms:modified>
  <cp:revision>2</cp:revision>
  <dc:subject/>
  <dc:title/>
</cp:coreProperties>
</file>