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Экскурсия в аптеку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итель химии 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ШИ № 1 г. Дружковка 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юшина В. А.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u w:val="single"/>
          <w:lang w:val="ru-RU"/>
        </w:rPr>
        <w:t>Цель экскурсии</w:t>
      </w:r>
      <w:r>
        <w:rPr>
          <w:lang w:val="ru-RU"/>
        </w:rPr>
        <w:t xml:space="preserve">: закрепить и углубить знания учащихся о лекарствах; выяснить, как они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хранятся на складе и в домашних условиях; собрать материал для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использования на уроке по данной теме; развивать и формировать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основные группы компетенций (коммуникативные,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                </w:t>
      </w:r>
      <w:r>
        <w:rPr>
          <w:lang w:val="ru-RU"/>
        </w:rPr>
        <w:t>самообразовательные). Продолжить экологическое воспитание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u w:val="single"/>
          <w:lang w:val="ru-RU"/>
        </w:rPr>
        <w:t>Тип занятия</w:t>
      </w:r>
      <w:r>
        <w:rPr>
          <w:lang w:val="ru-RU"/>
        </w:rPr>
        <w:t>: урок -  экскурси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u w:val="single"/>
          <w:lang w:val="ru-RU"/>
        </w:rPr>
        <w:t>Участники экскурсии</w:t>
      </w:r>
      <w:r>
        <w:rPr>
          <w:lang w:val="ru-RU"/>
        </w:rPr>
        <w:t>: учащиеся 7 – 8 классов, заведующий аптекой, учитель хими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Экскурсия помогает конкретизации и углублению теоретического материала, дает возможность показать ученикам содружество науки и практики; имеет большое воспитательное значение. Вначале учитель должен ознакомиться с объектом экскурсии. Нужно также договориться о времени провождения экскурсии, изучить основные вопросы, на которых нужно остановиться; провести подготовительную работу с учениками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Во время экскурсии все сообщения в основном были сделаны учащимися. Учитель химии помогает систематизировать изученный материал. Главный экскурсовод заведующий аптекой</w:t>
      </w:r>
    </w:p>
    <w:p>
      <w:pPr>
        <w:pStyle w:val="Normal"/>
        <w:spacing w:lineRule="auto" w:line="360"/>
        <w:ind w:firstLine="54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лан экскурсии</w:t>
      </w:r>
    </w:p>
    <w:p>
      <w:pPr>
        <w:pStyle w:val="Normal"/>
        <w:spacing w:lineRule="auto" w:line="360"/>
        <w:ind w:firstLine="54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Мет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Место прове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. Сбор учащих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Инструктаж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шко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2. Знакомство с объект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ес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апте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. Выявление правил    хранения лекар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еседа, самостоятельная раб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апте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4. Обсуждение результатов хранения лекарств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тоговая беседа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аптека, школа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>Главное внимание во время экскурсии следует обратить на самостоятельное добывание знаний учащимися путем выполнения индивидуальных зада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>Учащиеся  объединены  в четыре группы. Каждая группа получает задание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1 группа – Собрать  сведения о создании аптек в городе и перспективы их дальнейшего 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   </w:t>
      </w:r>
      <w:r>
        <w:rPr>
          <w:lang w:val="ru-RU"/>
        </w:rPr>
        <w:t>расширения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2 группа – Ознакомиться  с хранением каждого вида лекарств в аптеке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3 группа – Выяснить, какие заводы являются поставщиками лекарств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4 группа – Домашняя аптечка (подготовить сообщения об основных видах лекарств, о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способах хранения и применения).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писание проведенной экскурсии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В начале экскурсии один из учеников рассказал, когда была построена первая аптека, какое количество лекарств был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>Второй ученик продемонстрировал план аптеки (выполненный им самим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>Ученик из второй группы сделал сообщение о том, что в аптеки поступает более десяти видов лекарств (обезболивающие, сердечно-сосудистые, противогриппозные, лекарства фитотерапии, от головной боли, гипертонии и другие)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Ученики третьей группы назвали заводы-изготовители лекарств в Украине: ВАТ Концерн «Стирол» г. Горловка, ТОВ фармацевтическая компания «Здоровье» г. Харьков, ОАО «Фармак» г. Киев, АТ «Галичфарм» г. Львов, «Фармацевтический витаминный завод» г. Умань, Борисовский завод медицинских препаратов. Назвали страны, с которыми подписаны договора о поставке лекарств: Германия (компания Грюменталь ГМБХ), Россия (ОАО «Новосибирский химико-фармацевтический завод»), Индия, Вьетнам, Болгария и другие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После этого экскурсовод приглашает учащихся осмотреть отдельные секции аптеки. Дополняет ответы учащихся о правилах хранения  и комплектации лекарств в домашней аптеч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>Учащиеся задают вопросы, ответы на которые заносят в конспек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Как определить сроки хранения лекарст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орядок хранения лекарств каждого вида и установить зависимость способа хранения от их свойст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кие лекарства нельзя хранить в домашней аптечке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Ученик четвертой группы рассказывает о фито-лекарствах, заготовке и демонстрирует собранные раст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>Экскурсовод добавляет, что при нарушении технологии заготовки растений, они теряют свои лечебные свойства, а у некоторых повышается концентрация ядовитых свойств. Поэтому необходимо знать сроки заготовки растений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После экскурсии учащиеся обобщаю материал экскурсии, и проводится беседа. Экскурсовод дополняет обобщения учащихся, что при правильном хранении  и применении лекарственных препаратов повышается их экономическая эффективность, при неправильных – происходить постепенное изменение их состава и свойств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Учитель обобщает материал. Записи сохраняются, чтобы этот материал можно было использовать для оформления стендов, рефератов, докладов. 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u w:val="single"/>
          <w:lang w:val="ru-RU"/>
        </w:rPr>
        <w:t>Домашнее задание</w:t>
      </w:r>
      <w:r>
        <w:rPr>
          <w:lang w:val="ru-RU"/>
        </w:rPr>
        <w:t xml:space="preserve"> – оформить материалы экскурсии (право выбора учащихся)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18:00Z</dcterms:created>
  <dc:creator>Customer</dc:creator>
  <dc:description/>
  <cp:keywords/>
  <dc:language>en-US</dc:language>
  <cp:lastModifiedBy>User</cp:lastModifiedBy>
  <cp:lastPrinted>2010-03-20T09:30:00Z</cp:lastPrinted>
  <dcterms:modified xsi:type="dcterms:W3CDTF">2010-05-17T10:18:00Z</dcterms:modified>
  <cp:revision>2</cp:revision>
  <dc:subject/>
  <dc:title>Экскурсия в аптеку</dc:title>
</cp:coreProperties>
</file>