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.В. Болот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итель биологии высшей категории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итель-методист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меститель директор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десской общеобразовательной школы № 3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ОДЫ ИССЛЕДОВАНИЯ ГЕНЕТИКИ ЧЕЛОВЕК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ИНАРСКОЕ ЗАНЯТИЕ В 11 КЛАССЕ (НЕПРОФИЛЬНЫЙ УРОВЕНЬ ОБУЧ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ть знания об общих закономерностях исследования наследственности и изменчивости  у живых организмов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снить особенности людей как генетических объектов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крыть особенности методов изучения наследственности человек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робировать технологии личностно-ориентированного обучения на уроках биологии; проектная деятельность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блицы родословных, фильм “Генетика и медицина“, телевизор, компьюте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РАБОТЫ СЕМИНАРА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уализация темы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ы изучения наследственности и изменчивости живых организмов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трудностях в изучении генетики челове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методов изучения генетики челове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воды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ые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Актуализация т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“Познай самого себя!“ – гласит надпись на храме Апполона в Дельфах. Познай, чтобы стать лучше, - призывали мыслители  Древней Греции, справедливо понимая сложность и важность этой проблемы. Но даже великие философы не смогли предвидеть того, что вопрос о природе и сущности человека, спустя тысячелетия, остается предметом самых острых научных дискусс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ействительно, даже современная наука не может определить, что является главным в развитии и сформировании человека – его биологическая природа или окружающая среда с ее социальными особенностями? Сформировать представление о некоторых особенностях изучения закономерностей наследования признаков у людей поможет тема семинара “Генетика человека. Методы исследования генетики человека“, а повысить эффективность обучения – осознание важности содержания темы каждым уче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Задание № 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ли тема семинара важной лично для вас? Почему? (Обмен мнениями между учащими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Методы изучения наследственности и изменчивости живых организм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бщие закономерности генетики, в большинстве случаев, носят универсальный характер. Они одинаково важны для всех организмов. Человек – часть природы. Материальными носителями наследственности и изменчивости человека являются гены. Поэтому основные генетические закономерности, методы их изучения применены к челове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Задание №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помните характеристику основных методов генетики. Возможно ли их использование для изучения генетики человека. Данные занесите в таблицу.</w:t>
      </w:r>
    </w:p>
    <w:p>
      <w:pPr>
        <w:pStyle w:val="Normal"/>
        <w:jc w:val="center"/>
        <w:rPr/>
      </w:pPr>
      <w:r>
        <w:rPr/>
        <w:t>Основные методы генети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вание мет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с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ование в генетике челове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мет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ирование собранной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нформации, установление сходства и различ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и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особых условий для решения генетических пробл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ир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моделей для решения проблемы (объективная модель, математическая модел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ий анал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ый и количественный анализ геноти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О трудностях в изучении генетики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ловек обладает разумом, живет в социальной среде. Это делает его особым объектом генетических исследований, создает значительные трудности в изучении наследственности и изменчив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удности в изучении генетики человека вызваны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возможностью направленных скрещиваний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дним половым созреванием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лочисленностью потомства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возможностью обеспечения одинаковых и строго контролируемых условий для развития потомков от разных браков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возможностью проведения прямых экспериментов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тельно большим количеством хромосом.</w:t>
      </w:r>
    </w:p>
    <w:p>
      <w:pPr>
        <w:pStyle w:val="Normal"/>
        <w:ind w:left="421" w:firstLine="28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 – чрезвычайно сложный объект генетических исследований, но и самый интересный для нас. Будем надеяться, что 21-й век станет веком расцвета генетики человека.</w:t>
      </w:r>
    </w:p>
    <w:p>
      <w:pPr>
        <w:pStyle w:val="Normal"/>
        <w:ind w:left="42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енности методов изучения наследственности челове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та по учебному модулю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977"/>
        <w:gridCol w:w="993"/>
        <w:gridCol w:w="237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от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оценк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ьтесь с  характеристикой основных методов генетики человека (генеалогическим, популяционно-статистическим, цитогенетическим,  биохимическим, близнецовы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уйте предложенную информацию. Какие методы генетики человека использовались для установления этих научных фа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тради записать методы генетики, с помощью которых были установлены эти фа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умайте, какое значение имеют методы генетики человека для охраны здоровья человек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нформация №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родственников выдающегося композитора И.С. Баха было более 50 музыкантов, 20 из которых заслуженно считаются знаменитыми. Музыкальными талантами богата семья В.А. Моцарта, математическими – Бернулли, литературными – А. Дюм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нформация №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одном из горных селений Швейцарии среди 2200 жителей было выявлено 50 глухонемых, у 200 человек обнаружены дефекты слуха. На Маршалловых островах смертность среди местного населения от поражения клеток спинного мозга в 100 раз выше, чем смертность от этой болезни в других стран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нформация №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1866 г. была обнаружена болезнь Дауна, характеризующаяся идиотизмом и целым комплексом аномалий. Эта болезнь вызвана трисомией (добавлением одной хромосомы) к 21-й паре хромосом человека. Сейчас эта болезнь хорошо диагностируется с помощью изучения хромосомного набора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нформация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 массовых обследованиях новорожденных в крови или моче могут быть выявлены вещества, которые в норме не встречаются. Появление этих веществ вызываются мутациями гена какого-либо фермента. Так, при заболевании галактозимией, фермент, который переводит галактозу молока в глюкозу, теряет свою активность. В организме ребенка накапливается галактоза.  В результате происходит расстройство нервной системы ребенка, с самого рождения наблюдается сильная желтуха, поражения печени, селезенки, умственная отсталость, возможна гиб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Выв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Генеалогический метод, т.е. анализ родословных, помог собрать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нформацию № 1.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 используется в случаях, когда известны прямые родственники – предки, обладатели изучаемого наследственного признака. Все факты подвергаются статистической обработке, устанавливаются закономерности наследования определенных признаков человека. Впервые разработан английским ученым Фрэнсисом Гальтоном. Составление таблиц родословной  имеет свои правила. Лицо, по отношению к которому составляется родословная, называется пробандом. Братья и сестры носят название сибсов. Каждое поколение располагается в одну строчку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5050" cy="35420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 Близнецовый метод изучает наследственность и изменчивость у однояйцовых (идентичных, или монозиготных) и разнояйцовых (неидентичных или разнозиготных близнецов). Однозиготные близнецы развиваются из одной зиготы, разнояйцовые – из разных зигот. Исследование близнецов позволяет установить роль наследственных факторов и составляющих окружающей среды в формировании фено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азнояйцовые близнецы генетически сходны не более, чем обычные братья и сестры. Сходство многозиготных близнецов очень велико, так как они имеют один и тот же геноти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етод предложен Фрэнсисом Гальт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 семинар приглашены близне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ые вопросы, которые были заданы гостям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вы относитесь к повышенному вниманию окружающих к близнецам?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ь ли у вас общие увлечения? Какие?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чалось ли, чтобы вас путали друг с другом?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ми болезнями переболели близнецы?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гко ли вам общаться друг с друго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беседы ученики делают предположения о том, к какому типу близнецов относятся гости, обосновывают свои предположе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ить тип близнецов одного пола не всегда так просто. Для этого изучаются их группы крови, белки сыворотки крови, ферменты, используются другие мето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опуляционно-статистический метод используется для изучения генетической структуры популяции, распространения в ней отдельных основ или хромосомных нарушений. Он основан на математических расчетах встречаемости лиц с различным генотип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Цитологический метод позволяет изучать хромосомный набор человека, диагностировать наследственные болезни, связанные с нарушением кариотип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956 г. было точно определено, что диплоидное число хромосом в клетках человека равно 46. Это и есть кариотип человека, т.е. стандартный набор хромосом. Позднее было идентифицировано каждую пару хромосом, что значительно облегчило работу генетикам, изучающих человека. В настоящее время ученые работают над международной программой “Геном человека“, в результате чего будет установлено положение генов на соответствующих хромосомах и прочитана последовательность нуклеотидов в Д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5.  Биохимический метод анализирует нарушение обмена веществ, связанных с мутац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ВОДЫ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Исследования в области генетики человека, несмотря на их сложность, очень важны. Генетика не может изучать человека в отрыве от культурных, социальных и политических сторон его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ждый человек уникален, он несет особый состав генов с характерным только для него сочетанием и является частью гигантского резерва наследственности человечества. Изучение генофонда требует дальнейших углубленных исследований и по генетике человека с применением новейших методов и достижений молекулярной генетик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родословную вашей семьи, где пробанд – бабушка по материнской линии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SpacingChar">
    <w:name w:val="No Spacing Char"/>
    <w:basedOn w:val="Style5"/>
    <w:qFormat/>
    <w:rPr>
      <w:rFonts w:cs="Times New Roman"/>
      <w:sz w:val="22"/>
      <w:szCs w:val="22"/>
      <w:lang w:val="en-US"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3:00Z</dcterms:created>
  <dc:creator>Лариса</dc:creator>
  <dc:description/>
  <cp:keywords/>
  <dc:language>en-US</dc:language>
  <cp:lastModifiedBy>Admin</cp:lastModifiedBy>
  <dcterms:modified xsi:type="dcterms:W3CDTF">2015-03-07T10:03:00Z</dcterms:modified>
  <cp:revision>3</cp:revision>
  <dc:subject/>
  <dc:title>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c0e000000000001024140</vt:lpwstr>
  </property>
</Properties>
</file>