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урока по биологии животных для 8 клас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л Н.В. Руднев, учитель биологии Мариупольской общеобразовательной школ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упеней №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Простейш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урока: Общая характеристика простейших и их разнообразие. Обитатели пресных водоемов и почв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абораторная работа: </w:t>
      </w:r>
      <w:r>
        <w:rPr>
          <w:rFonts w:cs="Times New Roman" w:ascii="Times New Roman" w:hAnsi="Times New Roman"/>
          <w:sz w:val="24"/>
          <w:szCs w:val="24"/>
        </w:rPr>
        <w:t>Наблюдение за строением и процессами жизнедеятельности простейших из водоема или аквариум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ервое знакомство учащихся с подцарством Простейшие, его делением на типы, свободноживущими представителями подцарства, их образом жизни, особенностями организации, значением их для природных экосистем и челове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система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: систематизировать и развить представления об одноклеточных животных; среды обитания представителей класса Саркодовые их строения и жизнедеятельности на примере амебы про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продолжить формирование умений публично выступать, делать выводы, решать проблемные вопросы, сравнивать, анализировать, работать с микроскоп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бережное отношение к природе, ответственное отношение к выполнению порученных зад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 усвоение новых зна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рганизационный моме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Актуализация опорных знани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Изучение нового материал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ая характеристика простейши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ие – первое подцарство царства Животные, с которым мы познакомимся. Впервые открыты в 1665 году Антони ван Левенгуком, названы им «анималькулами» вместе с открытыми тогда же бактериями. Однако позднее выяснилось, что они отличаются от бактерий и одноклеточных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сь сегодня с простейшими, мы выполним лабораторную работу в тетради с печатной осн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дноклеточные, свободноживущие или паразиты, имеющие в клетках ядро организмы (Вспомните, как они называются. Назовите организмы, не имеющие ядра), обладающие свойствами животных (гетеротрофный тип питания, запасное вещество гликоген, отсутствие клеточной стенки, вакуолей с клеточным соком, наличие органелл движения – псевдоподий, жгутиков или ресничек (либо их отсутствие)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свободноживущих простейших традиционно различают одиночных и колониальны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ные существуют в виде одиноких клеток (инфузория-туфелька, эвглена – слайд№2, сверху), живущих самостоятельно и независимо от других таких же клет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иальные простейшие живут колониями, обычно имеющими сферическую форму (Вольвокс, Сфероека – слайд №2, снизу), реже форму, напоминающую веточки растений (ресничные инфузории, лабиринтовые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екоторых простейших характерно наличие ядер нескольких типов, обычно двух. Такое явление называют ядерным дуализмом. Одно ядро сохраняет наследственную информацию, а другое служит для усиления обмена веществ, поэтому их и называют генеративным и вегетативны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змножения, характерные для простейших, в целом изучены нами в курсе ботаники 7 класса. Давайте вспомним и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ется размножение простым делением? (митоз, изотом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ется размножение, когда дочерняя клетка намного меньше материнской? (почкова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ется размножение, когда внутри одной клетки образуется несколько, покрытых оболочками отдельно друг от друга? (спороношение, эндоспоры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называется размножение, когда одна многоядерная клетка распадается на много мелких дочерних одноядерных? (шизого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ногократное деление без роста? (палинтом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множение, когда образуются специальные клетки, сливающиеся между собой? (полово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вое размножение неизвестно для большинства простейших, однако есть виды, обладающие несколькими стадиями развития с чередованием полового и бесполого размножения – такой жизненный цикл называется сложным. Если же чередования нет, такой цикл называют прост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лагоприятных условиях простейшие могут образовывать защитные цисты – плотные оболочки, сохраняющие клетку живой до наступления благоприятных услов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основные типы животных, относящихся к Простейши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Тип Саркомастигофор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меют органеллы движения жгутики или псевдоподии, свободноживущие одиночные или колониальные, также есть паразитические формы. Обитают практически во всех возможных жизненных средах, нет их только в жерлах вулканов и высоко в атмосфе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ются на 2 класса – Саркодовые, имеющие псевдоподии, и Жгутиковые, или Жгутиконосцы, имеющие жгутики, приводящие клетку в движ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кодовые (слайд №3), как правило, не имеют полового размножения, питаются путем заглатывания мелких частиц внутрь клетки – это называется фагоцитозом, открыл его Илья Ильич Мечников. Некоторые саркодовые образуют панцири – это раковинные амебы и фораминиферы (слайд №4). Они являются основными «строителями» почвы среди простейших. Арцелла (слайд №5) – типичный обитатель почвы умеренных широт, образует раковину из органического вещества, впоследствии из этих раковин формируются частицы почвы, а запасенные питательные вещества становятся доступны другим организм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аминифер характерен сложный жизненный цикл с чередованием полового и бесполого размножения, причем разные поколения могут настолько отличаться  друг от друга, что сперва были отнесены к разным видам. Многие фораминиферы образуют известковые скелеты, что стало причиной отложений мела, мрамора и других известковых ископаемых (слайд №6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Жгутиконосцев (слайд №7) объединяет очень разнообразные организмы, некоторые из которых сейчас считаются растениями, а для некоторых вообще не определен их статус, относящий их к тому или иному царству. Типичным представителем жгутиковых в наших водоемах является Эвглена зеленая (слайд №8), при свете живущая как растение за счет фотосинтеза, а в темноте использующая животных тип питания – захватывает и переваривает частицы пищи извне. Для жгутиконосцев в основном характерно размножение простым делением. Типичный животный образ жизни ведут воротничковые (слайд №9). Воротничковые также могут образовывать шаровидные колонии, например, Сфероека (слайд №10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Тип Инфузории, или Ресничные (слайд №11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простейших, обладающих органеллами движения – ресничками. Характерен дуализм ядер, то есть наличие ядер двух типов – генеративных (микронуклеусы) и вегетативных (макронуклеусы). Включает представителей, обитающих в водоемах, почве и теле других организмов, причем как паразитов, так и полезных сожителей (например, из желудка жвачных, помогающих им переваривать клетчатк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тительные вакуоли, в отличие от саркомастигофор, имеют постоянное месторасположение и сообщаются с внешней средой специальным отверстием – порошиц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на слайде № 12 изображение инфузории-туфельки и сделайте в тетради для практических работ необходимые обозначения. Обратите внимание, что на электронной микрофотографии не видно макронуклеус (большое ядро), найдите его на рисунке и обозначь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к рисунку: 1-передний конец тела, 2- задний конец, 3-реснички, 4-малое (генеративное) ядро, 5-клеточный рот,6-сократительная вакуо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в работу, ответьте на вопросы, данные в тетради с печатной основой, в качестве вывода, выполненную работу сдайт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 пройденного матери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чем мы сегодня познакомили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 каких организмах вы узна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де они обита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е организмы образуют частицы почвы и ме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й организм ведет себя днем как растение, а ночью – как животн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Чем отличаются Инфузории от Жгутиковы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во значение простейших в почв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ие остались вопросы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ть параграф 11, 12 (учебник Т. И. Базанова – Биология для 8 класса), найти ответы на вопросы в конце параграфа, подготовить краткие сообщения о болезнях, вызываемых простейшими (по желанию). Ориентировочные темы сообщений вы можете увидеть на слайде № 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.И. Базанова, Биология, учебник для 8 кл. общеобразовательных школ, - Х.: </w:t>
      </w:r>
      <w:r>
        <w:rPr>
          <w:rFonts w:cs="Times New Roman" w:ascii="Times New Roman" w:hAnsi="Times New Roman"/>
          <w:sz w:val="24"/>
          <w:szCs w:val="24"/>
          <w:lang w:val="uk-UA"/>
        </w:rPr>
        <w:t>Гімназія,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. Х. Шарова, Зоология беспозвоночных, - М.: Владос, 200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Фото по материалам ресурса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zoomet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aro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5:50:00Z</dcterms:created>
  <dc:creator>ВАРЯГ</dc:creator>
  <dc:description/>
  <cp:keywords/>
  <dc:language>en-US</dc:language>
  <cp:lastModifiedBy>Admin</cp:lastModifiedBy>
  <dcterms:modified xsi:type="dcterms:W3CDTF">2014-08-30T09:43:00Z</dcterms:modified>
  <cp:revision>3</cp:revision>
  <dc:subject/>
  <dc:title>Разработка урока по биологии животных для 8 класса</dc:title>
</cp:coreProperties>
</file>