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Одна из самых захватывающих и интересных, наук, которые изучают в школе, на мой взгляд- это зоология, наука о животны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Зоология очень давняя даже прадавняя наука, которая возникла около 2500 лет назад в древней Греции. Каждый человек в душе натуралист. Всем интересно знать, какие животные окружают нас, почему они такие, как ориентироваться в животном мире?! Казалось бы, ничего сложного нет! Но даже самый современный компьютер более простой по строению, чем например глаз той же мухи! И это понятно - природа работала над созданием животного мира млрд. лет! На планете насчитывается около несколько млн. животных существ! Каждое животное имеет уникальный набор генов -неповторимый! Каждое животное занимает свою экологическую нишу, является составным компонентом в природных биогеоценозах. Природа гармонична, каждый вид животного нужен природе чтобы поддерживать её правильный баланс. Сегодня мы расскажем вам о пауках! А почему о них? Эти животные у многих людей вызывают страх, неприязнь; и это понятно - есть смертельно опасные виды пауков. У других людей они вызывают восхищение. Пауки несут свою незаменимую роль в природе - являются отличными, регуляторами численности насекомых! Обо всем этом вы узнаете на уроке-сказке "Путешествие паучка -крестовичка Кузи"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Урок-сказка "Путешествие паучка-крестовичка Кузи"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Цель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углубить и обобщить знания учащихся о пауках, клещах, показать их роль и значение в природе и жизни человека, формировать экологическое мышление учащихся, прививать любовь к природе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Оборудование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домик паучка, влажные препараты паукообразных, таблиц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Ход уро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Проведение сказк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- "Путешествие паучка-крестовичка Кузи"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Жил-был паучок Кузя. Ему было очень одиноко и грустно. Захотелось ему на мир посмотреть, родственников своих поискать. Решил он отправиться в далекий путь. Спустился на землю своими ножками и не успел сделать несколько шагов, как поднялся сильный ветер и унес Кузю подальше от своего дома в далекие теплые края. Вдруг откуда ни возьмись, идет ему навстречу скорпион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</w:rPr>
        <w:t>Ой, кто это такой страшный с шипом на задней части тела? - сказал Кузя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</w:rPr>
        <w:t>Это я, скорпион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</w:rPr>
        <w:t>Ты ядовитый? -спросил Кузя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</w:rPr>
        <w:t>Да, при укусе я впрыскиваю в жертву 3 миллиграмма я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Такое количество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смертельно для животного весом до 10 килограмм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А это, что за паук идет к нам? - спросил скорпион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Этот паук совсем не страшный, - сказал Кузя, но скорпион его вовремя останови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Перед ними была "черная вдова", которая убивает и съедает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своих самцов после спаривания. Опасна она и для других паук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Не успел паучок Кузя спрятаться за кучу горячего песка, как перед ним появилось огромное мохнатое чудовище - паук - птицеед, 11 сантиметров длиной и размахом лап до 25 сантиметров, он действительно выглядел устрашающе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</w:rPr>
        <w:t>Господи, ну и великан ты! - сказал Кузя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</w:rPr>
        <w:t>Чем ты питаешься, что такой огромный? - спросил Куз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-Мои гигантские размеры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Кошмар тропических лес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Я найден был в Венесуэл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момент атаки на птенцов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от это - трапеза гиганта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А всяких мух и комаров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Я не считаю провианто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Хотя и их сожрать готов!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Страшно и одиноко вдруг стало паучку - крестовичку и он решил вернутьс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домо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Шел долго- долго, устал, остановился отдохнуть возле большого живописного озер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 тут вдруг из воды вынырнул паук - серебрян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Как ты живешь под водой?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Ведь все пауки дышат атмосферным воздухом с помощью трахей и легочных мешков, - промолвил паучок Куз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Паук серебрянка: "Мое брюшко покрыто многочисленными волосками, удерживающими под водой запас воздуха для дыхания. Далее путь его лежал через лес и в лесной чаще паучок - крестовичок Кузя увидел маленького противненького клеща со слитым телом и челюстями, приспособленными к прокалыванию и сосанию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Ты что, тоже мой родственник? -спросил паучок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</w:rPr>
        <w:t>Конечно, я тоже отношусь к паукообразным, - ответил клещ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</w:rPr>
        <w:t>Ну и родственнички у меня, промолвил Куз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Клещ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ы клещи приносим большие неприятности людям и животным! Трудно от нас отделаться! Нас много, 20.000 видов! Мы- переносим возбудителей многих инфекционных болезней: тифа, энцефалита, чесотки. Подстерегаем свои жертвы, сидя в кустиках, на травке. Питаемся кровью своих жертв, принося им много хлопо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Только паучок Кузя собрался идти домой; как вдруг перед ним появилась "святая троица". Вы тоже мои родственники? - спросил паучок - крестовичо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-Да, я паук Таранту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огу я появиться вдруг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Когда меня совсем не ждут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 нанести такой удар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Что будет он немал!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А я самый красивый паук - паук Каракур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Нет, я не овощ, и не фрукт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Я злой, коварный каракурт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Но почему-то овцы, свиньи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еня съедают как ботвинью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О это страшные враги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Не будет там моей ноги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А людям стоит опасатьс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Такого пышного красавца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едь черно-бархатной окраско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да с пятнышками ярко – красными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Я обману их и прельщу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да своим ядом угощу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Я самый ядовитый паук в мире, - сказал паук Вол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По своей рекордной ядовитости я занесен в Книгу рекордов Гинесса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Я не советую детишкам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Кому четыре или пять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коротких тоненьких штанишках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лесах Бразилии гулять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Я заползу в любую щелку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одежде, в обуви - и там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еня ловить не будет толку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сегда я нападаю сам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Я агрессивен, как захватчик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ой яд - сильней любых отрав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не все равно - девчонка или мальчик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Я быстр как молнии удар!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 наконец вернувшись домой, Кузя увидел много прекрасных ажурных паутинок, которыми были затянуты ветки деревьев и кустов. Все они были разных размеров, форм и рисунков. Вот путешествие и закончились. Всем пока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Паучок - крестовичок забрался под крышу своего родного дома, сплел паутину и жил долго и счастливо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Да, большая семья оказалась у паучка- крестовичка. Но с каждым годом численность паукообразных сокращается. Очень большое количество пауков занесено в Красную Книг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Например, встретить Тарантула в Южной Америке большая редкость. Почему? Потому что их ловили и продавали в качестве домашних животны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ы люди, имеем плохую привычку тревожить жизнь естественного мира в наших эгоистических потребностях. Человек должен помнить, что в природе не существует "вредный" или "полезный" вид. Человеку нужна Земля и все, что на ней есть; и земле нужен человек как мудрый хозяин, который защитит её, сохранит природу гармоничной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Как ни странны, как ни опасны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 агрессивны пауки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А жить беспечно, без опаски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м, бедолагам не с рук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х ловят муравьи и осы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 птицы их склевать не прочь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А в час смертельной голодовки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Съедят друг друга сын и дочь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 странные создания - люди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Тревожат жизнь других существ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еста их обитанья губят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Уничтожают, рубят лес,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И продают ради наживы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Животных в частные дом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Потом - схватились: "Ой, вы живы?"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- И "Книга Жизни" создана!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Закрепление. Викторин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</w:rPr>
        <w:t xml:space="preserve"> Ядовитый паук, который встречается в Средней Азии. Самка черная, самец с красными пятнышками на брюшк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</w:rPr>
        <w:t xml:space="preserve"> Один из члеников лапки пау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</w:rPr>
        <w:t>Паукообразные, которые паразитируют на теле человека и животны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</w:rPr>
        <w:t>Самый ядовитый пау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</w:rPr>
        <w:t>Что означает слово "паук"?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Домашнее задани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дготовить кросворд "Паукообразные"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850" w:gutter="0" w:header="0" w:top="1015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31</Words>
  <Characters>6895</Characters>
  <CharactersWithSpaces>5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47:00Z</dcterms:created>
  <dc:creator/>
  <dc:description/>
  <dc:language>en-US</dc:language>
  <cp:lastModifiedBy/>
  <dcterms:modified xsi:type="dcterms:W3CDTF">2014-07-09T12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