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 класс, биоло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к ___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Дата: 06.02.2013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Тема: Общая характеристика покрытосем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Цель уро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 xml:space="preserve">Учебная: </w:t>
      </w:r>
      <w:r>
        <w:rPr>
          <w:rFonts w:cs="Times New Roman" w:ascii="Times New Roman" w:hAnsi="Times New Roman"/>
          <w:sz w:val="28"/>
          <w:szCs w:val="28"/>
          <w:lang w:val="ru-RU"/>
        </w:rPr>
        <w:t>сформировать представление о более сложной организации покрытосеменных по сравнению с голосеменными; продолжить формирование умений устанавливать причинно-следственные связи, через создание проблемной ситуации и ее реш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у учащихся сенсорное восприятие, интеллектуальную, эмоциональную и мотивационную сферы, повышая тем самым познавательный интерес к предмету; развивать память, речь, умение выделять главное; обобщать, проводить аналогию и сравн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ru-RU"/>
        </w:rPr>
        <w:t>Воспитательна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спитывать любовь к природе, любознательность, стремление к познанию и творчеству, умение работать в кома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Оборудов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льтимедийная установка, компьют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натные растения, таблички с названием коман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черный ящик», цветущее комнатное растение и веточка хвои,  карточки с проблемными вопрос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ды с набором информации для изготовления творческих отч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тманы, маркеры, клей, скотч, ножн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чки с кроссвордами «Строение цвет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План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ообщение темы и цели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Мотивация учеб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Актуализация опорных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Изучение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крепление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одведение итогов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Домашнее зад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Эпиграф к уроку (на доске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Если хочешь пользоваться плодами, не рви цветов». (Г. Б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Я не люблю цветы с кус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 называю их цв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ть прикасаюсь к ним уст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 не найду к ним неж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только тот люблю цвет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орый врос корнями в зем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го люблю я и прием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 северный наш василёк» (Сергей Есен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Проблемный вопрос урока (на доске): </w:t>
      </w:r>
      <w:r>
        <w:rPr>
          <w:rFonts w:cs="Times New Roman" w:ascii="Times New Roman" w:hAnsi="Times New Roman"/>
          <w:sz w:val="28"/>
          <w:szCs w:val="28"/>
          <w:lang w:val="ru-RU"/>
        </w:rPr>
        <w:t>«Почему покрытосеменные так разнообразны и господствуют в биосфере». «Какие преимущества покрытосеменных над голосеменны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ru-RU"/>
        </w:rPr>
        <w:t>Ход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 xml:space="preserve">1. Организационный момен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дравствуйте, ребята! Давайте познакомимся. Меня зовут Татьяна Михайловна! Я ожидаю от нашего урока позитивного общения и сотрудничества в процессе изучения нового материала. Прошу вашей помощи и поддер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2. Сообщение темы и цели урока и мотивация учеб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Какова же тема нашего урока? Перед вами «черный ящик», в котором лежат предметы, и вопросы по теме урока. Как вы думаете, что там лежит? «Черный ящик» откроется, если мы правильно выполним следующее задание «А правда ли, что…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 голосеменным растениям относится около 700 видов растений (д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Листья у всех голосеменных растений – хвоя (д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Хвойные растения относятся к отделу голосеменных (д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осна, ель, пихта – это хвойные растения (да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се голосеменные растения имеют цветок и плод (не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ваем «черный ящик» и видим героев нашего разговора: представителя голосеменных и покрытосеменных. И ключевые вопросы нашего урок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Почему покрытосеменные так разнообразны и господствуют в биосфере». «Какие преимущества покрытосеменных над голосеменным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ак, тема нашего урока: «Общая характеристика покрытосеменных». Наша задача сегодня осуществить первое путешествие в разнообразный мир покрытосеменных растений, провести сравнительную характеристику покрытосеменных и голосеменных, научиться делать выводы о причинах такого массового распространения покрытосеменных на земном шаре. Каков же он мир Цветковых раст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идеоролик «Мир покрытосеменных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видео вашему вниманию были представлены разнообразные покрытосеменные или цветковые растения. Как вы думаете, почему их так называют? Китайская мудрость гласит: «Пока цветы не отцветут, плоды не завяжутс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4. Актуализация опорных зн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так, начинаем путешествие по стране Цветковых. Всего в страну Цветковых направлено 5 научных экспедиций: «Экологи», «Систематики», «Биогеографы», «Ботаники», «Эволюционисты». Каждая из экспедиций получила научно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ние для «Систематиков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ветить на вопрос и составить творческий отчет о разнообразии Покрытосеме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 для «Биогеографы» </w:t>
      </w:r>
      <w:r>
        <w:rPr>
          <w:rFonts w:cs="Times New Roman" w:ascii="Times New Roman" w:hAnsi="Times New Roman"/>
          <w:sz w:val="28"/>
          <w:szCs w:val="28"/>
          <w:lang w:val="ru-RU"/>
        </w:rPr>
        <w:t>изучить распространение Цветковых по земному шару. Составить творческий от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для «Экологов» 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овать среду обитания и распространения покрытосеме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 для «Ботаников» </w:t>
      </w:r>
      <w:r>
        <w:rPr>
          <w:rFonts w:cs="Times New Roman" w:ascii="Times New Roman" w:hAnsi="Times New Roman"/>
          <w:sz w:val="28"/>
          <w:szCs w:val="28"/>
          <w:lang w:val="ru-RU"/>
        </w:rPr>
        <w:t>изучить особенности строения покрытосеменных. Составить творческий от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 для «Эволюционисты» </w:t>
      </w:r>
      <w:r>
        <w:rPr>
          <w:rFonts w:cs="Times New Roman" w:ascii="Times New Roman" w:hAnsi="Times New Roman"/>
          <w:sz w:val="28"/>
          <w:szCs w:val="28"/>
          <w:lang w:val="ru-RU"/>
        </w:rPr>
        <w:t>ответить на вопрос «Что же помогло покрытосеменным так широко распространиться на земном шаре?». Составить творческий от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в помощь экспедициям дается наш путеводитель – учебник. А если экспедиции выполнят командные задания, то найдут клад, в котором есть подсказки на вс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найти клад команды должны разгадать кроссворд «Строение цветка», так как главной отличительной особенностью покрытосеменных или цветковых растений является наличие цве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о мере отгадывания кроссвордов учащиеся получают «клады» и составляют на ватмане коллажи – творческие отчеты по выполненным задания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 xml:space="preserve">5. Изучение нового материала. </w:t>
      </w:r>
      <w:r>
        <w:rPr>
          <w:rFonts w:cs="Times New Roman" w:ascii="Times New Roman" w:hAnsi="Times New Roman"/>
          <w:sz w:val="28"/>
          <w:szCs w:val="28"/>
          <w:lang w:val="ru-RU"/>
        </w:rPr>
        <w:t>Проходит в виде выступления экспедиций или представителей от группы с информацией по заданию. Попутно последовательноидут слайды с дополняющей информацией и комментарием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2. Разнообразие покрытосеменных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3. Покрытосеменные растения Укра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4. Классификация покрытосеменных раст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5. Среды обитания покрытосеменных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6. Модель строения покрытосеменных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7.Происхождение покрытосеме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8.Проблемный вопрос урока: «Почему покрытосеменные растения так разнообразны и господствуют в биосфер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9.Особенности строения покрытосеменных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0.Видоизменения вегетативных органов покрытосеме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1. Двойное оплодот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2. Способы опыления покрытосеменных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3. Пл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йд 14. Способы распространения плодов и семя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Слайд 15. Преимущества покрытосеменных раст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троение проводящих тканей, которые улучшают транспорт вещ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нообразие вегетативных органов улучшает и делает разнообразным жизненные фун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Цветок – самый совершенный орган размн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щищенность семязачатков от неблагоприятных условий стенками завязи цве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лод, в котором семя защищено околоплодником, имеющий приспособления к распространению семя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войное оплодотворение обеспечивает образование зародыша и запаса питательных веще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обсуждения должны прозвучать ответы на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ие признаки характерны для растений отдела Покрытосеменные? (бесед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ое другое название имеет данный отдел растен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чем преимущества покрытосемян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е жизненные формы встречают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чему покрытосеменные растения так разнообразны и господствуют в биосфер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ходе обсуждения выявляются общие признаки для всех растений отдела покрытосеменных и записываются в тетрад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6. Закрепление изученн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ащимся предлагается самостоятельно сравнить признаки покрытосеменных и голосеменных растений и сделать вывод о более сложной организации покрытосеменных растений, заполнив таблицу. Итоги самостоятельной работы обсужд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утевой днев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равнительная характеристика голосеменных и покрытосем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522"/>
        <w:gridCol w:w="1980"/>
        <w:gridCol w:w="2310"/>
        <w:gridCol w:w="163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 срав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лосемен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рытосеменны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и разниц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шний ви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ра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устар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ере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более совершенных проводящих тка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лист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ст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лож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корня, налич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лавных кор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боковых кор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даточных кор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видоизменений вегетативных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вегетативного раз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емязачатков и семя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иваются открыто на семенных чешу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спрятаны в завяз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цветка и пл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й способ опы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ет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секом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лод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личие  двойного оплодотво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лодотворение без образования пл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во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Цветковые растения достигли более высокого уровня эволюционного развития по сравнению сголосеменными, и являются самой продвинутой группой в мире растений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7. Подведение итогов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наше путешествие подошло к кон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оговая бесед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нового вы сегодня узнали на урок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ешена ли проблема урока? Нашли ли мы ответы на наши проблемные вопрос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подарка хочу прочесть вам свое стихотворение о том, как осенью расцвел каштан. Кто из вас наблюдал подобное явление у цветковых растений? Почему это происходит? Хорошо это или плох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шая стихотворение, постарайтесь сосчитать, сколько покрытосеменных и сколько голосеменных растений принимают участие в его сюжете? (1 – голосеменное растение сосна, 3 покрытосеменных – каштан, береза, ряби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смотр видеоролика о разнообразии покрытосеменных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8. Домашнее 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>§41 учебника. Составить кроссворд по теме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ШТАН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ь осени каштан зацвел,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вольнодумец заплутавший,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фоне желтизны опавшей,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 свечи выбросить посмел.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Глупец!» - сосна ему скрипела: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Ты на меня – то не гляди.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има, морозы впереди.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ты цвести! Беды начало!»</w:t>
      </w:r>
    </w:p>
    <w:p>
      <w:pPr>
        <w:pStyle w:val="Normal"/>
        <w:spacing w:lineRule="atLeast" w:line="10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ябина серьгами встряхнув,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от стыда, побагровела.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ствою редкой шелестела.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Безумец!» – молвила вздохнув.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штан не внял соседей жала,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сенней зеленью блистал,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резу покорить мечтал,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рядом в золоте стояла.</w:t>
      </w:r>
    </w:p>
    <w:p>
      <w:pPr>
        <w:pStyle w:val="Normal"/>
        <w:spacing w:lineRule="atLeast" w:line="10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ак мило выглядите вы!» -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а так трепетно шептала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с ветром золото роняла: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то сбережёт вас от зимы?»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штан не чувствовал угрозы.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ыл красотою изумлен,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нежным чувством ослеплен.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ночью правили морозы!</w:t>
      </w:r>
    </w:p>
    <w:p>
      <w:pPr>
        <w:pStyle w:val="Normal"/>
        <w:spacing w:lineRule="atLeast" w:line="10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осенью весна приходит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шь к тем, кто склонен к искушенью.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ако вечности теченье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пять повернуть не каждый мо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утевой днев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ащегося 7 класса ФИО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равните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арактеристика голосеменных и покрытосем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134"/>
        <w:gridCol w:w="1276"/>
        <w:gridCol w:w="13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с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олосем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крытосемен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Общее и раз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+,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шний ви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тра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устар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ере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совершенных проводящих тка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ение лист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ост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ло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ение корня, налич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главных кор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боковых кор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идаточных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видоизменений вегетатив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вегетативного раз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емязачатков и семя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звиваются открыто на семенных чешу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прятаны в завяз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цветка и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ой способ опы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ет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секом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лод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личие  двойного оплодотво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лодотворение без образования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ывод: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ртемовская общеобразовательная школа</w:t>
      </w:r>
      <w:r>
        <w:rPr>
          <w:rFonts w:cs="Times New Roman" w:ascii="Times New Roman" w:hAnsi="Times New Roman"/>
          <w:b/>
          <w:sz w:val="32"/>
          <w:szCs w:val="32"/>
        </w:rPr>
        <w:t xml:space="preserve"> І-ІІІ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ступеней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ртемовского городского совета Донец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/>
          <w:sz w:val="72"/>
          <w:szCs w:val="72"/>
          <w:lang w:val="ru-RU"/>
        </w:rPr>
        <w:t>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/>
          <w:sz w:val="72"/>
          <w:szCs w:val="72"/>
          <w:lang w:val="ru-RU"/>
        </w:rPr>
        <w:t>к отрытому уроку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ема: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Общая характеристика покрытосеме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ласс: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ип урока: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комбинирован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есто урока в системе учебного материала: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урок изучения новой те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втор урока: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Беликова Татьяна Михайловна, учитель биологии и географ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темовск - 2013</w:t>
      </w:r>
    </w:p>
    <w:sectPr>
      <w:type w:val="nextPage"/>
      <w:pgSz w:w="11906" w:h="16838"/>
      <w:pgMar w:left="1418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0:00Z</dcterms:created>
  <dc:creator>Инночка</dc:creator>
  <dc:description/>
  <cp:keywords/>
  <dc:language>en-US</dc:language>
  <cp:lastModifiedBy>Admin</cp:lastModifiedBy>
  <dcterms:modified xsi:type="dcterms:W3CDTF">2014-05-05T10:30:00Z</dcterms:modified>
  <cp:revision>2</cp:revision>
  <dc:subject/>
  <dc:title>7 класс, биология</dc:title>
</cp:coreProperties>
</file>