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Терморегуля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 Строение  и функции производных кожи. Заболевания кожи и их профил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учащихся со строением и функциями производных кож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 с основными заболеваниями кожи, определить основные пути их профилакти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звивать умение, применять полученные знания на практике при заболеваниях кож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любви и формирование устойчивого интереса к анатоми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фессиональной ори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фотографии, рисунки, плакаты, схемы позволяющие иллюстрировать механизмы поддержания температуры тела, теплопродукции и теплоотдач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азовые понятия и термины:</w:t>
      </w:r>
      <w:r>
        <w:rPr>
          <w:rFonts w:cs="Times New Roman" w:ascii="Times New Roman" w:hAnsi="Times New Roman"/>
          <w:sz w:val="24"/>
          <w:szCs w:val="24"/>
        </w:rPr>
        <w:t xml:space="preserve"> кожи, эпидермис, дерма, подкожная жировая клетчатка, железы кожи, дерматиты, витилиго, себорея, грибковые поражения кожи, педикулёз, чесотка, псориаз, производные кожи ( волосы, ног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комбинирова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эта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Актуальность опорных знаний и мотивация учеб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м вместе: Что такое кож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 с классом: Назвать функции кожи?</w:t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тильная (чувствительная); чувствительность болевая;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пературн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ная функция  (образует пигмент  меланин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ительн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орегуляторна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кровообращении ( депо кров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тетическая (выработка витамина 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хательная  функция(газообмен, поглощение  кислорода  и выделение углекислого газ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а у доски, по таблице рассказать строение кож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дание по дидактической карточке, повышенной сложности: из курса Физики, вспомните, что такое температура тела, как её измеряют, в чем суть теплоотдачи; из курса Химии, что такое экзотермические реакции; из курса Основы здоровья, какие термометры используют во время измерения температуры тела челове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й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а - это орган, по которому можно определить здоровье и даже жизненную историю челов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озрастом мягкость и эластичность кожи постепенно, незаметно уменьшается, сменяется дряблостью, появляются морщины, меняется цвет кожи, цвет волос, утолщаются ногти. Почему это происходит? Как продлить молодость кожи и её производных ( волос и ногтей)?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уро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 и функции производных кож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левание кожи и их профилакти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радиционные методы лечения кожных заболеваний ( лечение эфирными маслами, лечение  псориаза  при помощи рыбок губань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зучение нового материала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и функции производных кожи (волосы и ногти)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и ногти являются производными кожи и состоят в основном из кератин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НОГТЯ ЧЕЛОВЕ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ь – это защитная роговая пластинка и растет из корня, имеющего вид небольшого валика на кончиках пальцев рук и ног. Непосредственно прилегающий к корню участок ногтя, или лунка немного толще основной пластинки, из-за чего кажется белой. Остальной ноготь почти прозрачен, и под ним просвечивается кожа. По краям он защищён слоем ороговевшей кожи (кутикулы), несколько утолщенным вокруг лунки.  Ногти достояние приматов.  Кончики пальцев несут плотные плоские роговые образования - ног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ёт ноготь за счет эпителия ногтевого ложа. Ногти защищают чувствительные концы пальцев. При ударе по ногтю чувствуется сильная боль.  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6350" cy="332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олос на голове и теле растет из собственного корня, называемого кожным сосочком. Своим основанием корень входит в крошечный мешочек в коже, или фолликул, где получает питание от кровеносных сосудов. В каждом фолликуле имеется сальная железа, выделяющая микроскопическое количество кожного сала, которое смазывает волосы и придаёт им блеск. Кроме того,  фолликул снабжён крохотным мускулом, который поднимает волос. При сокращении этих мускулов, на коже выступают мелкие бугорки «гусиная кожа»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8070" cy="3667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кие волоски живут - 50 дней, на голове волосы живут 2-4 года, ресницы 3-5 месяцев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дневно у здорового человека сменяется 30-50 волос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утки волос на голове вырастает на 0,4 мм; за 4-5 лет волосы вырастают до 1метра, борода у мужчин до – 160 см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лос прочен, при поперечном сечении в 0,002 мм - выдерживает груз  до 100грамм; по прочности он занимает положение между медью и железом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вичья коса выдерживает груз в 20 тонн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дение волос начинается в 35-40 лет и зависит от наследственности родителей, пигмент волоса разрушается и заполняется воздухом, то есть становится белы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ческий волос в 500 раз толще стенок мыльного пузыря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ческий волос в 5 раз толще капилляра; в 12 раз толще стенок альвеол; в 20 раз толще паутины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Заболевание кожи</w:t>
      </w:r>
    </w:p>
    <w:p>
      <w:pPr>
        <w:pStyle w:val="ListParagraph"/>
        <w:rPr/>
      </w:pPr>
      <w:r>
        <w:rPr>
          <w:rFonts w:cs="Times New Roman" w:ascii="Times New Roman" w:hAnsi="Times New Roman"/>
          <w:b/>
          <w:sz w:val="24"/>
          <w:szCs w:val="24"/>
        </w:rPr>
        <w:t>В коже происходит множество важных  процессов:</w:t>
      </w:r>
      <w:r>
        <w:rPr>
          <w:rFonts w:cs="Times New Roman" w:ascii="Times New Roman" w:hAnsi="Times New Roman"/>
          <w:sz w:val="24"/>
          <w:szCs w:val="24"/>
        </w:rPr>
        <w:t xml:space="preserve">  образование защитного пигмента – меланина, обмен веществ, терморегуляция.   Кожа – орган, на который воздействуют факторы окружающей среды ( температура, солнечное облучение, вредные вещества, вирусы, грибы, бактерии и некоторые животные )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ом этих влияний может быть появление заболеваний кожи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-Дерматиты (воспаление кожи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тилиго ( уменьшение синтеза пигмента в коже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борея (воспаление сальных желез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ибковые поражения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дикулёз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сориаз (фильм о рыбке «докторе»). После просмотра фильма: на чем основано лечение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ршие  клетки эпидермиса склеиваются потом и кожным салом, закупоривая протоки сальных желез. Это способствует размножению болезнетворных микроорганизм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истая кожа может полностью выполнить все свои функции, среди которых самая важная – защитна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йте! На чистой коже человека за 10 минут, погибает 85% болезнетворных бактерий, а на грязной – лишь 5%. Какова причина гибели бактерий? Какой гигиенический вывод вытекает из этого факта? Советский микробиолог Троицкий подтвердил, что на чистой коже бактерии гибнут быстрее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кожей ( приложения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кожи; сухая и жирная кожа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ежда и обувь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простудных заболеваний ( закаливание)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дные привычки ( пропаганда здорового образа жизни)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Нетрадиционные методы лечения кожных заболевани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чение болезней эфирными маслами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чение псориаза ( рыбка « доктор»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общение, систематизация и контроль знаний и умений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иком параграф 46, стр.127 №1, 2, 3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Самостоятельная работа по тестам (первый и второй вариант, по пять вопросов на каждый вариант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Подведение итогов урока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тему изучили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вляется производными кожи? Их значени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ем специфика лечения кожных заболеваний в отличие от заболеваний органов пищеварения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марта 2010 года в России стали оформлять биопаспорта (состояний здоровья, отпечатки пальцев, справка о прививках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Домашнее задани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учить параграф 46, повторить параграф 45, 44, на стр. 127 выполнить задание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>4 и № 5. Обоснуйте значение кожи в приспособлении организма к условиям окружающей среды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Изучая данную тему, приходим к выводу, что здоровая кожа – это показатель нашего здоровья, так как кожа формирует внешний вид человека «социальный паспорт» и определяет хорошую и согласованную работу всех органов и систем организма. Это внешняя или телесная красота человека, но существует и другая красота – внутренняя (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душевная)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Эдуарда Асадова « Две красоты»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мать – природа не сидит без дела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идеалы редко созидает.  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асота души с красивым телом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ьно редко в людях совпадают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расоты, и обе хорош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ить бы им по равному венцу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часто красота душ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дует красивому лиц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большинство едва не до конц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ранной «близорукостью» страдает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видя красоту лица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евной красоты не замечает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ет внешность: яркие черты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ет время властно и жестоко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как у духовной красота, ни срока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возь туман, как звездочка в тиши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горит и вечно улыбается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то откроет красоту души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честное же слово, не закается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зарён  красивою душой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 он вечным расплеснется маем!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жаль, что эту истину порой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же слишком поздно понимаем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КОЖ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кожи - одна из причин нарушение ее свойств, функций, целостности, возникновения заболеваний. На грязной коже поры забиваются грязью, потовыми и жировыми выделениями, и как следствие нарушаются потоотделение и теплоотдача, появляются прыщи, неприятный запах. В расчесы и трещины на коже легко проникают возбудители гнойничковых  заболе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остоянно следить за чистотой кожи. Не реже одного раза в неделю все тело следует мыть теплой водой с мылом, а руки надо мыть несколько раз в день, перед  едой, после работы и туалета. Ноги перед сном необходимо мыть теплой водой с мылом; а если они сильно потеют, в воду рекомендуется добавлять немного марганцовки и присыпать тальк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 людей с сухой кожей частое умывание с мылом может вызвать дерматит,сопровождающийся зудом, жжением, шелушением кожи. Чтобы предотвратить эти нежелательные явления, можно вместо умывания протирать кожу жирными лосьонами, смазывать кремами. При приёме ванны, чтобы смягчить кожу, в воду следует влить 2-3 стакана раствора буры (соль тетра борной кислоты) и мыться мылом  «Детское», «Ланолиново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жирной коже рекомендуется 2-3 раза в день мыть лицо и руки горячей водой с мылом, 1-2 раза протирать их обезжиривающими спиртовыми лосьонами, камфорным или салициловым спир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должна быть свободной, чтобы под ней была воздушная теплоизолирующая прослойка. Нижняя одежда из мягких, не раздражающих кожу и хорошо поглощающих жир и пот тканей. Верхняя одежда из материалов, хорошо защищающих организм от холода, влаги, жары, обеспечивающих нормальный водообмен и газообм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овую одежду и обувь не следует носить более 2 часов, и нужно регулярно ее просушивать. Для предотвращения простудных заболеваний или теплового перегрева необходимо закаливание организма. Водные процедуры – обтирание или купание в воде при температуре +20…+22 С следует проводить при температуре воздуха не менее 20 С после физической зарядки, начиная с 3-4 минут и доводя до 15-20 минут. Воздушные ванны можно начинать при температуре воздуха +15 С в течении 15- 20 минут и постепенно доводить их до 2-3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 ЗА КОЖ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ые ванны лучше всего принимать летом с 8.00 до 11.00 часов, а осенью с 11.00 до 14.00 часов, начиная с 5-10 минут и доводя до 20-60 минут. При этом кожа загорает и в ней образуется витамин Д, который повышает сопротивляемость организма простудным заболев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. Употребление алкоголя приводит к расширению сосудов кожи, увеличению теплоотдачи и легкому обморожению и замерзанию на холоде, а курение табака сужает капилляры и уменьшает  теплоотдачу, что способствует тепловому перегреву при температу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ориаз – возникновение заболеваний в молодом  возрасте. Красновато-розовые папулы, покрытые белыми чешуйками. Предпочтительное расположение высыпаний на разгибательной поверхности конечностей, над локтевыми коленными суставами, на волосистой части головы. Склонность папул к слиянию в бляшки. Типично наличие зуда. Характерно наличие «дежурных» бляшек локтевых или коленных суставов. Причины заболеваний и развития болезни неизвест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(Дидактическая карточ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ните из курса физики, что такое температура тела, как её измеряют, в чём суть теплоотдачи; из курса химии, что такое экзотермические реакции; из курса основы  здоровья, какие термометры используются во время измерения температуры т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6:28:00Z</dcterms:created>
  <dc:creator>Евгений</dc:creator>
  <dc:description/>
  <cp:keywords/>
  <dc:language>en-US</dc:language>
  <cp:lastModifiedBy>Admin</cp:lastModifiedBy>
  <dcterms:modified xsi:type="dcterms:W3CDTF">2014-04-07T05:50:00Z</dcterms:modified>
  <cp:revision>3</cp:revision>
  <dc:subject/>
  <dc:title>Тем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1000000000001024140</vt:lpwstr>
  </property>
</Properties>
</file>