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  <w:u w:val="single"/>
        </w:rPr>
        <w:t>«Музыка и искусство слова»</w:t>
      </w:r>
    </w:p>
    <w:p>
      <w:pPr>
        <w:pStyle w:val="Normal"/>
        <w:spacing w:lineRule="auto" w:line="360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numPr>
          <w:ilvl w:val="0"/>
          <w:numId w:val="1"/>
        </w:numPr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ятельность учащихся на углубление знаний о роли литературы в музыкальном искусстве;</w:t>
      </w:r>
    </w:p>
    <w:p>
      <w:pPr>
        <w:pStyle w:val="Normal"/>
        <w:numPr>
          <w:ilvl w:val="0"/>
          <w:numId w:val="1"/>
        </w:numPr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менение учащимися знаний о жанрах в литературе и музыке, их взаимосвязи, интонационных режимах, музыкальных произведениях;</w:t>
      </w:r>
    </w:p>
    <w:p>
      <w:pPr>
        <w:pStyle w:val="Normal"/>
        <w:numPr>
          <w:ilvl w:val="0"/>
          <w:numId w:val="1"/>
        </w:numPr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осознанию учащимися целостного представления о влиянии литературы на музыкальное искусство;</w:t>
      </w:r>
    </w:p>
    <w:p>
      <w:pPr>
        <w:pStyle w:val="Normal"/>
        <w:numPr>
          <w:ilvl w:val="0"/>
          <w:numId w:val="1"/>
        </w:numPr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у детей умения общаться;</w:t>
      </w:r>
    </w:p>
    <w:p>
      <w:pPr>
        <w:pStyle w:val="Normal"/>
        <w:numPr>
          <w:ilvl w:val="0"/>
          <w:numId w:val="1"/>
        </w:numPr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художественно-эстетического вкуса, воспитанию личной заинтересованности участия в творческом процессе;</w:t>
      </w:r>
    </w:p>
    <w:p>
      <w:pPr>
        <w:pStyle w:val="Normal"/>
        <w:numPr>
          <w:ilvl w:val="0"/>
          <w:numId w:val="1"/>
        </w:numPr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использование элементов музыкотерапии как здоровьесберегающего фактора учащихся.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деятельности:</w:t>
      </w:r>
      <w:r>
        <w:rPr>
          <w:sz w:val="28"/>
          <w:szCs w:val="28"/>
        </w:rPr>
        <w:t xml:space="preserve"> индивидуальная, фронтальная.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информационно-рецептивные, частично эвристические.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материал: </w:t>
      </w:r>
      <w:r>
        <w:rPr>
          <w:sz w:val="28"/>
          <w:szCs w:val="28"/>
        </w:rPr>
        <w:t>Ф. Папетти «Солнечный берег», В.Петрушин «Приветствие», В. Шаинский «По секрету всему свету», Н. Лысенко Кантата «Радуйся, нива не политая», Н. Римский-Корсаков Ария Леля из оперы «Снегурочка», С. Прокофьев «Па-де-шаль» и «Аморозо» из балета «Золушка», В. Осошник «Письма».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зыкальный центр, диски, кассеты, фортепиано, наглядный материал.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практическое применение знаний, умений и навыков.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left="180" w:right="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:</w:t>
      </w:r>
      <w:r>
        <w:rPr>
          <w:sz w:val="28"/>
          <w:szCs w:val="28"/>
        </w:rPr>
        <w:t xml:space="preserve"> вход в кабинет под музыку (</w:t>
      </w:r>
      <w:r>
        <w:rPr>
          <w:i/>
          <w:sz w:val="28"/>
          <w:szCs w:val="28"/>
        </w:rPr>
        <w:t>использован музыкальный фрагмент из программы тонизирующей направленности на активизацию деятельностногого начала Ф. Папетти «Солнечный берег»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узыкальное приветствие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спользованы вокальные приветствие и  попевка музыкальн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сихолога В. И. Петрушина для утверждения позитивных мыслей 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приветствие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Мы очень рады видеть вас,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Мы дружно запоем сейчас!</w:t>
      </w:r>
    </w:p>
    <w:p>
      <w:pPr>
        <w:pStyle w:val="Normal"/>
        <w:spacing w:lineRule="auto" w:line="360"/>
        <w:ind w:left="180" w:right="76" w:hanging="0"/>
        <w:jc w:val="both"/>
        <w:rPr/>
      </w:pPr>
      <w:r>
        <w:rPr>
          <w:sz w:val="28"/>
          <w:szCs w:val="28"/>
        </w:rPr>
        <w:t>Пусть звуков звонких яркий свет –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Шлет искренний привет!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попевк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Я люблю строить этот мир,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жизнь была как светлый пир!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Я люблю делать всем добро,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всем было хорошо!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Счастлив я тем, что я живу,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Тем, что я вижу наяву!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 меня много есть друзей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С ними жить легче, веселей!</w:t>
      </w:r>
    </w:p>
    <w:p>
      <w:pPr>
        <w:pStyle w:val="Normal"/>
        <w:spacing w:lineRule="auto" w:line="360"/>
        <w:ind w:left="180"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на доске написана тема урока, основной вопрос, наглядный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ериал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Ребята, сегодня на уроке мы продолжим разговор о…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музыке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и…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литературе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Правильно! Ведь тема нашей 1 четверти так и звучит…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Музыка и искусство слова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Правильно! И тема нашего сегодняшнего урока звучит также «Музыка и искусство слова»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На предыдущих уроках мы с вами много слушали и говорили о музыке и литературе. И сегодня, уже имея определенный багаж знаний, умений и навыков, мы с вами вместе ответим на очень важный, главный вопрос нашего урока «Что стало бы с музыкой, если бы не было литературы?»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И начнем вот с чего!.. Все вы уже обратили внимание на это прекрасное, могуче, с ветвями, как крылья, дерево. Давайте представим, что начало этого дерева, его корни, ствол, являет собой основу литературы, ее великую энергию и силу. Ветвями этого «дерева – литературы» станут два направления: ПОЭЗИЯ и ПРОЗА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Давайте выясним, какие жанры относятся к поэзии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(ребята называют жанры: стих, ода, поэма,басня; поочередно берут соответствующий жанру лист и прикрепляют его к «ветке – поэзии»)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Молодцы! А теперь назовем жанры, относящиеся к прозе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(ребята называют жанры: рассказ, повесть, роман, сказка; поочередно берут соответствующий жанру лист и прикрепляют к «ветке – прозе»)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Молодцы! А теперь вопрос ко всем. Литература – это язык…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чувств и эмоций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Выраженный в чем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В словах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Замечательно! А музыка -язык чего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Чувств и эмоций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Выраженный в чем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В звуках, мелодии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Ребята, скажите, а когда у нас есть и слово (поэзия) и мелодия, что рождается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Песня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Правильно! Берите нужную птицу и прикрепите ее к ветке. А мы вместе с птицей – песней исполним фрагмент песни. Приготовились к  исполнению песни. (Исполнение фр-та песни «По секрету всему свету» В. Шаинского)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Спасибо! А теперь прослушайте фрагмент данного музыкального произведения. (Звучит фр-нт Кантаты «Радуйся, нива не политая» 5 ч. «Оживут леса, озера»)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 Назовите данное произведение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Звучала кантата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Верно, а точнее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Кантата «Радуйся, нива не политая», 5 ч. – финал «Оживут леса, озера», текст Т. Шевченко, музыка Н. Лысенко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Какая общая идея произведения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Как природа в ожидании весеннего солнца, так и народ находится в ожидании свободы. Музыка звучит радостно, возбужденно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А в чем выражается замысел писателя и композитора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В словах и в характере музыки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Спасибо. Прикрепим птицу – кантату на «ветку – поэзию»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(учитель исполняет арию Леля из оперы «Снегурочка» Н. Римского-Корсакового)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Что прозвучало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Ария Леля из оперы «Снегурочка» Н. Римского-Корсакового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Ребята, а что такое опера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Самый сложный музыкальный жанр. В нем объединены не только музыка и литература, но и элементы хореографи, театрального и изобразительного искусств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Ребята, к какому направлению  в литературе можно отнести оперу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К прозе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Что, вот так просто взяли любой роман или сказку и поставили оперу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Нет, чтобы поставить оперу необходимо написать либретто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А что такое либретто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Либретто – литературная основа оперы, любого действия в котором поют, литературный текст оперы, посредник между литературным произведением и оперой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А зачем писать либретто? Неужели в литературных произведениях нужно что- либо переделывать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Нет. Литературное произведение положенное в основу оперы может быть слишком большим или сложным, поэтому создается либретто, которое соответствует требованиям оперного жанра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 xml:space="preserve">Либретто – это главная тема и содержание, которые  содержат слова для </w:t>
        <w:tab/>
        <w:t>пения. В нем заложено развитие сюжета, характеристики действующих лиц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Спасибо, молодцы!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внимание! Что звучит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(слушание фр-тов балета «Золушка» С. Прокофьева «Па-де-шаль и «Аморозо»)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Балет «Золушка»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А точнее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«Па-де-шаль» и «Аморозо» из балета «Золушка» С. Прокофьева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Что же такое балет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Балет – это музыкально-драматическое произведение, содержание которого передается с помощью хореографии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Но где же здесь литература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В балете музыка и танец играют роль слова, отображая развитие сюжета, раскрывая характеры и взаимоотношения героев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А нужно ли в балете либретто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Да. Как и в опере для создания балетного спектакля нужно либретто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Хорошо. А кто написал либретто к балету «Золушка»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Сергей Прокофьев. По мотивам сказки французского писателя Ш. Перро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Молодцы! Все то вы знаете! Ребята, сегодня мы столько рассказывали о музыке и литературе, что теперь можем дать ответ на вопрос: Что стало бы с музыкой, если бы не было литературы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Музыка и литература – два совершенно самостоятельных вида искусств.</w:t>
        <w:tab/>
        <w:t>Но благодаря литературе у нас есть столько видов вокальной музыки: народные песни, эстрада, оперы, балеты. Литература дополняет и обогащает музыку, усиливая ее влияние на людей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Молодцы. Спасибо. Итак, вы дали самый исчерпывающий ответ на основной вопрос нашего урока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И для вас не составит труда назвать самый главный способ выразительности и в литературе, и в музыке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Интонация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Верно. Какие могут быть интонации? Давайте продемонстрируем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(учитель предлагает словосочетание «давай поговорим», дети произносят данное словосочетание в разных интонационных режимах: грозно, радостно, напряженно, ласково и т.д.)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Хорошо, у вас замечательно получается. А теперь, еще раз, напомните мне, в чем выражается язык музыки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В звуках, мелодии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А как еще называют музыкальные звуки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Ноты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Где расположены ноты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На нотном стане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В каком порядке, хаотичном или последовательном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В определенной последовательности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И каждая нота имеет свою…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Ступень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А какие нотки имеют больше одной ступени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Нота «до» любой октавы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В каких случаях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В своей октаве нота  «до»  имеет 1 ступень, а для предыдущей является последней, 8 ступенью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Молодцы! А какие вы знаете длительности нот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Целая, половинная, четвертная, восьмая, шестнадцатая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Какие вы знаете длительности пауз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Целая, половинная, четвертная, восьмая, шестнадцатая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Отлично! Теперь назовем знаки альтерации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Диез, бемоль, дубль диез, дубль бемоль, бекар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Назовите функции знаков альтерации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Диез повышает ноту на 0,5 тона, бемоль понижает ноту на 0,5 тона, бекар отменяет любое действие бемоля, диеза и т.д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Молодцы! Скажите, что самое главное при исполнении песни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Голос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А еще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Дыхание, артикуляция, дикция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Правильно! И сейчас я предлагаю заняться дыхательной гимнастикой.</w:t>
      </w:r>
    </w:p>
    <w:p>
      <w:pPr>
        <w:pStyle w:val="Normal"/>
        <w:spacing w:lineRule="auto" w:line="360"/>
        <w:ind w:left="180" w:right="76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 выполняют упражнения разработанные по принципу дыхательной гимнастики йогов, упражнения артикуляционной гимнастики, упражнения звукотерапии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дыхательная гимнастика; тонизирующий тип дыхани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1-й такт – основная стойка, медленный вдох в живот, грудь и бронхи, постепенно поднимаются локти, кисти свободно висят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2-й такт – задержка дыхания с внутренним представлением яркого солнца над  головой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3-й такт – от уровня лица вместе с сильным выдохом на слог «Ха» кисти разворачиваются и выбрасываются вверх к солнцу, затем руки медленно опускаются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пражнения повторяются 3-4 раз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артикуляционная гимнастика: постановка ротового аппарата, активность мышц лица, массаж челюстно-височных суставов, гайморовых пазух, правильны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кус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ыре раза слегка прикусить кончик языка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вывать язык до отказа, слегка прикусывая последовательно до самого кончика языка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кусать язык попеременно правыми и левыми зубами, как бы жуя его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сделать языком круговые движения между губами и зубами с закрытым ртом, сразу по часовой стрелке и наоборот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щелкать языком изменяя форму рта, пытаться произвольно более высокие и более низкие щелчки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кусать нижнюю губу, верхнюю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йти по всему лицу от корней волос на лбу до шеи пальцами, круговым разминающим массажем, очень деликатно в местах челюстно-височных суставов и гайморовых пазух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йтись по всему лицу кончиками согнутых пальцев поколачивающим массажем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вить зубы на зубы, медленно открывать и закрывать рот не меняя положения (зубы должны быть видны)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гримасничать и улыбнуться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упражнения звукотерапии: профилактика и коррекция вибрационной частоты организм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Сядем ровно, сосредоточим внимание на вдохе и выдохе. 4 счета – вдох, 4 – счета – задержка, 4 счета – выдох, 4 – счета – задержка (вдох и выдох выполняем равномерно и медленно под счет преподавателя). Вдыхаем медленно через нос, выдох сопровождается глубоким и медленным произношением какого либо звука или звукосочетания. Можно помогать себе руками, поднимая их вверх при вдохе, и опуская при выдохе, мысленно придерживая «звук» ладонями (</w:t>
      </w:r>
      <w:r>
        <w:rPr>
          <w:i/>
          <w:sz w:val="28"/>
          <w:szCs w:val="28"/>
        </w:rPr>
        <w:t>для удобства, упражнение может бы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делено на части, так как каждый звук или звукосочетание произносится н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нее 7 раз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звук «И» - выводим из тела вредные вибрации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звуки «НГОНГ» - активизируем одновременную работу правого и левого полушарий мозга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звуки «РЭ» - помогаем себе снять стрессы, страхи;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звуки «ТЭ» - укрепляем сердечно-сосудистую систему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Замечательно! Все получили удовольствие и теперь приступаем к самому любимому виду работы на уроке музыкального искусства – вокально-хоровой работе. Итак, как называется песня над которой мы работаем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«Письма»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Кто автор этой песни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Виктор Осошник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Какая по характеру песня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Веселая, игривая, шаловливая, озорная, летняя и т.д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Молодцы. А теперь давайте вспомним, как мы поем окончание фраз на «лась» (смеялась, целовалась)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Тянем слог «ла», а «сь» пропеваем кратко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Правильно. Как пропеваются слова «юг», «гроз»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Обязательно произнося звуки «з» и «г», кратко без акцента, не грубо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В припеве пауза перед какой фразой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“Как слон среди льдин»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Молодцы! А теперь приготовились к исполнению песни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(учащиеся исполняют песню В. Осошника  «Письма»)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Спасибо! Какие мы допустили ошибки при исполнении песни?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(отвечают, работа над ошибками)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Хорошо, теперь вы понимаете, что певец не должен забывать ни о содержании песни, ни об ее образе, ни о ее техническом исполнении.</w:t>
        <w:tab/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 xml:space="preserve">Ребята, сегодня на нашем уроке мы с вами говорили о музыке и искусстве слова. Мы выяснили, какую роль литература играет в музыкальном искусстве. Именно благодаря литературе существует так много видов вокальной музыки (песни, кантаты, мюзиклы, оперы и т.д.). Именно литература усиливает влияние музыкального искусства на человека, обогащает и дополняет музыку. Пусть же благодаря этим двум прекрасным видам искусств мы с вами станем духовно и </w:t>
        <w:tab/>
        <w:t xml:space="preserve">нравственно богаче, красивее и счастливее. Более того, здоровее. И в </w:t>
        <w:tab/>
        <w:t>этом нам поможет на уроках музыкального искусства Д.Музыко - и вокалотерапия.</w:t>
      </w:r>
    </w:p>
    <w:p>
      <w:pPr>
        <w:pStyle w:val="Normal"/>
        <w:spacing w:lineRule="auto" w:line="360"/>
        <w:ind w:left="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Молодцы! Правильно! Спасибо всем. Урок окончен. До свидания.</w:t>
      </w:r>
    </w:p>
    <w:p>
      <w:pPr>
        <w:pStyle w:val="Normal"/>
        <w:rPr/>
      </w:pPr>
      <w:r>
        <w:rPr/>
        <w:drawing>
          <wp:inline distT="0" distB="0" distL="0" distR="0">
            <wp:extent cx="6167120" cy="93148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1957" r="74" b="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31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4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34:00Z</dcterms:created>
  <dc:creator>5</dc:creator>
  <dc:description/>
  <dc:language>en-US</dc:language>
  <cp:lastModifiedBy>KOSTYA</cp:lastModifiedBy>
  <dcterms:modified xsi:type="dcterms:W3CDTF">2010-05-09T12:21:00Z</dcterms:modified>
  <cp:revision>2</cp:revision>
  <dc:subject/>
  <dc:title>Тема урока:</dc:title>
</cp:coreProperties>
</file>