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 уро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пыление, приспособление цветков к опылению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 уро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учащихся понятие «опыление», показать основные приспособления цветков к процессу опыления. Раскрыть и охарактеризовать разнообразные приспособительные черты цветков к их опылению ветром, насекомыми, птицами и другими животны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таблицы, плакаты, рисунки по теме «Опыление», гербарные образцы, модель цветка, схемы, тес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изучение нового материа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рмы и методы учебной деятельности урока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изучаемой темы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информационного творческого проекта «Опыление. Типы. Приспособления цветков к опылению»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таблицы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ый тренажер «Проверь себя» (игра «крестики-нолики»)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естами («молчанка»)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ая страничка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мире удивительного»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тунка «Угадай-ка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пиграф урока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ыление – жизненно важный процесс для всех цветковых растений, и природа немало позаботилась о том, чтобы он проходил успешн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 урока:</w:t>
      </w:r>
    </w:p>
    <w:p>
      <w:pPr>
        <w:pStyle w:val="ListParagraph"/>
        <w:numPr>
          <w:ilvl w:val="0"/>
          <w:numId w:val="2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дготовки к уроку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темы и цели урок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Опыление, приспособление цветков к опылению»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 Рассмотреть понятие «опыление» и ознакомиться с различными типами опыления и приспособлениями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машнего задания</w:t>
      </w:r>
    </w:p>
    <w:p>
      <w:pPr>
        <w:pStyle w:val="ListParagraph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оски у таблицы – охарактеризовать строение цветка;</w:t>
      </w:r>
    </w:p>
    <w:p>
      <w:pPr>
        <w:pStyle w:val="ListParagraph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ить схему «Типы соцветий». Дать определение понятия «соцветие» и их биологическое значение (прокомментировать)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опорных знаний учащихся по данной теме.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оны цветков яблони, закрытые марлей, совершенно не завязывают плодов. Часто, в большие сады, привозят в период цветения улики с пчелами.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это делают?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 холодную, дождливую погоду летом бывают низкие урожаи плодово-ягодных культур?</w:t>
      </w:r>
    </w:p>
    <w:p>
      <w:pPr>
        <w:pStyle w:val="ListParagraph"/>
        <w:ind w:left="2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 (учитель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аркий летний день при безоблачном небе яркие пятна цветов на фоне травы создают удивительную картину. Какое разнообразие красок, какая красота, созданная природой для человека!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ловека ли? Это вопрос, друзья мои, над которым следует поразмыслить. Человек на Земле недавний гость. Наши угрюмые предки еще прятались в пещерах окружающей природы, а на лугах уже пестрели цветы и над ними летали насекомые, которые собирали нектар и пыльцу.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растений еще имели невзрачные мелкие цветочки, пыльца которых разносилась ветром.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 проходите мимо цветка? Наклонитесь. Поглядите на чудо». В.Солоухин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и разных народов по-своему объяснили значение цветков и соцветий в природе, приписывая им божественное происхождение. Предполагалось, что Боги одели растения в яркие наряды, чтобы научить человека отличать красивое от безобразного, чистое от порочного. Сладкий нектар в цветках считался божественным напитком. Чтобы люди не похитили нектар Боги «спрятали» его в глубине венчиков.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ем уроке нам необходимо выяснить: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дни цветки имеют яркую окраску, другие нет?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цветки имеют нектарники? Какую роль они играют?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многие цветки собраны в соцветия?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риятие и осмысление нового учебного материала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учителя по вопросу: «Типы опыления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понятие – «опыление» – это перенос пыльцы с пыльников на рыльце пестика.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понятие – «перекрёстное опыление» – перенос зрелой пыльцы одного растения на зрелые рыльца другого растения при помощи ветра, воды, насекомых, птиц, муравьев.</w:t>
      </w:r>
    </w:p>
    <w:p>
      <w:pPr>
        <w:pStyle w:val="ListParagraph"/>
        <w:ind w:left="1440" w:firstLine="6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firstLine="6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07315" distR="107315" simplePos="0" locked="0" layoutInCell="0" allowOverlap="1" relativeHeight="2">
                <wp:simplePos x="0" y="0"/>
                <wp:positionH relativeFrom="column">
                  <wp:posOffset>395605</wp:posOffset>
                </wp:positionH>
                <wp:positionV relativeFrom="paragraph">
                  <wp:posOffset>76200</wp:posOffset>
                </wp:positionV>
                <wp:extent cx="15240" cy="18592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15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ипы опыления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0845</wp:posOffset>
                </wp:positionH>
                <wp:positionV relativeFrom="paragraph">
                  <wp:posOffset>143510</wp:posOffset>
                </wp:positionV>
                <wp:extent cx="292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35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анемогамия</w:t>
        <w:tab/>
        <w:tab/>
        <w:t>–</w:t>
        <w:tab/>
        <w:t>ветроопыление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5605</wp:posOffset>
                </wp:positionH>
                <wp:positionV relativeFrom="paragraph">
                  <wp:posOffset>150495</wp:posOffset>
                </wp:positionV>
                <wp:extent cx="292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15pt;margin-top:1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энтомогамия</w:t>
        <w:tab/>
        <w:t>–</w:t>
        <w:tab/>
        <w:t xml:space="preserve">насекомоопыляемые 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0845</wp:posOffset>
                </wp:positionH>
                <wp:positionV relativeFrom="paragraph">
                  <wp:posOffset>142240</wp:posOffset>
                </wp:positionV>
                <wp:extent cx="2921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идрогамия</w:t>
        <w:tab/>
        <w:tab/>
        <w:t>–</w:t>
        <w:tab/>
        <w:t>опыление водой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0845</wp:posOffset>
                </wp:positionH>
                <wp:positionV relativeFrom="paragraph">
                  <wp:posOffset>125095</wp:posOffset>
                </wp:positionV>
                <wp:extent cx="2921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35pt;margin-top: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рнитогамия</w:t>
        <w:tab/>
        <w:t>–</w:t>
        <w:tab/>
        <w:t>опыление птицами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0845</wp:posOffset>
                </wp:positionH>
                <wp:positionV relativeFrom="paragraph">
                  <wp:posOffset>124460</wp:posOffset>
                </wp:positionV>
                <wp:extent cx="2921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3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мирмекогамия</w:t>
        <w:tab/>
        <w:t>–</w:t>
        <w:tab/>
        <w:t>опыление муравьями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информационного творческого проекта: «Опыление. Типы опыления. Приспособления цветков к опылению»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ют группы учеников по представлению проекта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лок:</w:t>
        <w:tab/>
        <w:t>насекомоопыляемые растения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блок:</w:t>
        <w:tab/>
        <w:t>ветроопыляемые растения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блок:</w:t>
        <w:tab/>
        <w:t>опыление птицами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блок:</w:t>
        <w:tab/>
        <w:t>опыление муравьями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блок:</w:t>
        <w:tab/>
        <w:t>растения-самоопылители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проверки первичного понимания и усвоения изучаемого материала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карточками – интеллектуальный тренажер «Проверь себя («крестики-нолики»)»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утверждений – необходимо отметить на графике правильное утверждение «+», неправильное «0»</w:t>
      </w:r>
    </w:p>
    <w:p>
      <w:pPr>
        <w:pStyle w:val="ListParagraph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мментировать 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це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тест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роверь себя /«крестики-нолики»/»</w:t>
      </w:r>
    </w:p>
    <w:p>
      <w:pPr>
        <w:pStyle w:val="ListParagraph"/>
        <w:numPr>
          <w:ilvl w:val="0"/>
          <w:numId w:val="9"/>
        </w:numPr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ление у цветковых является необходимым условием оплодотворения.</w:t>
      </w:r>
    </w:p>
    <w:p>
      <w:pPr>
        <w:pStyle w:val="ListParagraph"/>
        <w:numPr>
          <w:ilvl w:val="0"/>
          <w:numId w:val="9"/>
        </w:numPr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етроопыляемых растений цветки крупные и яркие.</w:t>
      </w:r>
    </w:p>
    <w:p>
      <w:pPr>
        <w:pStyle w:val="ListParagraph"/>
        <w:numPr>
          <w:ilvl w:val="0"/>
          <w:numId w:val="9"/>
        </w:numPr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ом опыляются почти все злаки.</w:t>
      </w:r>
    </w:p>
    <w:p>
      <w:pPr>
        <w:pStyle w:val="ListParagraph"/>
        <w:numPr>
          <w:ilvl w:val="0"/>
          <w:numId w:val="9"/>
        </w:numPr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омые (пчела, шмели и другие) забираются в цветок, чтобы отдохнуть.</w:t>
      </w:r>
    </w:p>
    <w:p>
      <w:pPr>
        <w:pStyle w:val="ListParagraph"/>
        <w:numPr>
          <w:ilvl w:val="0"/>
          <w:numId w:val="9"/>
        </w:numPr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ление птицами свойственно растениям тропиков.</w:t>
      </w:r>
    </w:p>
    <w:p>
      <w:pPr>
        <w:pStyle w:val="ListParagraph"/>
        <w:numPr>
          <w:ilvl w:val="0"/>
          <w:numId w:val="9"/>
        </w:numPr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омые переносят на своем теле пыльцу с тычинкой на рыльце пестик одного и того же цветка.</w:t>
      </w:r>
    </w:p>
    <w:p>
      <w:pPr>
        <w:pStyle w:val="ListParagraph"/>
        <w:numPr>
          <w:ilvl w:val="0"/>
          <w:numId w:val="9"/>
        </w:numPr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гороха происходит самоопыление еще в бутонах, до распускания цветков.</w:t>
      </w:r>
    </w:p>
    <w:p>
      <w:pPr>
        <w:pStyle w:val="ListParagraph"/>
        <w:numPr>
          <w:ilvl w:val="0"/>
          <w:numId w:val="9"/>
        </w:numPr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томогамия – это опыление с помощью ветра.</w:t>
      </w:r>
    </w:p>
    <w:p>
      <w:pPr>
        <w:pStyle w:val="ListParagraph"/>
        <w:numPr>
          <w:ilvl w:val="0"/>
          <w:numId w:val="9"/>
        </w:numPr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тар и пыльца являются пищей для насекомых.</w:t>
      </w:r>
    </w:p>
    <w:p>
      <w:pPr>
        <w:pStyle w:val="ListParagraph"/>
        <w:numPr>
          <w:ilvl w:val="0"/>
          <w:numId w:val="9"/>
        </w:numPr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оносными растениями на Украине являются акция, гречиха, липа.</w:t>
      </w:r>
    </w:p>
    <w:p>
      <w:pPr>
        <w:pStyle w:val="ListParagraph"/>
        <w:numPr>
          <w:ilvl w:val="0"/>
          <w:numId w:val="9"/>
        </w:numPr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ой опыление осуществляют домашние животные.</w:t>
      </w:r>
    </w:p>
    <w:p>
      <w:pPr>
        <w:pStyle w:val="ListParagraph"/>
        <w:numPr>
          <w:ilvl w:val="0"/>
          <w:numId w:val="9"/>
        </w:numPr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вер опыляется только шмелями и длиннохоботковыми пче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тметить на графике правильное утверждение значком «+», неправильное «0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8"/>
        <w:gridCol w:w="798"/>
        <w:gridCol w:w="798"/>
        <w:gridCol w:w="797"/>
        <w:gridCol w:w="797"/>
        <w:gridCol w:w="797"/>
        <w:gridCol w:w="797"/>
        <w:gridCol w:w="797"/>
        <w:gridCol w:w="798"/>
        <w:gridCol w:w="798"/>
        <w:gridCol w:w="798"/>
      </w:tblGrid>
      <w:tr>
        <w:trPr/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й отдых – игра «Угадай-ка!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стают у парт. На доске или в руках учителя показываются рисунки, картинки, гербарии растений, если растение насекомоопыляемое, учащиеся машут руками, изображая движение крыльев, если опыляются ветром – руки поднимают вверх и показывают движение ветра, если растение самоопыляется – хлопают в ладоши.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тестами – парами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вариант выполняет четные задания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І </w:t>
      </w:r>
      <w:r>
        <w:rPr>
          <w:rFonts w:cs="Times New Roman" w:ascii="Times New Roman" w:hAnsi="Times New Roman"/>
          <w:sz w:val="28"/>
          <w:szCs w:val="28"/>
        </w:rPr>
        <w:t>вариант выполняет нечетные задания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берите из предложенных ответов правильный и подчеркните его)</w:t>
      </w:r>
    </w:p>
    <w:p>
      <w:pPr>
        <w:pStyle w:val="ListParagraph"/>
        <w:numPr>
          <w:ilvl w:val="0"/>
          <w:numId w:val="6"/>
        </w:numPr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цветник состоит из:</w:t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стков;</w:t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шечки и венчика;</w:t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ножки и цветоложа;</w:t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чика с тычинками и пестиком</w:t>
      </w:r>
    </w:p>
    <w:p>
      <w:pPr>
        <w:pStyle w:val="ListParagraph"/>
        <w:numPr>
          <w:ilvl w:val="0"/>
          <w:numId w:val="6"/>
        </w:numPr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части цветка: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чинки и пестик;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стки;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ножка и цветоложе;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ьники</w:t>
      </w:r>
    </w:p>
    <w:p>
      <w:pPr>
        <w:pStyle w:val="ListParagraph"/>
        <w:numPr>
          <w:ilvl w:val="0"/>
          <w:numId w:val="6"/>
        </w:numPr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домное растение с однополыми цветками: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пля посевная;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ль;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руза;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</w:t>
      </w:r>
    </w:p>
    <w:p>
      <w:pPr>
        <w:pStyle w:val="ListParagraph"/>
        <w:numPr>
          <w:ilvl w:val="0"/>
          <w:numId w:val="6"/>
        </w:numPr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ветие простой колосок у: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а;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мухи;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вера;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рожника</w:t>
      </w:r>
    </w:p>
    <w:p>
      <w:pPr>
        <w:pStyle w:val="ListParagraph"/>
        <w:numPr>
          <w:ilvl w:val="0"/>
          <w:numId w:val="6"/>
        </w:numPr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пыление происходит у:</w:t>
      </w:r>
    </w:p>
    <w:p>
      <w:pPr>
        <w:pStyle w:val="ListParagraph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вера;</w:t>
      </w:r>
    </w:p>
    <w:p>
      <w:pPr>
        <w:pStyle w:val="ListParagraph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ха;</w:t>
      </w:r>
    </w:p>
    <w:p>
      <w:pPr>
        <w:pStyle w:val="ListParagraph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ы;</w:t>
      </w:r>
    </w:p>
    <w:p>
      <w:pPr>
        <w:pStyle w:val="ListParagraph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ы</w:t>
      </w:r>
    </w:p>
    <w:p>
      <w:pPr>
        <w:pStyle w:val="ListParagraph"/>
        <w:numPr>
          <w:ilvl w:val="0"/>
          <w:numId w:val="6"/>
        </w:numPr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двудомное растение: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а;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а;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епиха;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</w:t>
      </w:r>
    </w:p>
    <w:p>
      <w:pPr>
        <w:pStyle w:val="ListParagraph"/>
        <w:rPr/>
      </w:pPr>
      <w:r>
        <w:rPr/>
        <w:t>Заполнение таблиц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66"/>
        <w:gridCol w:w="2410"/>
        <w:gridCol w:w="28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роопыляемы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оопыляем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аска венчика (яркая, неярк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ектари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арома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ельная длина тычиночной нити (короче, длинн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лаги в пыльце (больше, меньш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ыльцы (больше, меньш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§ 19, повт. § 18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материал «Удивительно рядом – плоды и семена»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ценка психологического состояния уча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385</wp:posOffset>
                </wp:positionH>
                <wp:positionV relativeFrom="paragraph">
                  <wp:posOffset>146050</wp:posOffset>
                </wp:positionV>
                <wp:extent cx="128905" cy="266700"/>
                <wp:effectExtent l="6985" t="20320" r="63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2.55pt;margin-top:11.5pt;width:10.1pt;height:2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435</wp:posOffset>
                </wp:positionH>
                <wp:positionV relativeFrom="paragraph">
                  <wp:posOffset>242570</wp:posOffset>
                </wp:positionV>
                <wp:extent cx="126365" cy="247015"/>
                <wp:effectExtent l="29210" t="0" r="7302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70600">
                          <a:off x="0" y="0"/>
                          <a:ext cx="126360" cy="2469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24.05pt;margin-top:19.1pt;width:9.9pt;height:19.4pt;mso-wrap-style:none;v-text-anchor:middle;rotation:139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1045</wp:posOffset>
                </wp:positionH>
                <wp:positionV relativeFrom="paragraph">
                  <wp:posOffset>250190</wp:posOffset>
                </wp:positionV>
                <wp:extent cx="137795" cy="239395"/>
                <wp:effectExtent l="66040" t="0" r="1143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57000">
                          <a:off x="0" y="0"/>
                          <a:ext cx="137880" cy="2394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3pt;margin-top:19.65pt;width:10.8pt;height:18.8pt;mso-wrap-style:none;v-text-anchor:middle;rotation:216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1240</wp:posOffset>
                </wp:positionH>
                <wp:positionV relativeFrom="paragraph">
                  <wp:posOffset>146050</wp:posOffset>
                </wp:positionV>
                <wp:extent cx="128905" cy="266700"/>
                <wp:effectExtent l="6985" t="20320" r="635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2pt;margin-top:11.5pt;width:10.1pt;height:2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>«Солнышко» – выбирают свою позици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980</wp:posOffset>
                </wp:positionH>
                <wp:positionV relativeFrom="paragraph">
                  <wp:posOffset>50165</wp:posOffset>
                </wp:positionV>
                <wp:extent cx="483870" cy="4762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4pt;margin-top:3.95pt;width:38.0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8995</wp:posOffset>
                </wp:positionH>
                <wp:positionV relativeFrom="paragraph">
                  <wp:posOffset>50165</wp:posOffset>
                </wp:positionV>
                <wp:extent cx="483870" cy="4762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85pt;margin-top:3.95pt;width:38.0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</wp:posOffset>
                </wp:positionH>
                <wp:positionV relativeFrom="paragraph">
                  <wp:posOffset>151765</wp:posOffset>
                </wp:positionV>
                <wp:extent cx="146050" cy="244475"/>
                <wp:effectExtent l="17780" t="6985" r="508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6160" cy="2444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95pt;margin-top:11.95pt;width:11.45pt;height:19.2pt;mso-wrap-style:none;v-text-anchor:middle;rotation:90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4080</wp:posOffset>
                </wp:positionH>
                <wp:positionV relativeFrom="paragraph">
                  <wp:posOffset>138430</wp:posOffset>
                </wp:positionV>
                <wp:extent cx="146050" cy="270510"/>
                <wp:effectExtent l="5080" t="6985" r="190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6160" cy="2703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4pt;margin-top:10.95pt;width:11.45pt;height:21.25pt;mso-wrap-style:none;v-text-anchor:middle;rotation:270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05095</wp:posOffset>
                </wp:positionH>
                <wp:positionV relativeFrom="paragraph">
                  <wp:posOffset>138430</wp:posOffset>
                </wp:positionV>
                <wp:extent cx="146050" cy="270510"/>
                <wp:effectExtent l="5080" t="6985" r="190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6160" cy="2703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85pt;margin-top:10.95pt;width:11.45pt;height:21.25pt;mso-wrap-style:none;v-text-anchor:middle;rotation:270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63415</wp:posOffset>
                </wp:positionH>
                <wp:positionV relativeFrom="paragraph">
                  <wp:posOffset>158115</wp:posOffset>
                </wp:positionV>
                <wp:extent cx="146050" cy="244475"/>
                <wp:effectExtent l="17780" t="6985" r="508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6160" cy="2444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4pt;margin-top:12.45pt;width:11.45pt;height:19.2pt;mso-wrap-style:none;v-text-anchor:middle;rotation:90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385</wp:posOffset>
                </wp:positionH>
                <wp:positionV relativeFrom="paragraph">
                  <wp:posOffset>164465</wp:posOffset>
                </wp:positionV>
                <wp:extent cx="128905" cy="230505"/>
                <wp:effectExtent l="6985" t="5715" r="6350" b="17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2304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55pt;margin-top:12.95pt;width:10.1pt;height:18.1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860</wp:posOffset>
                </wp:positionH>
                <wp:positionV relativeFrom="paragraph">
                  <wp:posOffset>74295</wp:posOffset>
                </wp:positionV>
                <wp:extent cx="155575" cy="256540"/>
                <wp:effectExtent l="7620" t="29210" r="685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63000">
                          <a:off x="0" y="0"/>
                          <a:ext cx="155520" cy="2566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8pt;margin-top:5.85pt;width:12.2pt;height:20.15pt;mso-wrap-style:none;v-text-anchor:middle;rotation:36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18">
                <wp:simplePos x="0" y="0"/>
                <wp:positionH relativeFrom="column">
                  <wp:posOffset>779780</wp:posOffset>
                </wp:positionH>
                <wp:positionV relativeFrom="paragraph">
                  <wp:posOffset>37465</wp:posOffset>
                </wp:positionV>
                <wp:extent cx="157480" cy="233680"/>
                <wp:effectExtent l="31115" t="6667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29000">
                          <a:off x="0" y="0"/>
                          <a:ext cx="157320" cy="2336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35pt;margin-top:2.95pt;width:12.35pt;height:18.35pt;mso-wrap-style:none;v-text-anchor:middle;rotation:312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1240</wp:posOffset>
                </wp:positionH>
                <wp:positionV relativeFrom="paragraph">
                  <wp:posOffset>164465</wp:posOffset>
                </wp:positionV>
                <wp:extent cx="128905" cy="230505"/>
                <wp:effectExtent l="6985" t="5715" r="6350" b="171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2304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2pt;margin-top:12.95pt;width:10.1pt;height:18.1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е понял (а)</w:t>
        <w:tab/>
        <w:t xml:space="preserve"> </w:t>
        <w:tab/>
        <w:tab/>
        <w:tab/>
        <w:tab/>
        <w:tab/>
        <w:tab/>
        <w:t>Почти все понял (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ние отличное</w:t>
        <w:tab/>
        <w:tab/>
        <w:tab/>
        <w:tab/>
        <w:tab/>
        <w:tab/>
        <w:t>настроение хороше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385</wp:posOffset>
                </wp:positionH>
                <wp:positionV relativeFrom="paragraph">
                  <wp:posOffset>127000</wp:posOffset>
                </wp:positionV>
                <wp:extent cx="128905" cy="266700"/>
                <wp:effectExtent l="6985" t="20320" r="63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55pt;margin-top:10pt;width:10.1pt;height:2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980</wp:posOffset>
                </wp:positionH>
                <wp:positionV relativeFrom="paragraph">
                  <wp:posOffset>31750</wp:posOffset>
                </wp:positionV>
                <wp:extent cx="483870" cy="4762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4pt;margin-top:2.5pt;width:38.0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8995</wp:posOffset>
                </wp:positionH>
                <wp:positionV relativeFrom="paragraph">
                  <wp:posOffset>31750</wp:posOffset>
                </wp:positionV>
                <wp:extent cx="483870" cy="4762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85pt;margin-top:2.5pt;width:38.0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0</wp:posOffset>
                </wp:positionH>
                <wp:positionV relativeFrom="paragraph">
                  <wp:posOffset>139065</wp:posOffset>
                </wp:positionV>
                <wp:extent cx="146050" cy="244475"/>
                <wp:effectExtent l="17780" t="6985" r="508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6160" cy="2444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95pt;margin-top:10.95pt;width:11.45pt;height:19.2pt;mso-wrap-style:none;v-text-anchor:middle;rotation:90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4080</wp:posOffset>
                </wp:positionH>
                <wp:positionV relativeFrom="paragraph">
                  <wp:posOffset>125730</wp:posOffset>
                </wp:positionV>
                <wp:extent cx="146050" cy="270510"/>
                <wp:effectExtent l="5080" t="6985" r="190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6160" cy="2703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4pt;margin-top:9.95pt;width:11.45pt;height:21.25pt;mso-wrap-style:none;v-text-anchor:middle;rotation:270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нял (а)</w:t>
        <w:tab/>
        <w:tab/>
        <w:tab/>
        <w:tab/>
        <w:tab/>
        <w:tab/>
        <w:tab/>
        <w:tab/>
        <w:t>Я не усвоил (а)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ся равнодушен</w:t>
        <w:tab/>
        <w:tab/>
        <w:tab/>
        <w:tab/>
        <w:tab/>
        <w:tab/>
        <w:t>состояние тревож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ый материал к уроку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пыление, приспособление цветков к опылению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онный лис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 блок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Опыление насекомым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олия и жу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чью внутри закрытых цветков магнолии можно услышать поскрёбывание жуков, опыляющих растение. Для них цветок – настоящий «ресторан», где они кормятся пыльцой и ароматным нектаром. Ночью этот цветок предоставляет жукам ночлег с отоплением – внутри закрытого цветка может быть на 10 градусов теплее, чем снаружи. Жуки должны отблагодарить магнолию: перелетев на другое дерево, опылить его цветки. А чтобы не произошло самоопыления, пыльца и рыльца пестиков в одном цветке созревают в разное врем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ыление жуками – более древнее, чем опыление бабочками, пчелами и другими насекомыми. И само семейство магнолиевых одно из древнейших среди цветков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онный лис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 блок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Перекрестное опыление ветро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троопыляемые растения чаще растут большими скоплениями, например, заросли орешника, березовые рощи, кукуруза. У ветроопыляемых растений созревает очень много пыльцы. Ветром опыляются тополь, ольха, дуб, береза, орешник, рожь, кукуруза и другие растения с невзрачными цвет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инство деревьев, цветки которых опыляет ветер, цветет рано весной, до распускания листьев. Это обеспечивает лучшее попадание пыльцы на рыль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растений, опыляемых ветром, не бывает ярких цветков. Невзрачные, обычно мелкие цветки, пыльники на длинных свисающих нитях, очень мелкая, легкая, сухая пыльца – все это приспособление к опылению ветр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онный лис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 блок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Опыление птицам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которые растения тропиков опыляются с помощью птиц – колибри, нектарницы и маленькие попугайчики. Цветки у этих растений имеют две интересные особенности: красной окраски и не имеют аромата. Красный цвет, по-видимому, лучше различаются птицами, чем другие цвета, а отсутствие аромата – не большая бе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онный лис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 блок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Мирмекогамия – опыление муравьям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сной и летом дел у муравьев особенно много: забота о подрастающем потомстве, охрана и ремонт жилища и, самое главное, добывание пищи. Муравьи – всеядные насекомые. Они любят и растительную и животную пищу. Эти сластены знают, на каких растениях можно легко поживиться сладким нектаром, и атакуют их толпами, переползая с цветка на цветок. Так, перепачканных в желтой пыльце муравьев неоднократно видели на цветущих сережках ив. В густых зарослях этого кустарника, где ветки растущих близко друг к другу женских и мужских экземпляров переплетаются межу собой, муравьи могут производить опыление и бывают полезными, особенно в пасмурные дни, когда другие насекомые-опылители не работают. Часто бывает, что муравьи, выпив сладкий нектар, ничего полезного для растения не делают. Некоторые растения для охраны нектара вооружены колючками волосинками или липкой смолой на стебле и цветоножках. Муравьи такие растения обходят сторо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онный лис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 блок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Самоопыление – клейтогам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и них такие, как недотрога, фиалка, кислица, льнянка, мокрица, ячмень, арахис, помидоры, фасоль, горох и друг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.Дарвин считал, что самоопыление не основное, а вынужденное средство воспроизведения растениями семян при отсутствии условий для перекрестного опы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амоопыление происходит чаще всего еще не в раскрывшемся цветке, то есть в буто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й материал к урок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Удивительное рядо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ы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коло 80% всех видов цветковых растений опыляется насекомы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ходе эволюции цветок изменялся, все больше приспосабливаясь к содружеству с насекомы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е растения, у которых цветки были мелкими, собрали их в соцветия, чтобы они стали заметнее. Лепестки окрасились в яркие, бросающиеся в глаза тона. Возник аромат – главное,  благодаря чему насекомые издали замечательный цветок. Появился нектар – то, ради чего они его посеща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ветки каждого растения приспособлены к опылению определенными насекомыми. Например, бывает, что  целое поле красного клевера совершенно не дает семян. Причинами этого заинтересовался Чарльз Дарвин и стал расспрашивать крестьян. Крестьяне говорили ему, что для того чтобы клевер давал семена, нужны кошки. Когда кошек мало – нет и семян. Ученого поразило странное объяснение (ведь не кошки же опыляют клевер!), и он стал изучать строение цветков клевера. Оказалось, что опылять их могут только шмели, а у пчел, например, для этого недостаточно длинный хоботок. Главный враг шмелей – полевые мыши, которые поедают их соты. А враг мышей, как известно, – кошки. Значит, если нет кошек, то много мышей и мало шмелей – они не опыляют клевер, и он не дает семян. Это один из примеров того, что в природе все взаимосвязано. Было время, когда в Австралии не произростал клевер. Привезли семена, посеяли. Клевер рос и цвел хорошо, но плодов и семян не давал. Стали искать причину, почему клевер не дает плодов и семян, хотя обильно цветет. Оказалось, что клевер не плодоносит потому, что не опыляется, а опыления нет потому, что нет в Австралии пчел и шмелей, которые опыляют цветки клев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везли в Австралию шмелей, шмели, посещая клевер, опыляли его. Клевер стал плодонос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екомые не всегда «честны» с цветками. К примеру, некоторые шмели не опыляют красный клевер как полагается, а «воруют» нектар, прокусывая снаружи стенку венчика. Растение, разумеется, стремится оградить себя от шмелей-воришек. Для этого оно прибегает к защите других насекомых. Цветок начинает выделять наружу капельки нектара, привлекающие муравьев. Муравьи не позволяют шмелям прокусывать стенку венчика. Биолог Вадим Назаров пишет, что «удавалось наблюдать, как подлетевший к цветку шмель предпринимал неоднократные попытки сесть на венчик в неположенном месте в надежде сделать прокол в его стенке. Но, встречая отпор муравьев, в конце концов, оставлял свое намерение и забирался в цветок изнутр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й материал к урок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Удивительное рядо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ыление кактуса опунц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цветков кактуса опунции очень интересное приспособление для переноса пыльцы насекомым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 крупного цветка, между золотисто-желтыми нитями тычинок, возвышается конусом пестик с толстым рыльцем. Насекомое садится на пестик и пытается достать мед из ямки у основания лепестков цветка. Оно (насекомое) слегка задевает нити тычинок, и те, извиваясь винтом, вдруг ударяют его мешочками с пыльцой. Один за другим сыплются удары, и насекомое со всех сторон оказывается облепленным пыльцой, которую оно переносит на другой цветок, способствуя перекрестному опы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й лист «Опыление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дивительное рядом: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лителей привлекают в шиповнике крупные, яркие цветки имеющие нектарники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й Греции он пользовался любовью и почетом. Греки и римляне считали его символом нравственности, посвящали его богине любви и красоты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лавян шиповник означал красоту, молодость, любовь и мужскую стать. И это не случайно. Ведь плоды шиповника – настоящая сокровищница витаминов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ан – ученые считают, что культурные сорта появились в результате скрещивания банана заостренного и  банана Бальбиса. Их размножают вегетативно – мощным многолетним корневищем. У культурных сортов семян нет. Но у дикорастущих все иначе. Растут бананы быстро – цветет в возрасте 8-10 месяцев. В каждом соцветии несколько тысяч цветков. У многих они раскрываются вечером – привлекают летучих мышей, которые их опыляют. Растущие днем привлекают птиц – нектарниц, мелких зверьков – тупай, живущих на деревьях, и насекомых – бабочек, ос, пчел, муравьев. И «ночные» и «дневные» цветки выделяют нектар, а запахом обладают только ночные виды банан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ченко В.Р., Рыбалко Л.Н., Пивень Т.А. Биология. Учебник для 7 класса. Полтава «Довкилля – К». 2007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ова Г.А. Удивительный мир растений. «Москва». 1981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для чтения по ботанике. Составитель Трайтак Д.И. «Москва». Просвещение. 1985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39:00Z</dcterms:created>
  <dc:creator>User</dc:creator>
  <dc:description/>
  <cp:keywords/>
  <dc:language>en-US</dc:language>
  <cp:lastModifiedBy>Admin</cp:lastModifiedBy>
  <dcterms:modified xsi:type="dcterms:W3CDTF">2014-03-28T08:39:00Z</dcterms:modified>
  <cp:revision>2</cp:revision>
  <dc:subject/>
  <dc:title>Тема урока: Опыление, приспособление цветков к опылению</dc:title>
</cp:coreProperties>
</file>