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2"/>
          <w:szCs w:val="32"/>
        </w:rPr>
        <w:t>9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«Строение и функции сердца. Нарушение деятельности сердечно - сосудистой системы»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и:  - </w:t>
      </w:r>
      <w:r>
        <w:rPr>
          <w:sz w:val="32"/>
          <w:szCs w:val="32"/>
        </w:rPr>
        <w:t>закрепить знания о системе органов кровообращения, строении кровеносных сосуд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учить строение сердца  и его функц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ть учащихся  с заболеваниями сердечно – сосудистой систем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тановить причины болезней и пути их предотвращ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умения работать с тетрадью. Выделять главное, заполнять таблицы, работать с рисунками учебни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потребность в здоровом образе жизни, формировать чувство тревоги за свое здоровье и здоровье близких, за состояние окружающей среды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 xml:space="preserve"> таблицы, муляж сердца, торс человека, учебник, тетрадь с печатной основ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Ход урока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. Организация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знакомились с системой органов кровообращения. Строением кровеносных сосудов. Сегодня мы закрепим свои знания и изучим строение и функции сердца, нарушение деятельности сердечно – сосудистой системы, причины их вызывающие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>. Актуализация опорных знаний</w:t>
      </w:r>
      <w:r>
        <w:rPr>
          <w:sz w:val="32"/>
          <w:szCs w:val="32"/>
        </w:rPr>
        <w:t xml:space="preserve"> (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абота на листочках)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Что входит в систему органов кровообращения? ( сердце и сосуды) </w:t>
      </w:r>
    </w:p>
    <w:p>
      <w:pPr>
        <w:pStyle w:val="Normal"/>
        <w:rPr/>
      </w:pPr>
      <w:r>
        <w:rPr>
          <w:sz w:val="32"/>
          <w:szCs w:val="32"/>
        </w:rPr>
        <w:t xml:space="preserve">2. Назовите виды кровеносных сосудов? (артерии, вены, капилляры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ак называется сосуд, несущий кровь от сердца? (артер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амые маленькие кровеносные сосуды? ( капилляр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В каких сосудах есть клапаны? ( венах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В каких сосудах самая маленькая скорость движения кров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капилляр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Самый большой кровеносный сосуд? (аорт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В каких сосудах самое маленькое давление? ( вены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Как называется сосуд, несущий кровь к сердцу? ( вен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. Соединение гемоглобина с кислородом называется? (оксигемоглобин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Кровь, насыщенная углекислым газом, называется? (венозной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В каких сосудах самая большая скорость движения крови?( аорта)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ІІІ</w:t>
      </w:r>
      <w:r>
        <w:rPr>
          <w:b/>
          <w:sz w:val="32"/>
          <w:szCs w:val="32"/>
        </w:rPr>
        <w:t>. Мотивация учебной деятельности  учащих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 все века сердце было в почете поэтов, мыслителей, врачей. Сколько песен и стихов ему посвящено! </w:t>
      </w:r>
    </w:p>
    <w:p>
      <w:pPr>
        <w:pStyle w:val="Normal"/>
        <w:rPr/>
      </w:pPr>
      <w:r>
        <w:rPr>
          <w:sz w:val="32"/>
          <w:szCs w:val="32"/>
        </w:rPr>
        <w:t>Вспомните, какими словами они говорят о сердце? (Ученики пишут в тетрадя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спокойное                Злоб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Благородное                 Нежн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Чистое </w:t>
        <w:tab/>
        <w:tab/>
        <w:tab/>
        <w:t xml:space="preserve">     Добр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Храброе</w:t>
        <w:tab/>
        <w:tab/>
        <w:tab/>
        <w:t xml:space="preserve">     Жесток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Щедрое </w:t>
        <w:tab/>
        <w:tab/>
        <w:tab/>
        <w:t xml:space="preserve">      Открытое   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…</w:t>
      </w:r>
      <w:r>
        <w:rPr>
          <w:sz w:val="32"/>
          <w:szCs w:val="32"/>
        </w:rPr>
        <w:t xml:space="preserve">..Что такое сердц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мень твёрды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блоко с багрово- красной коже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быть, меж рёбер и аор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ьётся шар, на шар земной похожи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или иначе - всё земн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щается в его предел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тому что нет ему поко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 всего есть дело. …      (Е.Межелайтис)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Изучение нового материа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изучим строение сердца челове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оно расположено? (тетрадь стр. 46, учебник стр. 6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сит 250-300 гр. </w:t>
      </w:r>
    </w:p>
    <w:p>
      <w:pPr>
        <w:pStyle w:val="Normal"/>
        <w:rPr/>
      </w:pPr>
      <w:r>
        <w:rPr>
          <w:sz w:val="32"/>
          <w:szCs w:val="32"/>
        </w:rPr>
        <w:t>Два предсердия, два желудочка ( 4 камеры), клапаны створчатые        ( между предсердиями и желудочками  ) и полулунные ( между желудочками и сосудами).Оболочки: эндокард, миокард, эпикард,  перикард ( околосердечная сум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омните эволюцию сердца у животных. (Работа по таблиц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мотрите на рисунок, с какой стороны стенка сердца толще? Почем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е – центральный орган сердечно – сосудистой сист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 роли сосудов вы знаете,  а какого же значение сердц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насос, заставляющий двигаться кровь в одном направлении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ллионы людей на планете умирают от заболеваний сердечно – сосудистой системы, многие в молодом возрасте. (49-54% смертей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вайте попробуем определить  признаки заболеваний, причины их возникновения, и что нужно делать, что бы ни заболеть – это мы должны выяснить сегодня.</w:t>
      </w:r>
    </w:p>
    <w:p>
      <w:pPr>
        <w:pStyle w:val="Normal"/>
        <w:rPr/>
      </w:pPr>
      <w:r>
        <w:rPr>
          <w:sz w:val="32"/>
          <w:szCs w:val="32"/>
          <w:u w:val="single"/>
        </w:rPr>
        <w:t>Ситуация</w:t>
      </w:r>
      <w:r>
        <w:rPr>
          <w:sz w:val="32"/>
          <w:szCs w:val="32"/>
        </w:rPr>
        <w:t xml:space="preserve">:  на остановке автобуса человеку стало плохо, он потерял сознание. Что нужно делать? (Звонить 103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делает прибывший врач? (Измеряет пульс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чём он может сказать врачу? (О состоянии сердечнососудистой систем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ик стр. 80 – 81 Признаки:  - здорового сердца    - боль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- тренированного        - не тренированного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традь стр.54 « Нарушения деятельности  сердечнососудистой системы ». (Работа учащихся по заполнению таблицы).</w:t>
      </w:r>
    </w:p>
    <w:p>
      <w:pPr>
        <w:pStyle w:val="Normal"/>
        <w:rPr/>
      </w:pPr>
      <w:r>
        <w:rPr>
          <w:b/>
          <w:sz w:val="32"/>
          <w:szCs w:val="32"/>
        </w:rPr>
        <w:t>Болезни сердца</w:t>
      </w:r>
      <w:r>
        <w:rPr>
          <w:sz w:val="32"/>
          <w:szCs w:val="32"/>
        </w:rPr>
        <w:t xml:space="preserve"> – инфаркт миокарда, аритмия, пороки и т.д.</w:t>
      </w:r>
    </w:p>
    <w:p>
      <w:pPr>
        <w:pStyle w:val="Normal"/>
        <w:rPr/>
      </w:pPr>
      <w:r>
        <w:rPr>
          <w:sz w:val="32"/>
          <w:szCs w:val="32"/>
        </w:rPr>
        <w:t xml:space="preserve">Причины заболеваний: </w:t>
      </w:r>
      <w:r>
        <w:rPr>
          <w:sz w:val="28"/>
          <w:szCs w:val="28"/>
        </w:rPr>
        <w:t xml:space="preserve">Ку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Употребление алког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Нарком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Перее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Стре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Гиподинам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Воспалительные процессы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Загрязнение окружающей среды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бы быть здоровым нужно:- активная жизн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- умеренность в питани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- счастливая жизнь         (Н.Амосов).     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Подведение итогов урока.</w:t>
      </w:r>
      <w:r>
        <w:rPr>
          <w:sz w:val="32"/>
          <w:szCs w:val="32"/>
        </w:rPr>
        <w:t xml:space="preserve"> Выставление оценок. Д/з пар. 23, 28. Сообщение «Современные методы лечения сердца»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Закрепл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нужно делать, что бы ни просить прощения у сердц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… </w:t>
      </w:r>
      <w:r>
        <w:rPr>
          <w:sz w:val="32"/>
          <w:szCs w:val="32"/>
        </w:rPr>
        <w:t xml:space="preserve">Тебя я помучил не мал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к вспомню, ни ночи, ни 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 мной ты покоя не зна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сти моё сердце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ак плетью, ах, будь я не ладен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воё подгонял колоть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 то, что я был беспощад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сти меня, сердце мо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 то, что железным ты мни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 мог подставлять под копьё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бя я, безумью на мил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сти меня, сердце мо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ружит, как над полем сражен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рой над тобой воро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 подвиги, долготерп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сти меня, сердце моё!                         (Р. Гамзатов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9:03:00Z</dcterms:created>
  <dc:creator>Admin</dc:creator>
  <dc:description/>
  <cp:keywords/>
  <dc:language>en-US</dc:language>
  <cp:lastModifiedBy>Admin</cp:lastModifiedBy>
  <dcterms:modified xsi:type="dcterms:W3CDTF">2013-12-03T12:27:00Z</dcterms:modified>
  <cp:revision>4</cp:revision>
  <dc:subject/>
  <dc:title/>
</cp:coreProperties>
</file>