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нецк</w:t>
      </w:r>
      <w:r>
        <w:rPr>
          <w:rFonts w:cs="Times New Roman" w:ascii="Times New Roman" w:hAnsi="Times New Roman"/>
          <w:sz w:val="24"/>
          <w:szCs w:val="24"/>
          <w:lang w:val="uk-UA"/>
        </w:rPr>
        <w:t>ая</w:t>
      </w:r>
      <w:r>
        <w:rPr>
          <w:rFonts w:cs="Times New Roman" w:ascii="Times New Roman" w:hAnsi="Times New Roman"/>
          <w:sz w:val="24"/>
          <w:szCs w:val="24"/>
        </w:rPr>
        <w:t xml:space="preserve"> общеобразовательн</w:t>
      </w:r>
      <w:r>
        <w:rPr>
          <w:rFonts w:cs="Times New Roman" w:ascii="Times New Roman" w:hAnsi="Times New Roman"/>
          <w:sz w:val="24"/>
          <w:szCs w:val="24"/>
          <w:lang w:val="uk-UA"/>
        </w:rPr>
        <w:t>ая</w:t>
      </w:r>
      <w:r>
        <w:rPr>
          <w:rFonts w:cs="Times New Roman" w:ascii="Times New Roman" w:hAnsi="Times New Roman"/>
          <w:sz w:val="24"/>
          <w:szCs w:val="24"/>
        </w:rPr>
        <w:t xml:space="preserve"> школа I-III ступеней № 83 имени Г.И. Баланов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а урока    по теме:  Половое размножение. Строение и разнообразие цветков. Лабораторная работа № 9 «Строение и разнообразие цветков», в 7 классе.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аботала учитель биологии </w:t>
      </w:r>
    </w:p>
    <w:p>
      <w:pPr>
        <w:pStyle w:val="Normal"/>
        <w:spacing w:lineRule="auto" w:line="240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тец 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тьяна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uk-UA"/>
        </w:rPr>
        <w:t>ергеевн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Урок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uk-UA"/>
        </w:rPr>
        <w:t>20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Половое размножение. Строение и разнообразие цветков. Лабораторная работа № 9 «Строение и разнообразие цветков»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знакомить учащихся со строением генеративных органов у растений. Разнообразием и классификацией цветков и растений в зависимости от строения цветка; симметрией цветков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внимательность, умение обобщать и анализировать, выделять главное, сравнивать. Воспитывать бережное отношение к природе; культуру записи  при выполнении практической части работ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азовые понятия и термины: </w:t>
      </w:r>
      <w:r>
        <w:rPr>
          <w:rFonts w:cs="Times New Roman" w:ascii="Times New Roman" w:hAnsi="Times New Roman"/>
          <w:sz w:val="24"/>
          <w:szCs w:val="24"/>
        </w:rPr>
        <w:t>генеративные органы, цветок, цветоложе, цветоножка, околоцветник, чашечка, венчик, тычинка, пестик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онцепция:</w:t>
      </w:r>
      <w:r>
        <w:rPr>
          <w:rFonts w:cs="Times New Roman" w:ascii="Times New Roman" w:hAnsi="Times New Roman"/>
          <w:sz w:val="24"/>
          <w:szCs w:val="24"/>
        </w:rPr>
        <w:t xml:space="preserve"> дать определение цветка. Обратить внимание на то, что цветок практически является видоизмененным побегом. Рассмотреть строение цветка и функции отдельных элементов. Сформировать понятие об обоеполых и раздельнополых цветках, а также об однодомных и двудомных растениях. Рассмотреть различные формы цветков и обратить внимание на тип их симметри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ип урока: </w:t>
      </w:r>
      <w:r>
        <w:rPr>
          <w:rFonts w:cs="Times New Roman" w:ascii="Times New Roman" w:hAnsi="Times New Roman"/>
          <w:sz w:val="24"/>
          <w:szCs w:val="24"/>
        </w:rPr>
        <w:t>интерактивны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руктура урока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рганизационный момент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Актуализация опорных зна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чем перейти к новой теме, учащимся предлагается вспомнить ранее изученные биологические понят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размножение? Назовите основные виды размнож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все известные синонимы определению «половое размножение»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почему половое размножение называют генеративным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сех ли растений есть цветок? Назовите растения не имеющих цветк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чего развивается цветок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I. мотивация учебной деятельности.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явление первого слайда на мультимедийной доск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ма: Половое размножение. Строение и разнообразие цветков. Лабораторная работа № 9 «Строение и разнообразие цветков»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учащимся о том, что во время урока они будут знакомиться с материалом по следующему плану, (он записывается на доске)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5820</wp:posOffset>
                </wp:positionH>
                <wp:positionV relativeFrom="paragraph">
                  <wp:posOffset>190500</wp:posOffset>
                </wp:positionV>
                <wp:extent cx="773430" cy="279400"/>
                <wp:effectExtent l="0" t="5080" r="190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328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5pt" to="127.45pt,3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90500</wp:posOffset>
                </wp:positionV>
                <wp:extent cx="1943100" cy="114300"/>
                <wp:effectExtent l="635" t="5080" r="0" b="336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pt" to="377.95pt,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7755</wp:posOffset>
                </wp:positionH>
                <wp:positionV relativeFrom="paragraph">
                  <wp:posOffset>288290</wp:posOffset>
                </wp:positionV>
                <wp:extent cx="1371600" cy="342900"/>
                <wp:effectExtent l="1270" t="508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5pt,22.7pt" to="293.6pt,4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ЦВЕТОК</w:t>
      </w:r>
    </w:p>
    <w:p>
      <w:pPr>
        <w:pStyle w:val="Normal"/>
        <w:tabs>
          <w:tab w:val="clear" w:pos="708"/>
          <w:tab w:val="left" w:pos="765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19250</wp:posOffset>
                </wp:positionH>
                <wp:positionV relativeFrom="paragraph">
                  <wp:posOffset>2540</wp:posOffset>
                </wp:positionV>
                <wp:extent cx="457200" cy="326390"/>
                <wp:effectExtent l="0" t="4445" r="31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2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0.2pt" to="163.45pt,2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>4 симметр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видоизмененный </w:t>
      </w:r>
    </w:p>
    <w:p>
      <w:pPr>
        <w:pStyle w:val="Normal"/>
        <w:tabs>
          <w:tab w:val="clear" w:pos="708"/>
          <w:tab w:val="center" w:pos="480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г                      2 строение цветка</w:t>
        <w:tab/>
        <w:t xml:space="preserve">       3 классификация цветков (растений)</w:t>
      </w:r>
    </w:p>
    <w:p>
      <w:pPr>
        <w:pStyle w:val="Normal"/>
        <w:tabs>
          <w:tab w:val="clear" w:pos="708"/>
          <w:tab w:val="center" w:pos="480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80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ллельно объяснениям темы на доске учитель записывает новые термины, понятия как словарь.</w:t>
      </w:r>
    </w:p>
    <w:p>
      <w:pPr>
        <w:pStyle w:val="Normal"/>
        <w:tabs>
          <w:tab w:val="clear" w:pos="708"/>
          <w:tab w:val="center" w:pos="480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808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Изучение нового материала.</w:t>
      </w:r>
    </w:p>
    <w:p>
      <w:pPr>
        <w:pStyle w:val="Normal"/>
        <w:tabs>
          <w:tab w:val="clear" w:pos="708"/>
          <w:tab w:val="center" w:pos="480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с элементами беседы, использованием проблемных ситуаций.</w:t>
      </w:r>
    </w:p>
    <w:p>
      <w:pPr>
        <w:pStyle w:val="Normal"/>
        <w:tabs>
          <w:tab w:val="clear" w:pos="708"/>
          <w:tab w:val="center" w:pos="480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слайдов – фотографий с изображением растений в период цветения. Звучит классическая музыка. Учитель читает стихотворение.</w:t>
      </w:r>
    </w:p>
    <w:p>
      <w:pPr>
        <w:pStyle w:val="Normal"/>
        <w:tabs>
          <w:tab w:val="clear" w:pos="708"/>
          <w:tab w:val="center" w:pos="4808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Цветы, цветы …. Как много их</w:t>
      </w:r>
    </w:p>
    <w:p>
      <w:pPr>
        <w:pStyle w:val="Normal"/>
        <w:tabs>
          <w:tab w:val="clear" w:pos="708"/>
          <w:tab w:val="center" w:pos="480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озовых и голубых</w:t>
      </w:r>
    </w:p>
    <w:p>
      <w:pPr>
        <w:pStyle w:val="Normal"/>
        <w:tabs>
          <w:tab w:val="clear" w:pos="708"/>
          <w:tab w:val="center" w:pos="480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отыльков на тонких стебелечках.</w:t>
      </w:r>
    </w:p>
    <w:p>
      <w:pPr>
        <w:pStyle w:val="Normal"/>
        <w:tabs>
          <w:tab w:val="clear" w:pos="708"/>
          <w:tab w:val="center" w:pos="4808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Цветы, цветы …. Везде, везде</w:t>
      </w:r>
    </w:p>
    <w:p>
      <w:pPr>
        <w:pStyle w:val="Normal"/>
        <w:tabs>
          <w:tab w:val="clear" w:pos="708"/>
          <w:tab w:val="center" w:pos="480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улыбаются весь день,</w:t>
      </w:r>
    </w:p>
    <w:p>
      <w:pPr>
        <w:pStyle w:val="Normal"/>
        <w:tabs>
          <w:tab w:val="clear" w:pos="708"/>
          <w:tab w:val="center" w:pos="480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ую радугу колебля…</w:t>
      </w:r>
    </w:p>
    <w:p>
      <w:pPr>
        <w:pStyle w:val="Normal"/>
        <w:tabs>
          <w:tab w:val="clear" w:pos="708"/>
          <w:tab w:val="center" w:pos="4808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Цветы, цветы …. И там и тут</w:t>
      </w:r>
    </w:p>
    <w:p>
      <w:pPr>
        <w:pStyle w:val="Normal"/>
        <w:tabs>
          <w:tab w:val="clear" w:pos="708"/>
          <w:tab w:val="center" w:pos="480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смеются и цветут.</w:t>
      </w:r>
    </w:p>
    <w:p>
      <w:pPr>
        <w:pStyle w:val="Normal"/>
        <w:tabs>
          <w:tab w:val="clear" w:pos="708"/>
          <w:tab w:val="center" w:pos="480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ение увиденного материала. Эстетическое значение цветов.</w:t>
      </w:r>
    </w:p>
    <w:p>
      <w:pPr>
        <w:pStyle w:val="Normal"/>
        <w:tabs>
          <w:tab w:val="clear" w:pos="708"/>
          <w:tab w:val="center" w:pos="480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цветка вишни. Слайд «Цветущая ветка вишни», «Продольный разрез цветка вишни».</w:t>
      </w:r>
    </w:p>
    <w:p>
      <w:pPr>
        <w:pStyle w:val="Normal"/>
        <w:tabs>
          <w:tab w:val="clear" w:pos="708"/>
          <w:tab w:val="center" w:pos="480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мся предлагается прокомментировать данную схему (проблемная ситуация). Слайд – приложение № 1.</w:t>
      </w:r>
    </w:p>
    <w:p>
      <w:pPr>
        <w:pStyle w:val="Normal"/>
        <w:tabs>
          <w:tab w:val="clear" w:pos="708"/>
          <w:tab w:val="center" w:pos="4808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заполняет словарь: пестик, тычинка, лепесток, чашечка, цветоложе, цветоножк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слайда – приложения № 2. «Морфологическое строение цветк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рассказывает о таких образования как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чик (сростно-, свободнолепестной)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шечка (сростно-, свободнолистная)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лоцветник: двойной, простой (венчиковый, чашечковый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слайда – приложение № 3 «Цветок тюльпан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заполняет словарь: венчик, чашечка, околоцветник.Учитель предлагает вернуться к изучению главных частей цветка.</w:t>
      </w:r>
    </w:p>
    <w:p>
      <w:pPr>
        <w:pStyle w:val="Normal"/>
        <w:tabs>
          <w:tab w:val="clear" w:pos="708"/>
          <w:tab w:val="center" w:pos="4808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ель читает стихотворение.</w:t>
      </w:r>
    </w:p>
    <w:p>
      <w:pPr>
        <w:pStyle w:val="Normal"/>
        <w:tabs>
          <w:tab w:val="clear" w:pos="708"/>
          <w:tab w:val="center" w:pos="480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к всю ночь готовил мед,</w:t>
      </w:r>
    </w:p>
    <w:p>
      <w:pPr>
        <w:pStyle w:val="Normal"/>
        <w:tabs>
          <w:tab w:val="clear" w:pos="708"/>
          <w:tab w:val="center" w:pos="480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челу - сластену в гости ждет.</w:t>
      </w:r>
    </w:p>
    <w:p>
      <w:pPr>
        <w:pStyle w:val="Normal"/>
        <w:tabs>
          <w:tab w:val="clear" w:pos="708"/>
          <w:tab w:val="center" w:pos="480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и, мол, но как другу,</w:t>
      </w:r>
    </w:p>
    <w:p>
      <w:pPr>
        <w:pStyle w:val="Normal"/>
        <w:tabs>
          <w:tab w:val="clear" w:pos="708"/>
          <w:tab w:val="center" w:pos="480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окажи услуг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ль мучную эту перенеси соседу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чела несет ее, и вот –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к увял и зреет пло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Проблемная ситуация</w:t>
      </w:r>
      <w:r>
        <w:rPr>
          <w:rFonts w:cs="Times New Roman" w:ascii="Times New Roman" w:hAnsi="Times New Roman"/>
          <w:sz w:val="24"/>
          <w:szCs w:val="24"/>
        </w:rPr>
        <w:t>. Учащимся предлагается обсудить процесс происходящий в цветке. И ответить на вопрос, почему пестик и тычинки являются главными частями цветка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монстрация слайда – приложение № 4 «Микроскопическое строение тычинки и пестик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заполняет словарь: мужская и женская гамет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sz w:val="24"/>
          <w:szCs w:val="24"/>
        </w:rPr>
        <w:t>Проблемная ситуация</w:t>
      </w:r>
      <w:r>
        <w:rPr>
          <w:rFonts w:cs="Times New Roman" w:ascii="Times New Roman" w:hAnsi="Times New Roman"/>
          <w:sz w:val="24"/>
          <w:szCs w:val="24"/>
        </w:rPr>
        <w:t>. Учащимся предлагается подвести итоги 2 пункта плана уро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цветков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еполые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полы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я с однополыми цветками разделяют на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домные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домны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заполняет словарь: обоеполые, однополые, однодомные, двудомны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слайда – приложение № 5 «Кукуруза во время цветения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ая ситуация. Учащимся предлагается подвести итоги 3 пункта плана уро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мметрия цветков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номорфные (вишня, яблоня …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гоморфные (горох, фасоль …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имметричные (каштан, гладиолус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заполняет словарь: актиноморфные, зигоморфные, асимметричны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4 пункта плана урок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Выполнение лабораторной работ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 «Инструктивная карточка» для выполнения лабораторной работ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VI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общение, систематизация, контроль знаний, умений, навыков учащихся.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Ромашка» (проверь себ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братной стороны лепестков  записаны термины, понятия изученные на уроке. Учащимся по очереди предлагается оторвать лепесток и раскрыть изученный на уроке термин или понятие (из словаря, заполненного на уроке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. Домашнее задан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араграф 27 учить, на вопросы 1-7 с 115 ответить устно. Подготовить интересные факты о цветка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АЯ РАБОТА № 9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Строение и разнообразие цветк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изучив строение цветка предложенного вам растения, доказать, что он является органом размнож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 И МАТЕРИАЛЫ:</w:t>
      </w:r>
      <w:r>
        <w:rPr>
          <w:rFonts w:cs="Times New Roman" w:ascii="Times New Roman" w:hAnsi="Times New Roman"/>
          <w:sz w:val="24"/>
          <w:szCs w:val="24"/>
        </w:rPr>
        <w:t xml:space="preserve"> слайдовое изображение цветка на мультимедийной доске, гербарные коллекции цветковых растений, цветки комнатных и декоративных растений, учебни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РАБОТЫ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те цветок. Найдите цветоножку, цветоложе, околоцветник, главные части цвет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читайте число чашелистиков, лепестков, тычинок, пестик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тип околоцветника, чашечки, венчи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рисунков 97,98 в учебнике, изучите микроскопическое строение тычинки и пести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ный вами цветок опишите по приведенному ниже плану. Для этого достаточно подчеркнуть признак, характерный для вашего цвет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околоцветника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стой.  2. Двойной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шечка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дельнолистная.  2. Сростнолистна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чик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ободнолепестный.  2. Сростнолепестны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аска венч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еяркая.  2. Белая.  3. Желтая. 4. Красн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озовая.  6. Синяя.  7. Фиолетовая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я цветка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равильный.  2. Неправильны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Ассиметричный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тычинок и пестиков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боеполый.  2. Пестичный.  3. Тычиночный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ходится внутри пыльника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емена.  2. Пыльцевое зерно.  3. Семязача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ходится внутри завязи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емена.  2. Пыльцевое зерно.  3. Семязача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18:00Z</dcterms:created>
  <dc:creator>Admin</dc:creator>
  <dc:description/>
  <cp:keywords/>
  <dc:language>en-US</dc:language>
  <cp:lastModifiedBy>Admin</cp:lastModifiedBy>
  <dcterms:modified xsi:type="dcterms:W3CDTF">2013-06-24T07:48:00Z</dcterms:modified>
  <cp:revision>3</cp:revision>
  <dc:subject/>
  <dc:title>Донецкая общеобразовательная школа I-III ступеней № 83 имени Г</dc:title>
</cp:coreProperties>
</file>