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музыкального искусства в 5 классе с использованием элементов музыкотерапии, вокалотерапии, звукотерапии, дыхательной и артикуляционной гимнастик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  <w:u w:val="single"/>
        </w:rPr>
        <w:t>Могут ли музыка и литература жить друг без друга</w:t>
      </w:r>
      <w:r>
        <w:rPr>
          <w:sz w:val="28"/>
          <w:szCs w:val="28"/>
        </w:rPr>
        <w:t>?</w:t>
      </w:r>
    </w:p>
    <w:p>
      <w:pPr>
        <w:pStyle w:val="Normal"/>
        <w:spacing w:lineRule="auto" w:line="36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деятельность учащихся на обобщение представления о многообразии и богатстве связей между музыкой и литературой, их взаимовлиянии и взаимодополнении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развитию представления школьников о специфике музыкально-образного отражения мира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интонационно-слухового опыта учащихся, развитию вокально-хоровых навыков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музыкальной культуры учащихся, как составляющей духовной культуры;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использовать элементы музыкотерапии как здоровьесберегающего фактора учащихся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ы организации деятельности: </w:t>
      </w:r>
      <w:r>
        <w:rPr>
          <w:sz w:val="28"/>
          <w:szCs w:val="28"/>
        </w:rPr>
        <w:t>индивидуальная, фронтальная, групповая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тоды: </w:t>
      </w:r>
      <w:r>
        <w:rPr>
          <w:sz w:val="28"/>
          <w:szCs w:val="28"/>
        </w:rPr>
        <w:t>словесный, наглядно-слуховой, анализ, обобщения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зыкальный материал: </w:t>
      </w:r>
      <w:r>
        <w:rPr>
          <w:sz w:val="28"/>
          <w:szCs w:val="28"/>
        </w:rPr>
        <w:t>В. Моцарт «Рондо» из «Маленькой ночной серенады», В. Петрушин «Приветствие», фр-нт видеофильма «Нотр дам де Пари», Н. Лысенко Кантат «Радуйся, нива не политая», Ф. Шуберт «Аве Мария», П. Чайковский «Концерт № 1»,С. Пркофьев «Золушка», В. Барвинский Квартет», В. Крутских «Солнце красное»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фортепиано, музыкальный центр, DVD, диски, портреты композиторов, писателей, кроссворд-анаграмма, оценочные эмблемы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практическое применение знаний, умений и навыков.</w:t>
      </w:r>
    </w:p>
    <w:p>
      <w:pPr>
        <w:pStyle w:val="Normal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Организационный момент: </w:t>
      </w:r>
      <w:r>
        <w:rPr>
          <w:sz w:val="28"/>
          <w:szCs w:val="28"/>
        </w:rPr>
        <w:t>вход в кабинет под музыку (В. Моцарт «Рондо» из «Маленькой ночной серенады» для поднятия общего жизненного тонуса, улучшения самочувствия, активности, настроения);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узыкальное приветствие:</w:t>
      </w:r>
      <w:r>
        <w:rPr>
          <w:sz w:val="28"/>
          <w:szCs w:val="28"/>
        </w:rPr>
        <w:t xml:space="preserve"> (использована вокальная песенка-приветствие для позитивных мыслей и душевного умиротворения В. Петрушина)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на доске тема урока, наглядный материал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i/>
          <w:sz w:val="28"/>
          <w:szCs w:val="28"/>
        </w:rPr>
        <w:t>(В начале урока класс делится на две группы: музыкантов и литераторов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Сегодня на уроке мы продолжим разговор о двух искусствах: музыке и литературе. О том, что их связывает друг с другом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вучит песня В. Крутских «Сонце красное»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К какому музикальному жанру относится прослушанное вами произведение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Это песня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Из чего состоит песня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Из музыки и стихов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Могла бы эта песня появится на свет, если бы не было литературы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Нет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А возможно ли существование  песни без слов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Да, такие песни называют вокализами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Для чего нужны слова в песни, в чем их значение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(лит-ры) Слова помогают ярче и полене выразить образ, подчеркнуть настроение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Какой образ у прослушанной вами песни «солнце красное»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Радостный, игривый, лето, отдых, каникулы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Как в музыке выражен образ данной песни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(муз-ты) Музыка веселая, задорная, шаловливая, ритмичная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Какое одно из главных качеств песни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(муз-ты) Мелодия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Многие композиторы использовали песенные мелодии для создания своих произведений. Послушаем музыкальные фрагменты таких произведений и определим музыкальные жанры и песенные мелодики, которые были использованы.</w:t>
      </w:r>
    </w:p>
    <w:p>
      <w:pPr>
        <w:pStyle w:val="Normal"/>
        <w:spacing w:lineRule="auto" w:line="360" w:before="280" w:after="280"/>
        <w:jc w:val="both"/>
        <w:rPr/>
      </w:pPr>
      <w:r>
        <w:rPr>
          <w:i/>
          <w:sz w:val="28"/>
          <w:szCs w:val="28"/>
        </w:rPr>
        <w:t>(прослушивание П Чайковского «Концерт для ф-но с оркестром №1», «Симфонию №4»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(музыканты определяют муз. жанры и композитора, литераторы – названия песенных мелодий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Хорошо, а могли бы появится эти произведения без песен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Нет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Поэтические образы литературного произведения вдохновляли композиторов на создание различных музыкальных произведений, от самых простых (песен, романсов) до самых сложных, о которых мы теперь говорим. На создание какого музыкального жанра вдохновили Н. Лисенко стихи Т. Шевченко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Кантата «Радуйся, нива не политая».</w:t>
      </w:r>
    </w:p>
    <w:p>
      <w:pPr>
        <w:pStyle w:val="Normal"/>
        <w:spacing w:lineRule="auto" w:line="360" w:before="280" w:after="280"/>
        <w:jc w:val="both"/>
        <w:rPr/>
      </w:pPr>
      <w:r>
        <w:rPr>
          <w:i/>
          <w:sz w:val="28"/>
          <w:szCs w:val="28"/>
        </w:rPr>
        <w:t>(просмотр портретов, прослушивание муз. Фрагмента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Что привнесла музыка в эти стихи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(муз-ты) музыка более выразительна, ярче образ природы в ожидании тепла, солнца, весеннего ливня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Обратите внимание на репродукцию картины Рафаэля «Сикстинская мадонна». Какие чувства вызывает этот образ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(лит-ры) Благородство, возвышенность, спокойствие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Какая музыка соответствует этому образу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(муз-ты) Лирическая, спокойная, светлая, нежная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Какой литературный текст должен бать в основе такого произведения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Религиозный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i/>
          <w:sz w:val="28"/>
          <w:szCs w:val="28"/>
        </w:rPr>
        <w:t>(прослушивание фр-та «Аве Мария» Ф. Шуберта</w:t>
      </w:r>
      <w:r>
        <w:rPr>
          <w:sz w:val="28"/>
          <w:szCs w:val="28"/>
        </w:rPr>
        <w:t>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Такими бесконечно высокими, светлыми чувствами обладает духовная музыка. Могли бы на свет появиться такие возвышенные произведения, если бы не было религиозных текстов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Нет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Какие еще музыкальные жанры не появились бы без литературы? Жанры, в основе которых лежит либретто. Что такое либретто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(ответы лит-ров)</w:t>
      </w:r>
    </w:p>
    <w:p>
      <w:pPr>
        <w:pStyle w:val="Normal"/>
        <w:spacing w:lineRule="auto" w:line="360" w:before="280" w:after="280"/>
        <w:jc w:val="both"/>
        <w:rPr/>
      </w:pPr>
      <w:r>
        <w:rPr>
          <w:i/>
          <w:sz w:val="28"/>
          <w:szCs w:val="28"/>
        </w:rPr>
        <w:t>(прослушивание фр-в из балета «Золушка» С. Прокофьева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Назовите музыкальное произведение, композитора, автора сказки, автора либретто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(ответы муз-ов)</w:t>
      </w:r>
    </w:p>
    <w:p>
      <w:pPr>
        <w:pStyle w:val="Normal"/>
        <w:spacing w:lineRule="auto" w:line="360" w:before="280" w:after="280"/>
        <w:jc w:val="both"/>
        <w:rPr/>
      </w:pPr>
      <w:r>
        <w:rPr>
          <w:i/>
          <w:sz w:val="28"/>
          <w:szCs w:val="28"/>
        </w:rPr>
        <w:t>(просмотр фр-та мюзикла «Нотр дам де пари»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Определите жанр данного произведения. Может ли данное произведение существовать без музыки или без литературы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(ответы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Как называется состав исполнителей из 4 человек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Квартет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Какой литературный жанр рассказал нам о горе-квартете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(лит-ры) Басня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Получилась ли музыка у героев басни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(муз-ты) Нет, это была не музыка. Герои фальшивили, звуки были бессмысленны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Какова же мораль этой басни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Чтобы хорошо делать любое дело нужны знания, умения, старания и согласие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Какой получилась музыка у настоящих музыкантов?</w:t>
      </w:r>
    </w:p>
    <w:p>
      <w:pPr>
        <w:pStyle w:val="Normal"/>
        <w:spacing w:lineRule="auto" w:line="360" w:before="280" w:after="280"/>
        <w:jc w:val="both"/>
        <w:rPr/>
      </w:pPr>
      <w:r>
        <w:rPr>
          <w:i/>
          <w:sz w:val="28"/>
          <w:szCs w:val="28"/>
        </w:rPr>
        <w:t>(слушание фр-та «Квартета для двух скрипок, альта и виолончели В. Барвинского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Нежная, выразительная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На каких страницах литературных жанров еще звучит музыка?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Д. Сказки, рассказы.(приводят примеры заполняя кроссворд)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У. Итак, сегодня на уроке мы с вами стали свидетелями крепкой дружбы двух великих начал, двух гигантов-стихий: музыки и литературы. На протяжении веков они непрерывно взаимодействуют друг с другом. На протяжении веков они владеют душами и помыслами человечества. Благодаря этим двум видам искусств существует так много разножанровых произведений. Как литература, так и музыка могут силой своего искусства не только восхищать и воодушевлять, но и исцелять. Об этом мы с вами уже не раз говорили на уроках музыкального искусства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«Болящий дух врачует песнопенье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Гармонии таинственная власть,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Тяжелые искупит заблужденья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И укротит бунтующую страсть»</w:t>
      </w:r>
    </w:p>
    <w:p>
      <w:pPr>
        <w:pStyle w:val="Normal"/>
        <w:spacing w:lineRule="auto" w:line="360" w:before="280" w:after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 Бартынский.</w:t>
      </w:r>
    </w:p>
    <w:p>
      <w:pPr>
        <w:pStyle w:val="Normal"/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И в подтверждение вышесказанного предлагаю вам исполнить песню В. Крутских «Солнце красное».</w:t>
      </w:r>
    </w:p>
    <w:p>
      <w:pPr>
        <w:pStyle w:val="Normal"/>
        <w:spacing w:lineRule="auto" w:line="360" w:before="280" w:after="280"/>
        <w:jc w:val="both"/>
        <w:rPr/>
      </w:pPr>
      <w:r>
        <w:rPr>
          <w:i/>
          <w:sz w:val="28"/>
          <w:szCs w:val="28"/>
        </w:rPr>
        <w:t>(исполнение песни; работа над техническим вокалом)</w:t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У. Спасибо всем .Урок окончен. До свид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6:37:00Z</dcterms:created>
  <dc:creator>5</dc:creator>
  <dc:description/>
  <dc:language>en-US</dc:language>
  <cp:lastModifiedBy>KOSTYA</cp:lastModifiedBy>
  <dcterms:modified xsi:type="dcterms:W3CDTF">2010-05-09T12:26:00Z</dcterms:modified>
  <cp:revision>3</cp:revision>
  <dc:subject/>
  <dc:title>Урок музыкального искусства в 5 классе с использованием элементов музыкотерапии, вокалотерапии, звукотерапии, дыхательной и артикуляционной гимнастик</dc:title>
</cp:coreProperties>
</file>