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азработка урока по теме «</w:t>
      </w:r>
      <w:r>
        <w:rPr>
          <w:b/>
          <w:sz w:val="28"/>
          <w:szCs w:val="28"/>
        </w:rPr>
        <w:t>Значение дыхания. Строение и функции органов дыхания. Голосовой аппарат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воручко Наталья Анатольевна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 б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-метод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нецкой гимназии №92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  <w:t>Данная работа представляет собой методическую разработку для проведения первого урока по теме «Дыхание» (на изучение темы отводится 5 часов)  в 9 классе в соответствии с «Программой для общеобразовательных классов. Биология , 7-9 классы</w:t>
      </w:r>
      <w:r>
        <w:rPr>
          <w:sz w:val="28"/>
          <w:lang w:val="uk-UA"/>
        </w:rPr>
        <w:t xml:space="preserve"> </w:t>
      </w:r>
      <w:r>
        <w:rPr>
          <w:lang w:val="uk-UA"/>
        </w:rPr>
        <w:t>К.: Ирпень: Перун, 2005</w:t>
      </w:r>
      <w:r>
        <w:rPr/>
        <w:t xml:space="preserve">». </w:t>
      </w:r>
    </w:p>
    <w:p>
      <w:pPr>
        <w:pStyle w:val="Normal"/>
        <w:ind w:firstLine="543"/>
        <w:jc w:val="both"/>
        <w:rPr/>
      </w:pPr>
      <w:r>
        <w:rPr/>
        <w:t>Разработка содержи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спект урока с поэтапным описанием методов и форм работы учителя и учащихся, продолжительностью этапов урока (в виде таблицы) и ожидаемыми результат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зентации: «Строение органов дыхания», «Эрудицион» (созданы в </w:t>
      </w:r>
      <w:r>
        <w:rPr>
          <w:lang w:val="en-US"/>
        </w:rPr>
        <w:t>PowerPoint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деофайл «Строение органов дыхания» (формат МР4)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удиозапись отрывков из оперы Джузеппе Верди. «Луиза Миллер», арии Ренато Брузон и Кати Ричарелли (формат МР3)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раздаточный материал: схема строения дыхательной системы </w:t>
      </w:r>
      <w:r>
        <w:rPr>
          <w:i/>
        </w:rPr>
        <w:t>из сборника</w:t>
      </w:r>
      <w:r>
        <w:rPr>
          <w:b/>
          <w:i/>
        </w:rPr>
        <w:t xml:space="preserve"> </w:t>
      </w:r>
      <w:r>
        <w:rPr>
          <w:i/>
        </w:rPr>
        <w:t>Алькамо И.Э. Биология. Учебное пособие</w:t>
      </w:r>
      <w:r>
        <w:rPr/>
        <w:t xml:space="preserve"> (приложение 1)</w:t>
      </w:r>
    </w:p>
    <w:p>
      <w:pPr>
        <w:pStyle w:val="Normal"/>
        <w:ind w:left="708" w:hanging="0"/>
        <w:jc w:val="both"/>
        <w:rPr/>
      </w:pPr>
      <w:r>
        <w:rPr/>
        <w:t xml:space="preserve">В ходе создания данной работы были использованы программные продукты </w:t>
      </w:r>
      <w:r>
        <w:rPr>
          <w:lang w:val="en-US"/>
        </w:rPr>
        <w:t>Windows</w:t>
      </w:r>
      <w:r>
        <w:rPr/>
        <w:t xml:space="preserve">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PowerPoint</w:t>
      </w:r>
      <w:r>
        <w:rPr/>
        <w:t xml:space="preserve">. Аудиофайлы и видеоматериал были взяты с ресурса </w:t>
      </w:r>
      <w:r>
        <w:rPr>
          <w:lang w:val="en-US"/>
        </w:rPr>
        <w:t>YouTube</w:t>
      </w:r>
      <w:r>
        <w:rPr/>
        <w:t xml:space="preserve">. </w:t>
      </w:r>
    </w:p>
    <w:p>
      <w:pPr>
        <w:pStyle w:val="Normal"/>
        <w:ind w:left="708" w:hanging="0"/>
        <w:jc w:val="both"/>
        <w:rPr/>
      </w:pPr>
      <w:r>
        <w:rPr/>
        <w:t xml:space="preserve">Минимальные требования для корректного просмотра данной работы </w:t>
      </w:r>
      <w:r>
        <w:rPr>
          <w:lang w:val="en-US"/>
        </w:rPr>
        <w:t>Windows</w:t>
      </w:r>
      <w:r>
        <w:rPr/>
        <w:t xml:space="preserve"> 2003, медиаплеер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Значение дых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оение и функции органов дых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ой аппар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Цели и задачи урок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ить функции органов дыхания в соответствии с их стро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крыть сущность процесса дыхания, его значение в обмене веще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яснить механизмы голосо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должить формирование основ гигиены (правила гигиены дыхания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спитывать бережное отношение к своему организму, к своему здоровью, к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доровью окружающих;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мультимедийное оборудование, презентация «Строение органов дыхания»</w:t>
      </w:r>
      <w:r>
        <w:rPr>
          <w:rStyle w:val="FootnoteCharacters"/>
          <w:rStyle w:val="FootnoteAnchor"/>
        </w:rPr>
        <w:footnoteReference w:id="2"/>
      </w:r>
      <w:r>
        <w:rPr/>
        <w:t>, видеофайл «Строение органов дыхания»</w:t>
      </w:r>
      <w:r>
        <w:rPr>
          <w:rStyle w:val="FootnoteCharacters"/>
          <w:rStyle w:val="FootnoteAnchor"/>
        </w:rPr>
        <w:footnoteReference w:id="3"/>
      </w:r>
      <w:r>
        <w:rPr/>
        <w:t>, аудиозапись отрывков из оперы Джузеппе Верди. «Луиза Миллер»</w:t>
      </w:r>
      <w:r>
        <w:rPr>
          <w:rStyle w:val="FootnoteCharacters"/>
          <w:rStyle w:val="FootnoteAnchor"/>
        </w:rPr>
        <w:footnoteReference w:id="4"/>
      </w:r>
      <w:r>
        <w:rPr/>
        <w:t>, арии Ренато Брузон и Кати Ричарелли, раздаточный материал: схема строения дыхательной системы (приложение 1)</w:t>
      </w:r>
      <w:r>
        <w:rPr>
          <w:rStyle w:val="FootnoteCharacters"/>
          <w:rStyle w:val="FootnoteAnchor"/>
        </w:rPr>
        <w:footnoteReference w:id="5"/>
      </w:r>
      <w:r>
        <w:rPr/>
        <w:t>, фломастеры, карандаши, вопросы в классе и домой, снежин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комендации по подготовке к уроке:</w:t>
      </w:r>
    </w:p>
    <w:p>
      <w:pPr>
        <w:pStyle w:val="Normal"/>
        <w:ind w:firstLine="708"/>
        <w:jc w:val="both"/>
        <w:rPr/>
      </w:pPr>
      <w:r>
        <w:rPr/>
        <w:t>Ознакомиться с презентационным материалом, т.к. он содержит гиперссылки, триггеры и анимацию. Перед началом урока разложить раздаточный материал.</w:t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75"/>
        <w:gridCol w:w="2700"/>
        <w:gridCol w:w="1669"/>
        <w:gridCol w:w="283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формы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й этап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и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обстанов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опорных знаний, активизация познавательной деятельности, мотивац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и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уализация знаний по теме «Организм как биологическая система», активизация познавательной деятельности, формирование мотивации учащихся на изучение темы </w:t>
            </w:r>
          </w:p>
          <w:p>
            <w:pPr>
              <w:pStyle w:val="Normal"/>
              <w:jc w:val="both"/>
              <w:rPr/>
            </w:pPr>
            <w:r>
              <w:rPr/>
              <w:t>Учащиеся формулируют значение дыхательной системы челове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яснение нового материала </w:t>
            </w:r>
          </w:p>
          <w:p>
            <w:pPr>
              <w:pStyle w:val="Normal"/>
              <w:jc w:val="both"/>
              <w:rPr/>
            </w:pPr>
            <w:r>
              <w:rPr/>
              <w:t>(объявление домашнего зад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5 мину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, групповая работа с учебником – «шпаргалка», «научи другог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воение строения дыхательной системы, а также функций органов дыхания, строение голосового аппарата человека; ученики должны научиться распознавать органы дыхания и их положение в организме человека,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1 ми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, эрудицион, просмотр видеофиль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олученных в ходе урока знаний о строении и функциях органов дыхани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лекс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ми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 ми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онный этап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Актуализация опорных знаний, активизация познавательной деятельности, мотивация </w:t>
      </w:r>
      <w:hyperlink r:id="rId2">
        <w:r>
          <w:rPr>
            <w:rStyle w:val="InternetLink"/>
            <w:b/>
            <w:i/>
          </w:rPr>
          <w:t>(слайд 1-2)</w:t>
        </w:r>
      </w:hyperlink>
    </w:p>
    <w:p>
      <w:pPr>
        <w:pStyle w:val="Normal"/>
        <w:numPr>
          <w:ilvl w:val="1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52925</wp:posOffset>
            </wp:positionH>
            <wp:positionV relativeFrom="paragraph">
              <wp:posOffset>-53975</wp:posOffset>
            </wp:positionV>
            <wp:extent cx="2458720" cy="1976755"/>
            <wp:effectExtent l="0" t="0" r="0" b="0"/>
            <wp:wrapTight wrapText="bothSides">
              <wp:wrapPolygon edited="0">
                <wp:start x="-192" y="-240"/>
                <wp:lineTo x="-192" y="21776"/>
                <wp:lineTo x="21792" y="21776"/>
                <wp:lineTo x="21792" y="-240"/>
                <wp:lineTo x="-192" y="-2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976755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Какие основные признаки живого вы знаете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ез чего живое существо не может обойтись для нормального существования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колько времени человек может прожить без пищи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Без воды?</w:t>
      </w:r>
    </w:p>
    <w:p>
      <w:pPr>
        <w:pStyle w:val="Normal"/>
        <w:jc w:val="both"/>
        <w:rPr/>
      </w:pPr>
      <w:r>
        <w:rPr>
          <w:b/>
          <w:i/>
        </w:rPr>
        <w:t>Учитель:</w:t>
      </w:r>
      <w:r>
        <w:rPr>
          <w:i/>
        </w:rPr>
        <w:t xml:space="preserve"> </w:t>
      </w:r>
      <w:r>
        <w:rPr/>
        <w:t xml:space="preserve">Человек может обойтись без пищи несколько недель, без воды – несколько суток. </w:t>
      </w:r>
    </w:p>
    <w:p>
      <w:pPr>
        <w:pStyle w:val="Normal"/>
        <w:ind w:firstLine="540"/>
        <w:jc w:val="both"/>
        <w:rPr/>
      </w:pPr>
      <w:r>
        <w:rPr>
          <w:rStyle w:val="Applestylespan"/>
          <w:color w:val="000000"/>
        </w:rPr>
        <w:t>О том, что человек может очень долго обходиться без пищи, свидетельствует и случай «голодной забастовки»,</w:t>
      </w:r>
      <w:r>
        <w:rPr>
          <w:rStyle w:val="Appleconvertedspace"/>
          <w:color w:val="000000"/>
        </w:rPr>
        <w:t xml:space="preserve"> </w:t>
      </w:r>
      <w:r>
        <w:rPr/>
        <w:t>зарегистрированной более в 1920 году в ирландском городе Корке</w:t>
      </w:r>
      <w:r>
        <w:rPr>
          <w:rStyle w:val="Applestylespan"/>
        </w:rPr>
        <w:t>. Группа и</w:t>
      </w:r>
      <w:r>
        <w:rPr>
          <w:rStyle w:val="Applestylespan"/>
          <w:color w:val="000000"/>
        </w:rPr>
        <w:t xml:space="preserve">з 11 ирландских патриотов во главе с мэром города Корка лордом Теренцием Мак-Суини (Terence MacSwiney), находящихся в тюрьме, решила заморить себя голодом в знак протеста против британского господства в их стране. День за днем газеты передавали новости из тюрьмы, и на 20-й день они стали утверждать, что узники умирают, что уже послано за священником, родственники заключенных собрались у ворот тюрьмы. Такие сообщения передавались на 30-й, 40-й, 50-й, 60-й и 70-й день. На самом же деле первый заключенный (Мак-Суини) умер на 74-й день, второй — на 88-й день, остальные девять человек на </w:t>
      </w:r>
      <w:r>
        <w:rPr>
          <w:b/>
          <w:bCs/>
          <w:color w:val="000000"/>
        </w:rPr>
        <w:t>94-й день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отказались от голода, постепенно поправились и остались жив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 без чего он  не может прожить даже несколько минут? </w:t>
      </w:r>
    </w:p>
    <w:p>
      <w:pPr>
        <w:pStyle w:val="Normal"/>
        <w:ind w:firstLine="543"/>
        <w:jc w:val="both"/>
        <w:rPr/>
      </w:pPr>
      <w:r>
        <w:rPr/>
        <w:t xml:space="preserve">Задержите дыхание насколько это возможно. </w:t>
      </w:r>
      <w:r>
        <w:rPr>
          <w:i/>
        </w:rPr>
        <w:t>(Через несколько минут обсудить ощущения, возникшие после задержки дыхан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 вы себя чувствуете? Почему вы это ощутили?</w:t>
      </w:r>
    </w:p>
    <w:p>
      <w:pPr>
        <w:pStyle w:val="Normal"/>
        <w:jc w:val="both"/>
        <w:rPr>
          <w:i/>
          <w:i/>
        </w:rPr>
      </w:pPr>
      <w:r>
        <w:rPr>
          <w:i/>
        </w:rPr>
        <w:t>(Возможные варианты ответов: недостаточно воздуха, кружится голова, слабость, сухость во рту, потемнение в глазах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колько времени мы можем не дышать? </w:t>
      </w:r>
    </w:p>
    <w:p>
      <w:pPr>
        <w:pStyle w:val="Normal"/>
        <w:jc w:val="both"/>
        <w:rPr/>
      </w:pPr>
      <w:r>
        <w:rPr>
          <w:i/>
        </w:rPr>
        <w:t>(Без воздуха мы не можем прожить и 10 минут. Хотя некоторые люди могут задерживать дыхание на 3-4 минуты, а иногда 6 минут, но более длительное кислородное голодание быстро приводит к смерти.)</w:t>
      </w:r>
      <w:r>
        <w:rPr/>
        <w:t xml:space="preserve"> </w:t>
      </w:r>
    </w:p>
    <w:p>
      <w:pPr>
        <w:pStyle w:val="Normal"/>
        <w:ind w:firstLine="543"/>
        <w:jc w:val="both"/>
        <w:rPr/>
      </w:pPr>
      <w:r>
        <w:rPr/>
        <w:t>Великий врач Древней Греции Гиппократ называл воздух «пастбищем  жизни». А французский ученый  18 в. Лавуазье «Жизнь – это горение» Как вы думаете почему?</w:t>
      </w:r>
    </w:p>
    <w:p>
      <w:pPr>
        <w:pStyle w:val="Normal"/>
        <w:jc w:val="both"/>
        <w:rPr>
          <w:i/>
          <w:i/>
        </w:rPr>
      </w:pPr>
      <w:r>
        <w:rPr/>
        <w:t>На партах у вас лежат снежинки, без помощи рук постарайтесь сдвинуть снежинку с места</w:t>
      </w:r>
      <w:r>
        <w:rPr>
          <w:i/>
        </w:rPr>
        <w:t xml:space="preserve"> (30 с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кой орган вы при этом использовали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ие органы дыхания вы знаете и у каких животных они встречаются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ъяснение нового материала (25 минут) </w:t>
      </w:r>
      <w:hyperlink r:id="rId4">
        <w:r>
          <w:rPr>
            <w:rStyle w:val="InternetLink"/>
            <w:b/>
            <w:i/>
          </w:rPr>
          <w:t>(слайд 3-5)</w:t>
        </w:r>
      </w:hyperlink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</w:rPr>
        <w:t>(Домашнее задание §29-30, дополнительно – творческое задание для любознательных)</w:t>
      </w:r>
      <w:r>
        <w:rPr>
          <w:b/>
        </w:rPr>
        <w:t xml:space="preserve"> </w:t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87630</wp:posOffset>
                </wp:positionV>
                <wp:extent cx="6819900" cy="13049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f243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 домой для любознатель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огружении под воду обычно используется акваланг. К сожалению опыт использования акваланга показал, что с его помощью погружаться можно только на глубину до 40 метров. Объясните, почему дальнейшее погружение опасно для жизни аквалангиста? Каким образом человек сумел решить эту проблему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6.9pt;width:536.95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 домой для любознательных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огружении под воду обычно используется акваланг. К сожалению опыт использования акваланга показал, что с его помощью погружаться можно только на глубину до 40 метров. Объясните, почему дальнейшее погружение опасно для жизни аквалангиста? Каким образом человек сумел решить эту проблему?</w:t>
                      </w:r>
                    </w:p>
                  </w:txbxContent>
                </v:textbox>
                <v:fill o:detectmouseclick="t" type="solid" color2="black"/>
                <v:stroke color="#0f243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pBdr>
          <w:bottom w:val="single" w:sz="12" w:space="4" w:color="000000"/>
        </w:pBd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32250</wp:posOffset>
            </wp:positionH>
            <wp:positionV relativeFrom="paragraph">
              <wp:posOffset>71120</wp:posOffset>
            </wp:positionV>
            <wp:extent cx="2454910" cy="1842135"/>
            <wp:effectExtent l="0" t="0" r="0" b="0"/>
            <wp:wrapTight wrapText="bothSides">
              <wp:wrapPolygon edited="0">
                <wp:start x="0" y="-259"/>
                <wp:lineTo x="0" y="21536"/>
                <wp:lineTo x="21728" y="21536"/>
                <wp:lineTo x="21728" y="-259"/>
                <wp:lineTo x="0" y="-25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0" r="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842135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Определение дыхания </w:t>
      </w:r>
      <w:hyperlink r:id="rId6">
        <w:r>
          <w:rPr>
            <w:rStyle w:val="InternetLink"/>
            <w:b/>
            <w:i/>
          </w:rPr>
          <w:t>(слайд 4).</w:t>
        </w:r>
      </w:hyperlink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В конспект записать тему урока и определение дыхани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21455</wp:posOffset>
            </wp:positionH>
            <wp:positionV relativeFrom="paragraph">
              <wp:posOffset>103505</wp:posOffset>
            </wp:positionV>
            <wp:extent cx="2465705" cy="1854200"/>
            <wp:effectExtent l="0" t="0" r="0" b="0"/>
            <wp:wrapTight wrapText="bothSides">
              <wp:wrapPolygon edited="0">
                <wp:start x="-128" y="-257"/>
                <wp:lineTo x="-128" y="21793"/>
                <wp:lineTo x="20374" y="21793"/>
                <wp:lineTo x="20374" y="-257"/>
                <wp:lineTo x="-128" y="-25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-2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5420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начение дыхания </w:t>
      </w:r>
      <w:hyperlink r:id="rId8">
        <w:r>
          <w:rPr>
            <w:rStyle w:val="InternetLink"/>
            <w:b/>
            <w:i/>
          </w:rPr>
          <w:t>(слайд 5)</w:t>
        </w:r>
      </w:hyperlink>
      <w:r>
        <w:rPr>
          <w:b/>
          <w:i/>
        </w:rPr>
        <w:t xml:space="preserve"> </w:t>
      </w:r>
      <w:r>
        <w:rPr>
          <w:i/>
        </w:rPr>
        <w:t>(Записать в конспект значение дыхани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022090</wp:posOffset>
            </wp:positionH>
            <wp:positionV relativeFrom="paragraph">
              <wp:posOffset>100965</wp:posOffset>
            </wp:positionV>
            <wp:extent cx="2449830" cy="1835785"/>
            <wp:effectExtent l="0" t="0" r="0" b="0"/>
            <wp:wrapTight wrapText="bothSides">
              <wp:wrapPolygon edited="0">
                <wp:start x="64" y="-171"/>
                <wp:lineTo x="64" y="21878"/>
                <wp:lineTo x="21664" y="21878"/>
                <wp:lineTo x="21664" y="-171"/>
                <wp:lineTo x="64" y="-171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0" r="0" b="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835785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Строение органов дыхания</w:t>
      </w:r>
      <w:r>
        <w:rPr>
          <w:b/>
        </w:rPr>
        <w:t xml:space="preserve"> </w:t>
      </w:r>
      <w:hyperlink r:id="rId10">
        <w:r>
          <w:rPr>
            <w:rStyle w:val="InternetLink"/>
            <w:b/>
            <w:i/>
          </w:rPr>
          <w:t>(слайд 6)</w:t>
        </w:r>
      </w:hyperlink>
      <w:r>
        <w:rPr>
          <w:b/>
        </w:rPr>
        <w:t xml:space="preserve"> «Шпаргалка»</w:t>
      </w:r>
      <w:r>
        <w:rPr>
          <w:i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ля выполнения следующего вида работы учеников объединить в группы по 2-4 ученика.  Раздать каждой группе  карточки с вопросами и каждому ученику выдать схему строения дыхательной системы из сборника  (приложение 1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Учитель: </w:t>
      </w:r>
      <w:r>
        <w:rPr/>
        <w:t>С помощью учебника составьте «шпаргалки» по карточкам, которые вы получил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арточк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Используя тест учебника на стр.85 §30,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строение имеет носовая пол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функции она выполняе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Используя тест учебника на стр.87 §30,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строение имеет гортань?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Какие функции она выполняе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Используя тест учебника на стр.87 §30,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строение имеет трахея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функции она выполняе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Используя тест учебника на стр.88 §30,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строение имеют бронхи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функции они выполняю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Используя тест учебника на стр.89 §30,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внешнее строение имеют легкие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функции они выполняет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Используя тест учебника на стр.87 §30,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строение имеет голосовой аппарат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рганы участвуют в формировании звук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 чего зависит высота звука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Используя тест учебника на стр.89 §30, ответьте на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ое внутреннее строение имеют легкие?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функции они выполняет?</w:t>
      </w:r>
    </w:p>
    <w:p>
      <w:pPr>
        <w:pStyle w:val="Normal"/>
        <w:ind w:left="360" w:hanging="0"/>
        <w:jc w:val="both"/>
        <w:rPr/>
      </w:pPr>
      <w:r>
        <w:rPr>
          <w:b/>
        </w:rPr>
        <w:t>Учитель:</w:t>
      </w:r>
      <w:r>
        <w:rPr/>
        <w:t xml:space="preserve"> Каждая пара зачитывает свою «шпаргалку», не называя орган, о котором идет речь. Задача всех остальных учеников угадать, о чем идет речь. </w:t>
      </w:r>
      <w:r>
        <w:rPr>
          <w:b/>
          <w:i/>
        </w:rPr>
        <w:t>(</w:t>
      </w:r>
      <w:hyperlink r:id="rId11">
        <w:r>
          <w:rPr>
            <w:rStyle w:val="InternetLink"/>
            <w:b/>
            <w:i/>
          </w:rPr>
          <w:t>слайд 6</w:t>
        </w:r>
      </w:hyperlink>
      <w:r>
        <w:rPr>
          <w:b/>
          <w:i/>
        </w:rPr>
        <w:t xml:space="preserve"> содержит гиперссылки на слайды 11-22 со строением и функциями органов дыхания)</w:t>
      </w:r>
    </w:p>
    <w:p>
      <w:pPr>
        <w:pStyle w:val="Normal"/>
        <w:ind w:left="360" w:hanging="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364355</wp:posOffset>
            </wp:positionH>
            <wp:positionV relativeFrom="paragraph">
              <wp:posOffset>30480</wp:posOffset>
            </wp:positionV>
            <wp:extent cx="2505075" cy="1850390"/>
            <wp:effectExtent l="0" t="0" r="0" b="0"/>
            <wp:wrapTight wrapText="bothSides">
              <wp:wrapPolygon edited="0">
                <wp:start x="0" y="-258"/>
                <wp:lineTo x="0" y="21537"/>
                <wp:lineTo x="20265" y="21537"/>
                <wp:lineTo x="20265" y="-258"/>
                <wp:lineTo x="0" y="-258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0" r="-27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5039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</w:rPr>
        <w:t>Перед каждым учеником лежит лист с рисунком дыхательной системы(приложение №1)  из сборника</w:t>
      </w:r>
      <w:r>
        <w:rPr>
          <w:b/>
        </w:rPr>
        <w:t xml:space="preserve"> </w:t>
      </w:r>
      <w:r>
        <w:rPr/>
        <w:t xml:space="preserve">Алькамо И.Э. Биология. Учебное пособие </w:t>
      </w:r>
      <w:r>
        <w:rPr>
          <w:i/>
        </w:rPr>
        <w:t>По мере того, как объясняется строение органов дыхания, ученики постепенно закрашивают этот орган у себя на рисунке. В тетради постепенно составляется схема прохождения воздуха по дыхательной системе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крепление </w:t>
      </w:r>
      <w:r>
        <w:rPr>
          <w:b/>
          <w:i/>
        </w:rPr>
        <w:t>(слайд ), (эрудицион) (10 мин)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Для закрепления, изученного материала просмотрим видеофрагмент о строении дыхательной системы (продолжительность 1мин 30с), после чего, можно будет проверить насколько хорошо усвоен новый материа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гра «Он – она» На экране 2 типа связок: одни мужские другие женские. Угадайте какой тип связок принадлежит мужчине? </w:t>
      </w:r>
      <w:hyperlink r:id="rId13">
        <w:r>
          <w:rPr>
            <w:rStyle w:val="InternetLink"/>
            <w:b/>
            <w:i/>
          </w:rPr>
          <w:t>(слайд 8)</w:t>
        </w:r>
      </w:hyperlink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28650</wp:posOffset>
            </wp:positionH>
            <wp:positionV relativeFrom="paragraph">
              <wp:posOffset>20320</wp:posOffset>
            </wp:positionV>
            <wp:extent cx="2501265" cy="1852930"/>
            <wp:effectExtent l="0" t="0" r="0" b="0"/>
            <wp:wrapTight wrapText="bothSides">
              <wp:wrapPolygon edited="0">
                <wp:start x="0" y="-257"/>
                <wp:lineTo x="0" y="21794"/>
                <wp:lineTo x="21535" y="21794"/>
                <wp:lineTo x="21535" y="-257"/>
                <wp:lineTo x="0" y="-257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0" r="-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5293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857625</wp:posOffset>
            </wp:positionH>
            <wp:positionV relativeFrom="paragraph">
              <wp:posOffset>20320</wp:posOffset>
            </wp:positionV>
            <wp:extent cx="2541270" cy="1852930"/>
            <wp:effectExtent l="0" t="0" r="0" b="0"/>
            <wp:wrapTight wrapText="bothSides">
              <wp:wrapPolygon edited="0">
                <wp:start x="0" y="-257"/>
                <wp:lineTo x="0" y="21794"/>
                <wp:lineTo x="15055" y="21794"/>
                <wp:lineTo x="15055" y="-257"/>
                <wp:lineTo x="0" y="-257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0" r="-169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85293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При нажатии на изображение мужских связок (А) – звучит отрывок из оперы Джузеппе Верди. «Луиза Миллер», ария Ренато Брузон (баритон), при нажатии на изображение женских связок (Б) – звучит отрывок из оперы Джузеппе Верди. «Луиза Миллер», ария Кати Ричарелли (сопрано. Или при нажатии на буквы «А» и «Б» появляются подписи под связкам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располагаются голосовые связки во время разговора, шепота, молчания. Выберите правильные ответы.</w:t>
      </w:r>
      <w:r>
        <w:rPr>
          <w:b/>
          <w:i/>
        </w:rPr>
        <w:t xml:space="preserve"> </w:t>
      </w:r>
      <w:hyperlink r:id="rId16">
        <w:r>
          <w:rPr>
            <w:rStyle w:val="InternetLink"/>
            <w:b/>
            <w:i/>
          </w:rPr>
          <w:t>(слайд 9)</w:t>
        </w:r>
      </w:hyperlink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89585</wp:posOffset>
            </wp:positionH>
            <wp:positionV relativeFrom="paragraph">
              <wp:posOffset>107315</wp:posOffset>
            </wp:positionV>
            <wp:extent cx="2465705" cy="1883410"/>
            <wp:effectExtent l="0" t="0" r="0" b="0"/>
            <wp:wrapTight wrapText="bothSides">
              <wp:wrapPolygon edited="0">
                <wp:start x="-192" y="-336"/>
                <wp:lineTo x="-192" y="21789"/>
                <wp:lineTo x="21792" y="21789"/>
                <wp:lineTo x="21792" y="-336"/>
                <wp:lineTo x="-192" y="-33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8341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695700</wp:posOffset>
            </wp:positionH>
            <wp:positionV relativeFrom="paragraph">
              <wp:posOffset>122555</wp:posOffset>
            </wp:positionV>
            <wp:extent cx="2490470" cy="1886585"/>
            <wp:effectExtent l="0" t="0" r="0" b="0"/>
            <wp:wrapTight wrapText="bothSides">
              <wp:wrapPolygon edited="0">
                <wp:start x="-126" y="-336"/>
                <wp:lineTo x="-126" y="21789"/>
                <wp:lineTo x="20898" y="21789"/>
                <wp:lineTo x="20898" y="-336"/>
                <wp:lineTo x="-126" y="-336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-15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886585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лагаю поиграть в игру  </w:t>
      </w:r>
      <w:hyperlink r:id="rId19">
        <w:r>
          <w:rPr>
            <w:rStyle w:val="InternetLink"/>
          </w:rPr>
          <w:t>«крестики-нолики».</w:t>
        </w:r>
      </w:hyperlink>
      <w:r>
        <w:rPr/>
        <w:t xml:space="preserve"> Для этого объединяемся в 2 команды (по рядам). На экране 9 секторов, в каждом секторе вопрос по изученной теме. Нужно выбрать сектор и ответить на поставленный вопрос. Если ответ верный в секторе появится ваш знак «Крестик» или «Нолик» (например, команда справа – «крестики», команда слева – «нолики»)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опросы для игры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>
          <w:bCs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074795</wp:posOffset>
            </wp:positionH>
            <wp:positionV relativeFrom="paragraph">
              <wp:posOffset>104140</wp:posOffset>
            </wp:positionV>
            <wp:extent cx="2512060" cy="1896110"/>
            <wp:effectExtent l="0" t="0" r="0" b="0"/>
            <wp:wrapTight wrapText="bothSides">
              <wp:wrapPolygon edited="0">
                <wp:start x="-126" y="-251"/>
                <wp:lineTo x="-126" y="21955"/>
                <wp:lineTo x="20079" y="21955"/>
                <wp:lineTo x="20079" y="-251"/>
                <wp:lineTo x="-126" y="-251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-309" b="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9611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Cs/>
        </w:rPr>
        <w:t>В каком органе дыхательной системы человека происходит газообмен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Орган, в котором располагаются голосовые связки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Здесь происходит очищение, согревание, охлаждение, увлажнение воздуха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Сколько времени человек может находится без кислорода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Какой биологический процесс А.Лавуазье назвал «горением»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От чего зависит высота человеческого голоса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Какое «дерево» «растет» в организме человека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Для чего используется кислород в живых организмах?</w:t>
      </w:r>
    </w:p>
    <w:p>
      <w:pPr>
        <w:pStyle w:val="Normal"/>
        <w:numPr>
          <w:ilvl w:val="2"/>
          <w:numId w:val="1"/>
        </w:numPr>
        <w:tabs>
          <w:tab w:val="clear" w:pos="708"/>
        </w:tabs>
        <w:ind w:left="851" w:hanging="360"/>
        <w:jc w:val="both"/>
        <w:rPr/>
      </w:pPr>
      <w:r>
        <w:rPr/>
        <w:t>Что происходит с голосовыми связками во время разговора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Комментированный просмотр видеофрагмента «Строение органов дыхания» (продолжительность 2 минуты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Рефлексия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дведение итог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95390" cy="842772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42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0940" cy="842772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0940" cy="842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66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0940" cy="8427720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0940" cy="842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567" w:right="567" w:gutter="0" w:header="709" w:top="765" w:footer="709" w:bottom="10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17365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9570</wp:posOffset>
              </wp:positionH>
              <wp:positionV relativeFrom="paragraph">
                <wp:posOffset>-34290</wp:posOffset>
              </wp:positionV>
              <wp:extent cx="7572375" cy="704850"/>
              <wp:effectExtent l="635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7572240" cy="704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8db3e2"/>
                          </a:gs>
                          <a:gs pos="100000">
                            <a:srgbClr val="dbe5f1"/>
                          </a:gs>
                        </a:gsLst>
                        <a:lin ang="162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be5f1" stroked="f" o:allowincell="f" style="position:absolute;margin-left:-29.15pt;margin-top:-2.75pt;width:596.2pt;height:55.45pt;mso-wrap-style:none;v-text-anchor:middle;rotation:180">
              <v:fill o:detectmouseclick="t" color2="#8db3e2"/>
              <v:stroke color="#3465a4" joinstyle="round" endcap="flat"/>
              <w10:wrap type="none"/>
            </v:roundrect>
          </w:pict>
        </mc:Fallback>
      </mc:AlternateContent>
    </w:r>
    <w:r>
      <w:rPr>
        <w:color w:val="17365D"/>
      </w:rPr>
      <w:t>Криворучко Н.А., Донецкая гимназия 9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ежим доступа: https://sites.google.com/site/biologiavskole/  на странице «Презентации»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жим доступа: https://sites.google.com/site/biologiavskole/, раздел «Полезные ссылк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ежим доступа: https://sites.google.com/site/biologiavskole/,  на странице «Презентации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ология. Учебное пособие/ И.Эдвард Алькамо;Пер.с англ. –М.:ООО»Издательство Астрель: ООО «Издательство АСТ», 20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69570</wp:posOffset>
              </wp:positionH>
              <wp:positionV relativeFrom="paragraph">
                <wp:posOffset>-447675</wp:posOffset>
              </wp:positionV>
              <wp:extent cx="7572375" cy="1121410"/>
              <wp:effectExtent l="635" t="0" r="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2240" cy="11214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8db3e2"/>
                          </a:gs>
                          <a:gs pos="100000">
                            <a:srgbClr val="dbe5f1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8db3e2" stroked="f" o:allowincell="f" style="position:absolute;margin-left:-29.1pt;margin-top:-35.25pt;width:596.2pt;height:88.25pt;mso-wrap-style:none;v-text-anchor:middle">
              <v:fill o:detectmouseclick="t" color2="#dbe5f1"/>
              <v:stroke color="#3465a4" joinstyle="round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6310630</wp:posOffset>
          </wp:positionH>
          <wp:positionV relativeFrom="paragraph">
            <wp:posOffset>-447675</wp:posOffset>
          </wp:positionV>
          <wp:extent cx="803910" cy="1121410"/>
          <wp:effectExtent l="0" t="0" r="0" b="0"/>
          <wp:wrapTight wrapText="bothSides">
            <wp:wrapPolygon edited="0">
              <wp:start x="-192" y="0"/>
              <wp:lineTo x="-192" y="21408"/>
              <wp:lineTo x="21600" y="21408"/>
              <wp:lineTo x="21600" y="0"/>
              <wp:lineTo x="-192" y="0"/>
            </wp:wrapPolygon>
          </wp:wrapTight>
          <wp:docPr id="16" name="249e449d04b3931a48c094c2bea12b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249e449d04b3931a48c094c2bea12b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4" r="-3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1121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7;&#1084;&#1072;%20&#1044;&#1099;&#1093;&#1072;&#1085;&#1080;&#1077;.ppt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&#1058;&#1077;&#1084;&#1072;%20&#1044;&#1099;&#1093;&#1072;&#1085;&#1080;&#1077;.ppt" TargetMode="External"/><Relationship Id="rId5" Type="http://schemas.openxmlformats.org/officeDocument/2006/relationships/image" Target="media/image2.jpeg"/><Relationship Id="rId6" Type="http://schemas.openxmlformats.org/officeDocument/2006/relationships/hyperlink" Target="../in/&#1058;&#1077;&#1084;&#1072;%20&#1044;&#1099;&#1093;&#1072;&#1085;&#1080;&#1077;.ppt" TargetMode="External"/><Relationship Id="rId7" Type="http://schemas.openxmlformats.org/officeDocument/2006/relationships/image" Target="media/image3.jpeg"/><Relationship Id="rId8" Type="http://schemas.openxmlformats.org/officeDocument/2006/relationships/hyperlink" Target="../in/&#1058;&#1077;&#1084;&#1072;%20&#1044;&#1099;&#1093;&#1072;&#1085;&#1080;&#1077;.ppt" TargetMode="External"/><Relationship Id="rId9" Type="http://schemas.openxmlformats.org/officeDocument/2006/relationships/image" Target="media/image4.jpeg"/><Relationship Id="rId10" Type="http://schemas.openxmlformats.org/officeDocument/2006/relationships/hyperlink" Target="../in/&#1058;&#1077;&#1084;&#1072;%20&#1044;&#1099;&#1093;&#1072;&#1085;&#1080;&#1077;.ppt" TargetMode="External"/><Relationship Id="rId11" Type="http://schemas.openxmlformats.org/officeDocument/2006/relationships/hyperlink" Target="../in/&#1058;&#1077;&#1084;&#1072;%20&#1044;&#1099;&#1093;&#1072;&#1085;&#1080;&#1077;.ppt" TargetMode="External"/><Relationship Id="rId12" Type="http://schemas.openxmlformats.org/officeDocument/2006/relationships/image" Target="media/image5.jpeg"/><Relationship Id="rId13" Type="http://schemas.openxmlformats.org/officeDocument/2006/relationships/hyperlink" Target="../in/&#1058;&#1077;&#1084;&#1072;%20&#1044;&#1099;&#1093;&#1072;&#1085;&#1080;&#1077;.ppt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hyperlink" Target="../in/&#1058;&#1077;&#1084;&#1072;%20&#1044;&#1099;&#1093;&#1072;&#1085;&#1080;&#1077;.ppt" TargetMode="External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hyperlink" Target="../in/&#1069;&#1088;&#1091;&#1076;&#1080;&#1094;&#1080;&#1086;&#1085;.ppt" TargetMode="External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8:00Z</dcterms:created>
  <dc:creator>Admin</dc:creator>
  <dc:description/>
  <cp:keywords/>
  <dc:language>en-US</dc:language>
  <cp:lastModifiedBy>User</cp:lastModifiedBy>
  <cp:lastPrinted>2011-12-06T01:07:00Z</cp:lastPrinted>
  <dcterms:modified xsi:type="dcterms:W3CDTF">2013-06-21T07:29:00Z</dcterms:modified>
  <cp:revision>3</cp:revision>
  <dc:subject/>
  <dc:title>Тема урока: « Органы дыхания: строение и функц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5000000000001024140</vt:lpwstr>
  </property>
</Properties>
</file>