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Цели урока</w:t>
      </w:r>
      <w:r>
        <w:rPr>
          <w:sz w:val="28"/>
          <w:szCs w:val="28"/>
          <w:lang w:val="ru-RU"/>
        </w:rPr>
        <w:t>: - ознакомить учащихся с основными требованиями норм пита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-рассмотреть последствия недостаточного питания и ожир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  <w:lang w:val="ru-RU"/>
        </w:rPr>
        <w:t>- установить факторы, негативно влияющие на процессы обмена вещ-в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-научиться анализировать индивидуальный рацион пита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</w:t>
      </w:r>
      <w:r>
        <w:rPr>
          <w:sz w:val="28"/>
          <w:szCs w:val="28"/>
          <w:lang w:val="ru-RU"/>
        </w:rPr>
        <w:t>-формировать потребность в здоровом образе жизн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Базовые поняти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 термины:        рациональное питание, норма питания, энергетический баланс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Ход урока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. Орг. момент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  <w:lang w:val="ru-RU"/>
        </w:rPr>
        <w:t>. Актуализация опорных знаний и мотивация учебной деятельно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Здоровье человека, его трудоспособность, долголетие, адаптация к изменчивым условиям окружающей среды в значительной степени зависит от правильного питани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Из курса «Основы здоровья» вы помните пирамиду потребностей человека и, конечно, не забыли, что еда  относится к физиологическим потребностям, только на основе которых возможна реализация социальных, познавательных, эстетических и других потребност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Что же является основой рационального питания? Нам предстоит сегодня узнать (сообщение темы и целей урока, запись в тетрадь)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Домашним заданием на сегодня вам нужно было продемонстрировать любимое блюдо вашей семьи (рассказ учащихся). К концу урока вы сможете выяснить, полезно ли ваше блюдо и стоит его часто готовить.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>. Изучение нового материал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каз учителя (демонстрация слайдов)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b/>
          <w:sz w:val="28"/>
          <w:szCs w:val="28"/>
          <w:lang w:val="ru-RU"/>
        </w:rPr>
        <w:t>Рациональное питание</w:t>
      </w:r>
      <w:r>
        <w:rPr>
          <w:sz w:val="28"/>
          <w:szCs w:val="28"/>
          <w:lang w:val="ru-RU"/>
        </w:rPr>
        <w:t xml:space="preserve"> – своевременное и правильно организованное обеспечение организма разнообразной  и вкусной пищей, которая содержит оптимальное количество питательных для жизнедеятельности, роста, развития и повышения трудоспособности организма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первые о правилах   рационального питания упоминается в трудах известного  арабского доктора Авиценни (980-1037).Особое внимание он уделял нормам пита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Норма питания – количество еды, ее компонентов, которое обеспечивает нормальное состояние здоровья человека любого возраста, разного пола и рода деятельности и отвечает биологической природе человека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Как чрезмерное так и недостаточное питание негативно сказывается на здоровье человека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Т. е. должен соблюдаться </w:t>
      </w:r>
      <w:r>
        <w:rPr>
          <w:b/>
          <w:sz w:val="28"/>
          <w:szCs w:val="28"/>
          <w:lang w:val="ru-RU"/>
        </w:rPr>
        <w:t xml:space="preserve">энергетический баланс </w:t>
      </w:r>
      <w:r>
        <w:rPr>
          <w:sz w:val="28"/>
          <w:szCs w:val="28"/>
          <w:lang w:val="ru-RU"/>
        </w:rPr>
        <w:t xml:space="preserve">– равное соотношение энергии, которое поступает с пищей и энергии, которая затрачивается в результате деятельности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Ученые утверждают, что люди, масса тела которых на 30% превышает норму, живут на 10-15 лет меньше, чем люди с нормальной массой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Ожирение может вызвать сахарный диабет, сердечно-сосудистые заболевания, болезни желудочно-кишечного тракта. Оно принадлежит к так называемым «болезням цивилизации», которая сейчас распространена во многих странах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А что же происходит, если организм вместе с едой получает меньше необходимой энергии?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Тогда затраченная энергия восполняется за счет внутренних резервов, что в свою очередь приводит к уменьшению массы тела, к нарушениям функций отдельных систем органов, истощению организма, снижению иммунитета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ІV. Практическая работа № 5</w:t>
      </w:r>
      <w:r>
        <w:rPr>
          <w:sz w:val="28"/>
          <w:szCs w:val="28"/>
          <w:lang w:val="ru-RU"/>
        </w:rPr>
        <w:t xml:space="preserve"> «Антропометрические измерения» (стр. 31 задание 1)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Вывод</w:t>
      </w:r>
      <w:r>
        <w:rPr>
          <w:sz w:val="28"/>
          <w:szCs w:val="28"/>
          <w:lang w:val="ru-RU"/>
        </w:rPr>
        <w:t xml:space="preserve">: отклонение от средних величин роста массового показателя свидетельствует об увеличении или уменьшении массы тела за счет массы мускулатуры или жировых отложений.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Помните</w:t>
      </w:r>
      <w:r>
        <w:rPr>
          <w:sz w:val="28"/>
          <w:szCs w:val="28"/>
          <w:lang w:val="ru-RU"/>
        </w:rPr>
        <w:t xml:space="preserve">, что недостаточное питание детей и подростков может быть причиной задержки роста, физического и психического развития, нарушения полового созревания, повышения утомляемости, ухудшения состояния кожи, волос, ослабления защитных сил организма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К сожалению, под влиянием социально-экономических условий и рекламы молодежь часто игнорирует полноценную еду, заменяя ее пищей быстрого приготовления (бутербродами, хотдогами и т. д.) или сладостями; употребляет немало консервантов, газированных и так называемых энергетических напитков. Последствия этого – различные заболевания: гастрит, язва желудка, холецистит и т. д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То, что ест и пьет человек – это его пищевой рацион. Он должен быть разнообразным, потому что различные продукты содержат различные вещества, необходимые организму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(Сообщения учащихся) Углеводы, белки, жиры, вода, минералы, витамины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 xml:space="preserve">(Слайды – питательные вещества, дополнительные питательные вещества, витамины).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 xml:space="preserve">Чтобы быть здоровым, надо соблюдать принципы рационального питания: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соответствие пищевого рациона энергетическим потребностям организма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оптимальное соотношение и достаточное употребление жизненно необходимых продуктов;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соблюдение правильного режима питания;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- максимальное разнообразие рациона питания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Самостоятельная работа</w:t>
      </w:r>
      <w:r>
        <w:rPr>
          <w:sz w:val="28"/>
          <w:szCs w:val="28"/>
          <w:lang w:val="ru-RU"/>
        </w:rPr>
        <w:t xml:space="preserve"> в тетрадях «Проверь себя» (стр. 33)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</w:t>
      </w:r>
      <w:r>
        <w:rPr>
          <w:b/>
          <w:sz w:val="28"/>
          <w:szCs w:val="28"/>
          <w:lang w:val="ru-RU"/>
        </w:rPr>
        <w:t>Работа в группах</w:t>
      </w:r>
      <w:r>
        <w:rPr>
          <w:sz w:val="28"/>
          <w:szCs w:val="28"/>
          <w:lang w:val="ru-RU"/>
        </w:rPr>
        <w:t xml:space="preserve">: коллаж І группа: Полезно для организм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</w:t>
      </w:r>
      <w:r>
        <w:rPr>
          <w:sz w:val="28"/>
          <w:szCs w:val="28"/>
          <w:lang w:val="ru-RU"/>
        </w:rPr>
        <w:t xml:space="preserve">ІІ группа: Вредно для организма 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>Закрепление материала</w:t>
      </w:r>
      <w:r>
        <w:rPr>
          <w:sz w:val="28"/>
          <w:szCs w:val="28"/>
          <w:lang w:val="ru-RU"/>
        </w:rPr>
        <w:t xml:space="preserve">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щита проектов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твет на вопрос урока: полезны ли любимые блюда?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Д/з: Проанализировать суточный рацион питания, его соответствия затратам. Практическая работа № 6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Урок биологии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  <w:t xml:space="preserve">9 класс 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Питание и здоровье 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  <w:lang w:val="ru-RU"/>
        </w:rPr>
        <w:drawing>
          <wp:inline distT="0" distB="0" distL="0" distR="0">
            <wp:extent cx="4568190" cy="3429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8190" cy="342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52"/>
          <w:szCs w:val="52"/>
        </w:rPr>
      </w:pPr>
      <w:r>
        <w:rPr>
          <w:b/>
          <w:sz w:val="52"/>
          <w:szCs w:val="52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вет-Ленинская ош I-III ступене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080" w:right="566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5T10:50:00Z</dcterms:created>
  <dc:creator>Lite5User</dc:creator>
  <dc:description/>
  <cp:keywords/>
  <dc:language>en-US</dc:language>
  <cp:lastModifiedBy>Admin</cp:lastModifiedBy>
  <cp:lastPrinted>2011-04-07T15:36:00Z</cp:lastPrinted>
  <dcterms:modified xsi:type="dcterms:W3CDTF">2013-03-01T09:50:00Z</dcterms:modified>
  <cp:revision>17</cp:revision>
  <dc:subject/>
  <dc:title/>
</cp:coreProperties>
</file>