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БИОЛОГИИ В 9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Кровообращ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меющихся знаний учащихся о кровообращении позвоночных животных  сформировать знания о кровообращении человек и  выполняемых им функций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требность в здоровом образе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таблица «Кровообращение человека», таблица «Кровообращение позвоночных животных», учебник биологии, портреты учёных (Аристотель, Гиппократ, Уильям Гарвей, Марчело Мальпиг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рока: изучение нового материа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 – постановка цели урока.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.</w:t>
        <w:tab/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знаний учащихся об органах кровообращения. (Приём «Мозговой штурм»)</w:t>
      </w:r>
    </w:p>
    <w:p>
      <w:pPr>
        <w:pStyle w:val="ListParagraph"/>
        <w:numPr>
          <w:ilvl w:val="0"/>
          <w:numId w:val="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ровообращение?</w:t>
      </w:r>
    </w:p>
    <w:p>
      <w:pPr>
        <w:pStyle w:val="ListParagraph"/>
        <w:numPr>
          <w:ilvl w:val="0"/>
          <w:numId w:val="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рганы входят в систему кровообращения?</w:t>
      </w:r>
    </w:p>
    <w:p>
      <w:pPr>
        <w:pStyle w:val="ListParagraph"/>
        <w:numPr>
          <w:ilvl w:val="0"/>
          <w:numId w:val="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ровеносные сосуды вы знаете?</w:t>
      </w:r>
    </w:p>
    <w:p>
      <w:pPr>
        <w:pStyle w:val="ListParagraph"/>
        <w:numPr>
          <w:ilvl w:val="0"/>
          <w:numId w:val="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осуды называются артериями?</w:t>
      </w:r>
    </w:p>
    <w:p>
      <w:pPr>
        <w:pStyle w:val="ListParagraph"/>
        <w:numPr>
          <w:ilvl w:val="0"/>
          <w:numId w:val="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осуды называются венами?</w:t>
      </w:r>
    </w:p>
    <w:p>
      <w:pPr>
        <w:pStyle w:val="ListParagraph"/>
        <w:numPr>
          <w:ilvl w:val="0"/>
          <w:numId w:val="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осуды называются капиллярами?</w:t>
      </w:r>
    </w:p>
    <w:p>
      <w:pPr>
        <w:pStyle w:val="ListParagraph"/>
        <w:numPr>
          <w:ilvl w:val="0"/>
          <w:numId w:val="8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бывает кровь? В чём отличие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апы эволюции системы кровообращения у позвоночных животных. (Приём «Экскурсия по страницам зоологии»)</w:t>
      </w:r>
    </w:p>
    <w:p>
      <w:pPr>
        <w:pStyle w:val="ListParagraph"/>
        <w:numPr>
          <w:ilvl w:val="0"/>
          <w:numId w:val="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ыб – двухкамерное сердце, один круг кровообращения, система замкнутая, кровь смешанная;</w:t>
      </w:r>
    </w:p>
    <w:p>
      <w:pPr>
        <w:pStyle w:val="ListParagraph"/>
        <w:numPr>
          <w:ilvl w:val="0"/>
          <w:numId w:val="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емноводных – трёхкамерное сердце, два круга кровообращения, система замкнутая, кровь смешанная;</w:t>
      </w:r>
    </w:p>
    <w:p>
      <w:pPr>
        <w:pStyle w:val="ListParagraph"/>
        <w:numPr>
          <w:ilvl w:val="0"/>
          <w:numId w:val="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есмыкающихся – трёхкамерное сердце с частичной перегородкой в желудочке, у крокодилов и морских черепах – четырёхкамерное сердце, система замкнутая, два круга кровообращения, частично смешанная кровь;</w:t>
      </w:r>
    </w:p>
    <w:p>
      <w:pPr>
        <w:pStyle w:val="ListParagraph"/>
        <w:numPr>
          <w:ilvl w:val="0"/>
          <w:numId w:val="2"/>
        </w:numPr>
        <w:spacing w:before="0" w:after="0"/>
        <w:ind w:left="12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тиц и млекопитающих – четырёхкамерное сердце, два круга кровообращения, система замкнутая, артериальная и венозная кровь разделены.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учебной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ревности считали, что у человека две самостоятельные кровеносные системы. Почему возникло такое ошибочное представление о кровообращении человека? (Сообщение учащегося на тему «История исследования кровообращения»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ятие и усвоение учебн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: Большой и малый круги кровообра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 учебником в группах по плану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круга кровообращения</w:t>
      </w:r>
    </w:p>
    <w:p>
      <w:pPr>
        <w:pStyle w:val="Normal"/>
        <w:spacing w:before="0" w:after="0"/>
        <w:ind w:left="26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правление движения</w:t>
      </w:r>
    </w:p>
    <w:p>
      <w:pPr>
        <w:pStyle w:val="Normal"/>
        <w:spacing w:before="0" w:after="0"/>
        <w:ind w:left="26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к меняется состав крови</w:t>
      </w:r>
    </w:p>
    <w:p>
      <w:pPr>
        <w:pStyle w:val="Normal"/>
        <w:spacing w:before="0" w:after="0"/>
        <w:ind w:left="26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начение большого и малого кругов кровообращ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руппа – большой круг кровообращ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руппа – малый круг кровообращ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усвоения нового материала (Упражнение «Немой рисунок»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учащийся первой группы выполняет рисунок большого круга кровообращения на доске. Второй – наносит обозначения. Третий – озвучивает. Четвёртый – анализирует работу всей группы. Вторая группа дополняет схему на доске малым кругом кровообращения и выполняет задание аналогично первой групп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 – закрепление изученного материала (Биологический диктант «Вставь пропущенное слово» с последующей взаимопроверкой в парах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ются карточки со следующим текс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й круг кровообращения начинается в _____________ и завершается в ___________. Кровь из ___________ становится  ___________. Самая большая артерия называется _____________. Вены, по которым кровь возвращается в правое предсердие, называется ____________. Малый круг кровообращения начинается в_____________ и завершается в ____________. Кровь из ___________ становится  ___________. В лёгочных артериях течёт _____________ кровь,  в лёгочных венах течёт ____________ кровь. Сосуды, обеспечивающие обмен веществ называются 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: Кровоснабжение органов и тка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еская беседа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имущества даёт четырёхкамерное сердце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т ли кровообращение от нашего сознания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ких факторов зависит кровоснабжение органов и тканей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ли сердце собственное кровоснабжение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лияние на кровообращение оказывают вредные привыч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общего вывода по вопрос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етырёхкамерное сердце обеспечивает постоянную температуру тела. Кровообращение осуществляет транспорт веществ, поддерживает гомеостаз, происходит автономно, независимо от нашего сознания. Кровоснабжение органов и тканей зависит от положения тела, от рода физической и умственной деятельности, от температуры окружающей среды и состояния здоровья. Сердце имеет собственное кровоснабжение, которое, в первую очередь, реагирует на негативные факторы, включая злоупотребление  алкоголем и табакокур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3: Сердечнососудистые заболевания - болезни цивилиз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«Сбрось в корзин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щиеся на заранее подготовленном плакате записывают цветными маркерами известные им названия болезней сердечнососудистой системы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м – врождённые заболевания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м – последствия вредных привычек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м – профессиональные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анжевым – результат стре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упражнения учащиеся формулируют правила профилактики сердечнососудистых заболе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объективных связей и обобщение знаний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«Точка зрения»: учащиеся объединяются в четыре группы, каждая из них получает карточку с вопросом. После обсуждения группа выделяет делегата, который защитит точку зрения всей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вопрос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№1: Каких людей можно считать «биологическим барометром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№2: Влияют ли на кровообращение человека климатические условия и рельеф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№3: Есть ли преимущество у белого медведя перед эскимосами Аляс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№4: Почему у некоторых людей холодные конечности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Свободное письмо»: учащиеся получают задание написать письмо, начинающееся с фразы: «Кровообращение можно сравнить с речной системой…»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Ассоциации»: учащимся предлагается плакат, на котором изображено сердце на ладонях. Учащиеся делятся своими ассоциациям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соответствующий параграф учебника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: подсчёт частоты пульса в разных положениях тела, до и после физических упражнений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елающих: подготовить сообщение об известных врачах-кардиологах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01:00Z</dcterms:created>
  <dc:creator>User</dc:creator>
  <dc:description/>
  <cp:keywords/>
  <dc:language>en-US</dc:language>
  <cp:lastModifiedBy>Admin</cp:lastModifiedBy>
  <cp:lastPrinted>2011-11-06T14:55:00Z</cp:lastPrinted>
  <dcterms:modified xsi:type="dcterms:W3CDTF">2012-11-26T09:01:00Z</dcterms:modified>
  <cp:revision>2</cp:revision>
  <dc:subject/>
  <dc:title>УРОК БИОЛОГИИ В 9 КЛАССЕ</dc:title>
</cp:coreProperties>
</file>