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Составитель: Данильченко О.В., учитель би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нецкой общеобразовательной школы № 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УРОЖ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го стола царица или выходец из Южной Амер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знания об одной из основных овощных культур, развивать художественные и творческие способности учащихся, учить анализу собранного материала, воспитывать уважение к людям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нциклопед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дмила Ромашина. «Картофельный банке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и А. Сережиной, Т. Батаевой, А. Богдарина, Д.Чиарди, Ю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Выращивать картофель – это то же, что получать три колоса, где раньше рос один».                                                                                      Д.Н.Пряниш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ем хочу напомнить: минувшие времена показывают: картофель –   надежный друг человека в трудные времена »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.Пе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rPr/>
      </w:pPr>
      <w:r>
        <w:rPr>
          <w:sz w:val="28"/>
          <w:szCs w:val="28"/>
        </w:rPr>
        <w:t xml:space="preserve">Господин Картофель                                        Ведущий 1 и 2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 Картопля                                                  Индей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и Бульба                                                      Исп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арыня Картошка                                         Френсис Дрей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птекарь  Пармантье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о картошке. Сл. В.Попова,обработка М. Орданског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– Начинаем наш традиционный праздник урожая. Мы говорили раньше о хлебе, о яблоках… Сегодня, прежде чем я объявлю тему, мне хочется у вас спросить: «Как вы думаете, </w:t>
      </w:r>
      <w:r>
        <w:rPr>
          <w:b/>
          <w:sz w:val="28"/>
          <w:szCs w:val="28"/>
        </w:rPr>
        <w:t>ЧТО</w:t>
      </w:r>
      <w:r>
        <w:rPr>
          <w:sz w:val="28"/>
          <w:szCs w:val="28"/>
        </w:rPr>
        <w:t xml:space="preserve"> может быть одновременно отличным лекарством, сильной отравой, органическим удобрением, любимым блюдом, сырьем для шоколада, киселя, крахмала, а также сырьем для получения глюкозы и  спирта, из которого научились делать каучук?»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отвечаю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 - </w:t>
      </w:r>
      <w:r>
        <w:rPr>
          <w:sz w:val="28"/>
          <w:szCs w:val="28"/>
        </w:rPr>
        <w:t>Убедилась я с годами: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Чудеса-то рядом с нами!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Только к ним мы привыкаем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И почти не замечаем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Вот пример вам – чудо- крошк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Что в руке моей – (</w:t>
      </w:r>
      <w:r>
        <w:rPr>
          <w:i/>
          <w:sz w:val="28"/>
          <w:szCs w:val="28"/>
        </w:rPr>
        <w:t>картошка</w:t>
      </w:r>
      <w:r>
        <w:rPr>
          <w:sz w:val="28"/>
          <w:szCs w:val="28"/>
        </w:rPr>
        <w:t>)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. – На этот раз пойдет рассказ</w:t>
      </w:r>
    </w:p>
    <w:p>
      <w:pPr>
        <w:pStyle w:val="Normal"/>
        <w:ind w:firstLine="1620"/>
        <w:rPr/>
      </w:pPr>
      <w:r>
        <w:rPr>
          <w:sz w:val="28"/>
          <w:szCs w:val="28"/>
        </w:rPr>
        <w:t>О той, кто шесть имеет глаз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А иногда и семь, и пят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Что, впрочем, можем сосчитать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 той, кто зиму сладко спа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бравшись осенью в подвал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О той, кто был знаком со мной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о не видал меня…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Подумайте немножко – </w:t>
      </w:r>
    </w:p>
    <w:p>
      <w:pPr>
        <w:pStyle w:val="Normal"/>
        <w:ind w:firstLine="1620"/>
        <w:rPr/>
      </w:pPr>
      <w:r>
        <w:rPr>
          <w:sz w:val="28"/>
          <w:szCs w:val="28"/>
        </w:rPr>
        <w:t>А вдруг, это…картошка?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 -</w:t>
      </w:r>
      <w:r>
        <w:rPr>
          <w:sz w:val="28"/>
          <w:szCs w:val="28"/>
        </w:rPr>
        <w:t xml:space="preserve">    СПРАВК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тофель – овощ, продукт пита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артофель  - популярная в мире культура, уступающая по объему производства только пшенице, рису и кукуруз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Картошка» - сорт пирожн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ртошка – детск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– БОТАНИЧЕСКАЯ РОДОСЛОВНАЯ КАРТОФ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фель относится к семейству пасленовых. «Солянум туберозум» - таково полное ботаническое название. Представляет собой куст из травяных стеблей с листьями. В кусте от 4 до 8 стеблей. Лист у картофеля сложный. Он состоит из черешка, конечной доли и несколько пар боковых долей. Цветы бывают белые или голубыми. Плоды – зеленые ягоды с мелкими семенами. ОЧЕНЬ ЯДОВИТ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УБНИ – часть растения, которые мы едим. Картофель может быть различным не только по вкусу, но и по размеру, по цвету. Всем известен сорт «синеглазка», но называется он «Ганнибалом». В честь прадеда А.С.Пушкина, который вырастил его в  своей усадьбе и познакомил Россию с этим сор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онкурс  - домашнее задание: необходимо было придумать фамилию, имя и отчество картошке и нарисовать ее, если бы она была одушевленным предметом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 – </w:t>
      </w:r>
      <w:r>
        <w:rPr>
          <w:sz w:val="28"/>
          <w:szCs w:val="28"/>
        </w:rPr>
        <w:t>Под землей растет он летом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у, а кормит круглый год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Господин Картофель это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 всегда ему поч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подин Картофель</w:t>
      </w:r>
      <w:r>
        <w:rPr>
          <w:sz w:val="28"/>
          <w:szCs w:val="28"/>
        </w:rPr>
        <w:t>. – Я – господин Картофель. Это обо мне народ говорит: «Картофель хлебу подпора. А ученый Болотов еще давным-давно сказал: «Зело полезен для здоровья!».</w:t>
      </w:r>
    </w:p>
    <w:p>
      <w:pPr>
        <w:pStyle w:val="Normal"/>
        <w:ind w:left="360" w:hanging="36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ани Картопля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Обо мне часто можно услышать: «Ой, смачна картопля з печі для дорослих і малечі».  «Картопля, як хліб, вона -  всіх нагодує»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Сударыня Картошка - </w:t>
      </w:r>
      <w:r>
        <w:rPr>
          <w:sz w:val="28"/>
          <w:szCs w:val="28"/>
        </w:rPr>
        <w:t xml:space="preserve"> Я – сударыня Картошка. Издавна на Руси говорили: «Ель  да береза – чем не дрова? Соль да картошка – чем не еда?» и «Клади картошку в окрошку, а любовь к делу»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ани Бульба</w:t>
      </w:r>
      <w:r>
        <w:rPr>
          <w:sz w:val="28"/>
          <w:szCs w:val="28"/>
        </w:rPr>
        <w:t xml:space="preserve"> – Я – пани Бульба. У нас  говорят: «Ешь картошку и хлеб – проживешь сто лет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сня «Бульба» муз. Евгения Олейник, сл. Юлии Быково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ец в исполнении мальчиков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подин Картофель</w:t>
      </w:r>
      <w:r>
        <w:rPr>
          <w:sz w:val="28"/>
          <w:szCs w:val="28"/>
        </w:rPr>
        <w:t xml:space="preserve"> – Мне поклонялись и ненавидели, без меня не могли жить и видеть меня не желали. Цветы мои красовались в прическах королев и знати, на клумбах перед дворцами, моими ягодами травились до смерти. У меня было много врагов, но еще больше друзей и поклонников. И только благодаря их настойчивости у вас на столах вкусная еда. Обо мне слагали оды и поэмы, писали песни, мне посвятил свою фугу Иоганн Себастьян Бах, меня увековечили в своих картинах великие художники  Ван Гог, А. Пластов, Р. Фальк, А. Грицай.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В честь меня открывают музеи по всему миру, мне ставят памятники, а 2008  год был объявлен Международным годом катоф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я не загордился. Нет,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служу человечеству и с честью  ношу звание – ВТОРОЙ ХЛЕБ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о картошке из к/ф «Завтрак на трав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 – </w:t>
      </w:r>
      <w:r>
        <w:rPr>
          <w:sz w:val="28"/>
          <w:szCs w:val="28"/>
        </w:rPr>
        <w:t>Словом, наша речь о т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пришел картофель в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сподин Картофель</w:t>
      </w:r>
      <w:r>
        <w:rPr>
          <w:sz w:val="28"/>
          <w:szCs w:val="28"/>
        </w:rPr>
        <w:t xml:space="preserve"> – Интеллигент и пролетар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бенок и столетний д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 обе щеки упле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еня на завтрак и обе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ударыня  Картошка </w:t>
      </w:r>
      <w:r>
        <w:rPr>
          <w:sz w:val="28"/>
          <w:szCs w:val="28"/>
        </w:rPr>
        <w:t xml:space="preserve"> – Да-да, и ужин без картош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е ужин, как ты не кру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е конкуренты мне ни 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и овощное ассорти.</w:t>
      </w:r>
    </w:p>
    <w:p>
      <w:pPr>
        <w:pStyle w:val="Normal"/>
        <w:rPr/>
      </w:pPr>
      <w:r>
        <w:rPr>
          <w:b/>
          <w:sz w:val="28"/>
          <w:szCs w:val="28"/>
        </w:rPr>
        <w:t>Пани Картопля</w:t>
      </w:r>
      <w:r>
        <w:rPr>
          <w:sz w:val="28"/>
          <w:szCs w:val="28"/>
        </w:rPr>
        <w:t xml:space="preserve"> –        Ко мне относятся по-свой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сконною зовут е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деле, я – продукт замор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корешками, и ботвой.</w:t>
      </w:r>
    </w:p>
    <w:p>
      <w:pPr>
        <w:pStyle w:val="Normal"/>
        <w:rPr/>
      </w:pPr>
      <w:r>
        <w:rPr>
          <w:b/>
          <w:sz w:val="28"/>
          <w:szCs w:val="28"/>
        </w:rPr>
        <w:t>Пани  Бульба</w:t>
      </w:r>
      <w:r>
        <w:rPr>
          <w:sz w:val="28"/>
          <w:szCs w:val="28"/>
        </w:rPr>
        <w:t xml:space="preserve"> -            Меня еще в Перу са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5 тысяч лет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Европу морем постав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д южныи именем ба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ослушайте меня немнож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Я – не батат, а я – КАРТОШКА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Батат – растение, напоминающее сладкий картофель, но ничего общего с ним не имеющий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яска  «индейцев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ждь племени  </w:t>
      </w:r>
      <w:r>
        <w:rPr>
          <w:sz w:val="28"/>
          <w:szCs w:val="28"/>
        </w:rPr>
        <w:t>– О, мать-земля, накорми детей своих!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се вскидывают руки вверх, потом кланяются картофелю на кам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, младший брат наш молчал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 священном плоского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оздаем тебе мы сл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сим уродиться много «паппо»(клуб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ы из «паппо» изготовим много-много  «чунь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 для этого нарежем тонко и положим сушиться на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горячий камень!</w:t>
      </w:r>
    </w:p>
    <w:p>
      <w:pPr>
        <w:pStyle w:val="Normal"/>
        <w:ind w:left="7380" w:hanging="738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усть жаркое солнце днем и мороз ночью сделают «чуньо»  вкусным!</w:t>
      </w:r>
    </w:p>
    <w:p>
      <w:pPr>
        <w:pStyle w:val="Normal"/>
        <w:ind w:left="7380" w:hanging="738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о сих пор в Южной Америке говорят: «Еда без чуньо, что жизнь без любви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  –</w:t>
      </w:r>
      <w:r>
        <w:rPr>
          <w:sz w:val="28"/>
          <w:szCs w:val="28"/>
        </w:rPr>
        <w:t xml:space="preserve"> О том, кто первый перевез в Европу картофель, до сих пор идут споры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анец</w:t>
      </w:r>
      <w:r>
        <w:rPr>
          <w:sz w:val="28"/>
          <w:szCs w:val="28"/>
        </w:rPr>
        <w:t xml:space="preserve"> – Не понимаю, чего спорить.  Конечно,  испанцы. Я – Чьезо де Леон!! 12-летним мальчиком я пробрался на корабль, который направлялся в  Америку добывать сказочные богатства инков. Много нового и необычного я увидел в далекой стране. Особенно нас, испанцев, поразило, что население Перу питалось какими-то странными подземными плодами. По возвращению я написал книгу «Хроника Перу». И из нее европейцы узнали о картофеле. </w:t>
      </w:r>
    </w:p>
    <w:p>
      <w:pPr>
        <w:pStyle w:val="Normal"/>
        <w:tabs>
          <w:tab w:val="clear" w:pos="708"/>
          <w:tab w:val="left" w:pos="90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 xml:space="preserve">Френсис Дрейк – </w:t>
      </w:r>
      <w:r>
        <w:rPr>
          <w:sz w:val="28"/>
          <w:szCs w:val="28"/>
        </w:rPr>
        <w:t>Как это кто привез?!! Я, Френсис Дрейк, известный пират, в 1580 году! Мне даже памятник поставили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. Оффенбюрге, где я стою с картофелем в руке!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текарь ПАРМАНТЬЕ</w:t>
      </w:r>
      <w:r>
        <w:rPr>
          <w:sz w:val="28"/>
          <w:szCs w:val="28"/>
        </w:rPr>
        <w:t xml:space="preserve"> – Я думаю, что распространение  картофеля по Европе началось с Франции. Как вспомню, сколько трудов, уговоров, хитрости пришлось применить, чтобы во народ начал сажать картофель! Уговаривал – не хотят, объяснял пользу – не слушают, ученых в гости звал и кормил – и слушать не желали.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вот посадил да поставил охрану около поля, а потом  охрану убрал, так  жители вмиг выкопали и посадили на своих огородах. И так им понравился новый овощ, что памятник мне поставили и написали: «Благодетелю человечества». А на другой стороне памятника высекли слова короля Людовика 16, которые он мне как-то сказал: «Поверьте мне, настанет время, когда Франция поблагодарит Вас за то, что Вы дали хлеб голодному человечеству»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2 – В Россию картофель привез Андрей Тимофеевич Болотов. Выращивал, ставил опыты, изучал свойства. Потом описал все и рекомендовал возделывать. Кстати, он первый стал применять картофель в медицинских целях: при ожогах, при рахите и золотухе, при болезнях желудка. Но </w:t>
      </w:r>
      <w:r>
        <w:rPr>
          <w:sz w:val="28"/>
          <w:szCs w:val="28"/>
          <w:lang w:val="uk-UA"/>
        </w:rPr>
        <w:t xml:space="preserve">никто в то время </w:t>
      </w:r>
      <w:r>
        <w:rPr>
          <w:sz w:val="28"/>
          <w:szCs w:val="28"/>
        </w:rPr>
        <w:t xml:space="preserve">не поддержал ученого.  </w:t>
      </w:r>
    </w:p>
    <w:p>
      <w:pPr>
        <w:pStyle w:val="Normal"/>
        <w:rPr/>
      </w:pPr>
      <w:r>
        <w:rPr>
          <w:b/>
          <w:sz w:val="28"/>
          <w:szCs w:val="28"/>
        </w:rPr>
        <w:t>Сударыня  Картошка</w:t>
      </w:r>
      <w:r>
        <w:rPr>
          <w:sz w:val="28"/>
          <w:szCs w:val="28"/>
        </w:rPr>
        <w:t xml:space="preserve"> – В конце 17 ве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Россию Петр меня заве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о так и сгнил мешок тот где-т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ль почернел, когда промерз.</w:t>
      </w:r>
    </w:p>
    <w:p>
      <w:pPr>
        <w:pStyle w:val="Normal"/>
        <w:rPr/>
      </w:pPr>
      <w:r>
        <w:rPr>
          <w:b/>
          <w:sz w:val="28"/>
          <w:szCs w:val="28"/>
        </w:rPr>
        <w:t>Господин Картофель</w:t>
      </w:r>
      <w:r>
        <w:rPr>
          <w:sz w:val="28"/>
          <w:szCs w:val="28"/>
        </w:rPr>
        <w:t xml:space="preserve"> –  Была по вкусу больше каш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те дни народу на Рус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еня выплевывали даж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е успевая раскусить.</w:t>
      </w:r>
    </w:p>
    <w:p>
      <w:pPr>
        <w:pStyle w:val="Normal"/>
        <w:rPr/>
      </w:pPr>
      <w:r>
        <w:rPr>
          <w:b/>
          <w:sz w:val="28"/>
          <w:szCs w:val="28"/>
        </w:rPr>
        <w:t>Пани Бульба</w:t>
      </w:r>
      <w:r>
        <w:rPr>
          <w:sz w:val="28"/>
          <w:szCs w:val="28"/>
        </w:rPr>
        <w:t xml:space="preserve"> – Но время шло, я не сдавала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уская корни в черноз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зеленела, разрастала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вот, пробилась в каждый до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тола любого я – основа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лог успеха многих блю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еня хоть к рыбе, хоть к мясном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ть в чистом виде подают.</w:t>
      </w:r>
    </w:p>
    <w:p>
      <w:pPr>
        <w:pStyle w:val="Normal"/>
        <w:rPr/>
      </w:pPr>
      <w:r>
        <w:rPr>
          <w:b/>
          <w:sz w:val="28"/>
          <w:szCs w:val="28"/>
        </w:rPr>
        <w:t>Пани Картопля</w:t>
      </w:r>
      <w:r>
        <w:rPr>
          <w:sz w:val="28"/>
          <w:szCs w:val="28"/>
        </w:rPr>
        <w:t xml:space="preserve"> – Насколько в душу я зап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 популярностью сво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тмить успела даже сал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 которым, кстати, я вкусней!</w:t>
      </w:r>
    </w:p>
    <w:p>
      <w:pPr>
        <w:pStyle w:val="Normal"/>
        <w:rPr/>
      </w:pPr>
      <w:r>
        <w:rPr>
          <w:b/>
          <w:sz w:val="28"/>
          <w:szCs w:val="28"/>
        </w:rPr>
        <w:t>Сударыня  Картошка -</w:t>
      </w:r>
      <w:r>
        <w:rPr>
          <w:sz w:val="28"/>
          <w:szCs w:val="28"/>
        </w:rPr>
        <w:t xml:space="preserve"> Ну, вот! Довольно хваст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 ужин ждет меня семь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ля них я – отварная, с мас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 вам какая нравлюсь Я?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– Рецептов разных и не счесть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Три сотни разных блюд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Картошка,коль в запасе есть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е голоден, сыт люд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Конкурс-аукцион «Назови блюдо»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манды по очереди называют блюдо, в рецепт который входит картофель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2 част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1.                                                Индей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2.                                                Ж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                                                           Ж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  1 и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1 – </w:t>
      </w:r>
      <w:r>
        <w:rPr>
          <w:sz w:val="28"/>
          <w:szCs w:val="28"/>
        </w:rPr>
        <w:t xml:space="preserve">Приветствуем вас в нашей студи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чинаем передачу «Хочу все знать!»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, как всегда, сначала  отгадайте загадк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Цветок напрас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лод – оп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поле все засея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отгадывают</w:t>
      </w:r>
      <w:r>
        <w:rPr>
          <w:sz w:val="28"/>
          <w:szCs w:val="28"/>
        </w:rPr>
        <w:t xml:space="preserve">)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вильно! А теперь приглашаю вас в  заочное путешествие… в  Картофельное царство!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 - </w:t>
      </w:r>
      <w:r>
        <w:rPr>
          <w:sz w:val="28"/>
          <w:szCs w:val="28"/>
        </w:rPr>
        <w:t xml:space="preserve"> Вы уже знаете, какой драматичной, богатой событиями была история картофеля. Вполне могла стать сюжетом для приключенческого романа или фильма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-</w:t>
      </w:r>
      <w:r>
        <w:rPr>
          <w:sz w:val="28"/>
          <w:szCs w:val="28"/>
        </w:rPr>
        <w:t xml:space="preserve"> Картофель прорывался на наш стол через недоверие, протест, слезы, кровь… В 1651 году Фридрих Вильгельм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издал специальный указ, согласно которому следовало отрезать нос и уши тем, кто отказался сажать картофель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«картофельные войны» между Пруссией и Австрией, когда не стреляли людей, а уничтожали картофельные поля друг друга, чтобы люди голодали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иновники в России вместо того, чтобы объяснить народу, как выращивать эту культуру, действовали угрозой или приказом: «Сажать!!!», что привело к «картофельным» бунта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эт 1 – </w:t>
      </w:r>
      <w:r>
        <w:rPr>
          <w:sz w:val="28"/>
          <w:szCs w:val="28"/>
        </w:rPr>
        <w:t>Ее сажали, а она не плачет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е служит ей защитою мундир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на кругла, хотя совсем не мячик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ак хлеб, она украсит пир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е рады мы ее увидеть глазк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огда-то бунт она смогла разжеч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И в самой знаменитой детской сказке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овсем не про нее ведется речь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Лишь к старости она позеленеет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Таится под землей она, как клад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сти и в темноте она умее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ягодкам ее никто не рад.</w:t>
      </w:r>
    </w:p>
    <w:p>
      <w:pPr>
        <w:pStyle w:val="Normal"/>
        <w:rPr/>
      </w:pPr>
      <w:r>
        <w:rPr>
          <w:b/>
          <w:sz w:val="28"/>
          <w:szCs w:val="28"/>
        </w:rPr>
        <w:t>Поэт 2</w:t>
      </w:r>
      <w:r>
        <w:rPr>
          <w:sz w:val="28"/>
          <w:szCs w:val="28"/>
        </w:rPr>
        <w:t xml:space="preserve"> - Другого континента порожденье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на пришла во все концы Земл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Французы это дивное творенье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«ля пол де тер» когда-то нарекли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на дает муку нам и лекарства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рахмал и спирт – всего не перечесть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из нее одной без всякого коварства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100 блюд сготовят (столько нам не съесть!)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2 - Его обожествляли и проклинали, его считали ядовитым, а сегодня мы не представляем наш стол без него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эт 3</w:t>
      </w:r>
      <w:r>
        <w:rPr>
          <w:sz w:val="28"/>
          <w:szCs w:val="28"/>
          <w:lang w:val="uk-UA"/>
        </w:rPr>
        <w:t xml:space="preserve"> – Не квасоля і не біб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А картопля – «другій хліб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 неї можна, так сказ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Безліч страв приготув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 цього висновок прост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Без картоплі стіл пуст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То ж підходимо, купуєм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Бо картопля всім смакує!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ч</w:t>
      </w:r>
      <w:r>
        <w:rPr>
          <w:sz w:val="28"/>
          <w:szCs w:val="28"/>
        </w:rPr>
        <w:t xml:space="preserve"> –   Если вы  читали повесть Джека Лондона «Смок и малыш», то помните, что за одну картофелину был отдан целый мешок золотоносного песка. Сок этой картофелины спас двух человек от смерти. Ведь картофель – важный источник витамина С. В нем содержится 32 микроэлемента. Еще Болотов лечил картофелем крестьян от ожогов, рахита и золотухи. Картофель – хорошее средство от изжоги, при лечении желудка. Им лечат сердце и сосуды, язвы и экземы. От простуды и кашля  помогает свареный картофель в «мундире». Наверное, мама вас лечила так: варила картофель, выливала воду, а потом накрывала голову платком и вы дышали, прогревая гру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 xml:space="preserve">Раздел  « А знаете ли вы?»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картофель идет не только в пищу – он превращается в автопокрышки и в пленку, высокоценные лаки для окраски подводных лодок и самолетов, в искусственный шелк и духи, разнообразные пластмассы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существует 7500 разновидностей картофеля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первым на свете овощем, выращенным в космосе в «Колумбии» в 1995году, был картофель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 Украине выращивается 111 сортов картофел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 - </w:t>
      </w:r>
      <w:r>
        <w:rPr>
          <w:sz w:val="28"/>
          <w:szCs w:val="28"/>
        </w:rPr>
        <w:t>что картофель состоит на 80% из воды и 20% из твердых частиц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 Румынии памятник картофелю стоит прямо в поле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 датских школах ежегодно с 17 по 25 октября проходят  «картофельные» каникулы, когда дети не учатся, а помогают родителям убирать урожай картофеля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самый дорогой картофель продают жители маленького островка на Нуармутье?  1кг стоит 1000 долларов, т.к. этот сорт очень редок и растет только здес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а Соломоновых островах в наше время услуги врача оплачиваются картофелем? Днем – 1 картофелина, в праздники и выходные – 2, а ночью – 3 картофе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-  </w:t>
      </w:r>
      <w:r>
        <w:rPr>
          <w:i/>
          <w:sz w:val="28"/>
          <w:szCs w:val="28"/>
        </w:rPr>
        <w:t>Викторина «Все о картофе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м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акое время года сажают карто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называется наземная часть картоф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го цвета цветки у картофеля?</w:t>
      </w:r>
    </w:p>
    <w:p>
      <w:pPr>
        <w:pStyle w:val="Normal"/>
        <w:rPr/>
      </w:pPr>
      <w:r>
        <w:rPr>
          <w:sz w:val="28"/>
          <w:szCs w:val="28"/>
        </w:rPr>
        <w:t>4. Как назвать одним словом рыхление земли и удаление сорняков? (</w:t>
      </w:r>
      <w:r>
        <w:rPr>
          <w:i/>
          <w:sz w:val="28"/>
          <w:szCs w:val="28"/>
        </w:rPr>
        <w:t>прополк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5. Кто занимается выведением разных сортов культур? (</w:t>
      </w:r>
      <w:r>
        <w:rPr>
          <w:i/>
          <w:sz w:val="28"/>
          <w:szCs w:val="28"/>
        </w:rPr>
        <w:t>селекционер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такое клубень? (</w:t>
      </w:r>
      <w:r>
        <w:rPr>
          <w:i/>
          <w:sz w:val="28"/>
          <w:szCs w:val="28"/>
        </w:rPr>
        <w:t>видоизмененный побег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манда</w:t>
      </w:r>
    </w:p>
    <w:p>
      <w:pPr>
        <w:pStyle w:val="Normal"/>
        <w:rPr/>
      </w:pPr>
      <w:r>
        <w:rPr>
          <w:sz w:val="28"/>
          <w:szCs w:val="28"/>
        </w:rPr>
        <w:t>1. В какое время года убирают карто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называется та часть картофеля, что находится в з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континент является родиной картофеля?</w:t>
      </w:r>
    </w:p>
    <w:p>
      <w:pPr>
        <w:pStyle w:val="Normal"/>
        <w:rPr/>
      </w:pPr>
      <w:r>
        <w:rPr>
          <w:sz w:val="28"/>
          <w:szCs w:val="28"/>
        </w:rPr>
        <w:t>4. Как назвать одним словом стебли и листья картофеля? (</w:t>
      </w:r>
      <w:r>
        <w:rPr>
          <w:i/>
          <w:sz w:val="28"/>
          <w:szCs w:val="28"/>
        </w:rPr>
        <w:t>ботв</w:t>
      </w:r>
      <w:r>
        <w:rPr>
          <w:sz w:val="28"/>
          <w:szCs w:val="28"/>
        </w:rPr>
        <w:t>а)</w:t>
      </w:r>
    </w:p>
    <w:p>
      <w:pPr>
        <w:pStyle w:val="Normal"/>
        <w:rPr/>
      </w:pPr>
      <w:r>
        <w:rPr>
          <w:sz w:val="28"/>
          <w:szCs w:val="28"/>
        </w:rPr>
        <w:t>5.Как называется  плод у картофеля? (</w:t>
      </w:r>
      <w:r>
        <w:rPr>
          <w:i/>
          <w:sz w:val="28"/>
          <w:szCs w:val="28"/>
        </w:rPr>
        <w:t>ягод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вы знаете песни о карто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 - </w:t>
      </w:r>
      <w:r>
        <w:rPr>
          <w:sz w:val="28"/>
          <w:szCs w:val="28"/>
        </w:rPr>
        <w:t xml:space="preserve">Много труда приходится вкладывать, чтобы вырастить этот овощ.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ы земледельцам благодарны очен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едь им погода так вредит порой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о урожай, мы знаем, будет точно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 на столе картофель – хлеб второй.</w:t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-  Но есть у картофеля враг №1. О нем сейчас пой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по сказке Олега Афонск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ч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ж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ей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радские ж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 И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чик</w:t>
      </w:r>
      <w:r>
        <w:rPr>
          <w:sz w:val="28"/>
          <w:szCs w:val="28"/>
        </w:rPr>
        <w:t xml:space="preserve"> – В далеком 1824 году в Северной Америке на Мексиканском нагорье к западу от Скалистых гор американский энтомолог Томас Сейсм открыл жука-листоеда, окрашенного точно  африканская зебра – черными и белыми полосами. Жил этот жук в Мексике на землях племени апачей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к вот, жил себе этот жук, жил, никому не мешал. Индейцы тогда выращивали только маис (кукурузу) да тыкву. Но ОДНАЖДЫ…однажды жуки увидели, как индейцы просили своего верховного бога ворона Йеля о ниспослании на их земли дождя, т.к. в тот год была сильная засух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индейцы вокруг «костра»исполняют ритуальный танец. Жрец бросает в «костер» травы, периодически поднимают вверх руки. Жуки в стороне приплясывают.)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Жрец</w:t>
      </w:r>
      <w:r>
        <w:rPr>
          <w:sz w:val="28"/>
          <w:szCs w:val="28"/>
        </w:rPr>
        <w:t xml:space="preserve"> – О, великий, могучий ворон Йель! Ты бог всего сущего, помоги нам, твоим детям! Сохнет все на полях. Смени свой гнев на милость – помоги нам!</w:t>
      </w:r>
    </w:p>
    <w:p>
      <w:pPr>
        <w:pStyle w:val="Normal"/>
        <w:rPr/>
      </w:pPr>
      <w:r>
        <w:rPr>
          <w:b/>
          <w:sz w:val="28"/>
          <w:szCs w:val="28"/>
        </w:rPr>
        <w:t>Индейцы</w:t>
      </w:r>
      <w:r>
        <w:rPr>
          <w:sz w:val="28"/>
          <w:szCs w:val="28"/>
        </w:rPr>
        <w:t xml:space="preserve"> – Помоги!!! (</w:t>
      </w:r>
      <w:r>
        <w:rPr>
          <w:i/>
          <w:sz w:val="28"/>
          <w:szCs w:val="28"/>
        </w:rPr>
        <w:t>вскидывают вверх руки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Жрец</w:t>
      </w:r>
      <w:r>
        <w:rPr>
          <w:sz w:val="28"/>
          <w:szCs w:val="28"/>
        </w:rPr>
        <w:t xml:space="preserve"> – Мы очень тебя просим, помоги! Пошли дождь!</w:t>
      </w:r>
    </w:p>
    <w:p>
      <w:pPr>
        <w:pStyle w:val="Normal"/>
        <w:rPr/>
      </w:pPr>
      <w:r>
        <w:rPr>
          <w:b/>
          <w:sz w:val="28"/>
          <w:szCs w:val="28"/>
        </w:rPr>
        <w:t>Индейцы</w:t>
      </w:r>
      <w:r>
        <w:rPr>
          <w:sz w:val="28"/>
          <w:szCs w:val="28"/>
        </w:rPr>
        <w:t xml:space="preserve"> – Пошли дожд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рец</w:t>
      </w:r>
      <w:r>
        <w:rPr>
          <w:sz w:val="28"/>
          <w:szCs w:val="28"/>
        </w:rPr>
        <w:t>. – Мы очень просим тебя, помоги!</w:t>
      </w:r>
    </w:p>
    <w:p>
      <w:pPr>
        <w:pStyle w:val="Normal"/>
        <w:rPr/>
      </w:pPr>
      <w:r>
        <w:rPr>
          <w:b/>
          <w:sz w:val="28"/>
          <w:szCs w:val="28"/>
        </w:rPr>
        <w:t>Индейцы</w:t>
      </w:r>
      <w:r>
        <w:rPr>
          <w:sz w:val="28"/>
          <w:szCs w:val="28"/>
        </w:rPr>
        <w:t xml:space="preserve"> - Помоги! Помоги! Помоги!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ланяются. Жуки совещаютс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сказчик</w:t>
      </w:r>
      <w:r>
        <w:rPr>
          <w:sz w:val="28"/>
          <w:szCs w:val="28"/>
        </w:rPr>
        <w:t xml:space="preserve"> – И так продолжалось 3 дня.  Жуки успели все хорошо запомнить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4-й день пошел дожд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Жук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что, если ворона Йеля попросить, то он и нашу просьбу исполн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и мы исполним ритуальный та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что будем просить у вор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хорошо подум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Жуки встают вкруг, в центре ставят главного жука,начинаю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нцевать</w:t>
      </w:r>
      <w:r>
        <w:rPr>
          <w:sz w:val="28"/>
          <w:szCs w:val="28"/>
        </w:rPr>
        <w:t>)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Жук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(подняв лапк</w:t>
      </w:r>
      <w:r>
        <w:rPr>
          <w:sz w:val="28"/>
          <w:szCs w:val="28"/>
        </w:rPr>
        <w:t>и) – О, ворон Йель, великий и могучий, бог всего сущего!. Помоги нам, твоим детям, пошли нам съедобное дерево в таком количестве, чтобы и нам и нашим детям всегда хватало еды!</w:t>
      </w:r>
    </w:p>
    <w:p>
      <w:pPr>
        <w:pStyle w:val="Normal"/>
        <w:rPr/>
      </w:pPr>
      <w:r>
        <w:rPr>
          <w:b/>
          <w:sz w:val="28"/>
          <w:szCs w:val="28"/>
        </w:rPr>
        <w:t>Жуки</w:t>
      </w:r>
      <w:r>
        <w:rPr>
          <w:sz w:val="28"/>
          <w:szCs w:val="28"/>
        </w:rPr>
        <w:t xml:space="preserve"> – Помоги нам! Помоги нам! Мы очень тебя просим!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Рассказчик</w:t>
      </w:r>
      <w:r>
        <w:rPr>
          <w:sz w:val="28"/>
          <w:szCs w:val="28"/>
        </w:rPr>
        <w:t xml:space="preserve"> – Шесть дней ворон Йель вспоминал, есть ли у него такие дети. Не мог вспомнить никак. На 7-й день не выдержал и все-таки прилетел к ни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Жуки падают перед ним на колени)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рон Йель</w:t>
      </w:r>
      <w:r>
        <w:rPr>
          <w:sz w:val="28"/>
          <w:szCs w:val="28"/>
        </w:rPr>
        <w:t xml:space="preserve"> – Я – бог людей, а не ваш, но коль вы так просите, то я помогу вам и выполню вашу просьбу.</w:t>
      </w:r>
    </w:p>
    <w:p>
      <w:pPr>
        <w:pStyle w:val="Normal"/>
        <w:ind w:left="720" w:firstLine="540"/>
        <w:jc w:val="both"/>
        <w:rPr/>
      </w:pPr>
      <w:r>
        <w:rPr>
          <w:sz w:val="28"/>
          <w:szCs w:val="28"/>
        </w:rPr>
        <w:t>Слушайте меня внимательно! Такое дерево есть, вернее, куст, но это то, о чем вы просите.  Мне понадобится много времени и много усилий, чтобы вы его получили. Придется сделать так, чтобы люди привезли его из Чили и Перу и стали его выращивать. Вот эти я и займусь.</w:t>
      </w:r>
    </w:p>
    <w:p>
      <w:pPr>
        <w:pStyle w:val="Normal"/>
        <w:rPr/>
      </w:pPr>
      <w:r>
        <w:rPr>
          <w:b/>
          <w:sz w:val="28"/>
          <w:szCs w:val="28"/>
        </w:rPr>
        <w:t>Жук</w:t>
      </w:r>
      <w:r>
        <w:rPr>
          <w:sz w:val="28"/>
          <w:szCs w:val="28"/>
        </w:rPr>
        <w:t xml:space="preserve"> – Спасибо тебе, о, ворон Йель!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Ворон Йель</w:t>
      </w:r>
      <w:r>
        <w:rPr>
          <w:sz w:val="28"/>
          <w:szCs w:val="28"/>
        </w:rPr>
        <w:t xml:space="preserve"> – Я сделаю так, что лет через 10-16 плантации этого растения уже были на восточных склонах Скалистых гор. А вы тем временем без меня перебирайтесь сами на эти склоны.</w:t>
      </w:r>
    </w:p>
    <w:p>
      <w:pPr>
        <w:pStyle w:val="Normal"/>
        <w:rPr/>
      </w:pPr>
      <w:r>
        <w:rPr>
          <w:b/>
          <w:sz w:val="28"/>
          <w:szCs w:val="28"/>
        </w:rPr>
        <w:t>Жук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се)</w:t>
      </w:r>
      <w:r>
        <w:rPr>
          <w:sz w:val="28"/>
          <w:szCs w:val="28"/>
        </w:rPr>
        <w:t xml:space="preserve"> – Да будет так!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чик</w:t>
      </w:r>
      <w:r>
        <w:rPr>
          <w:sz w:val="28"/>
          <w:szCs w:val="28"/>
        </w:rPr>
        <w:t xml:space="preserve"> – Все так и произошло. Через 12 лет американцы, живущие в Северной Америке, завезли на восточное побережье США новый овощ. А жуки  уже были на западных склонах Скалистых гор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шло еще 2 года, жуки перебрались через горы и попали на плантации картофеля. </w:t>
      </w:r>
    </w:p>
    <w:p>
      <w:pPr>
        <w:pStyle w:val="Normal"/>
        <w:rPr/>
      </w:pPr>
      <w:r>
        <w:rPr>
          <w:b/>
          <w:sz w:val="28"/>
          <w:szCs w:val="28"/>
        </w:rPr>
        <w:t>Жу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череди</w:t>
      </w:r>
      <w:r>
        <w:rPr>
          <w:sz w:val="28"/>
          <w:szCs w:val="28"/>
        </w:rPr>
        <w:t>)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ку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ного еды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лик и могуч ворон Йель!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чик</w:t>
      </w:r>
      <w:r>
        <w:rPr>
          <w:sz w:val="28"/>
          <w:szCs w:val="28"/>
        </w:rPr>
        <w:t xml:space="preserve"> – И стали они жить и наслаждаться. Но.. в 1859 году, когда их расплодилось видимо-невидимо, они уничтожили  </w:t>
      </w: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 посевы картофеля. В штате Колорадо. Вот именно за это безобразие и стали их называть колорадскими, хотя они родом из Мексики. И стал с этих пор этот жук ВРЕДИТЕЛЕМ. А ворон Йель, когда понял, что подвел людей, улетел на небо и стал созвездием Ворона. А чтобы не видеть больше жуков, расположился в южном полушарии – оттуда не видно ни Северной Америки, ни Евро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сня колорадских жу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ловежская пущ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ородная дал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картофельный р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манят твои аппетитные ку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я, хоть трави,</w:t>
      </w:r>
    </w:p>
    <w:p>
      <w:pPr>
        <w:pStyle w:val="Normal"/>
        <w:rPr/>
      </w:pPr>
      <w:r>
        <w:rPr>
          <w:sz w:val="28"/>
          <w:szCs w:val="28"/>
        </w:rPr>
        <w:t xml:space="preserve">Хоть как уничтожа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я сож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й картофель растущий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дущий 1. –  В нашу страну колорадский жук залетел в 1949 году в Львовскую область, массовый «десант» наблюдался в 1958 году.  Но ученые борятся с жуком. В Украине  в Институте картофелеводства под Киевом  уже испытан  сорт картофеля «Новый лист», который не по зубам жукам. Будем выращивать новый сорт и есть.</w:t>
      </w:r>
    </w:p>
    <w:p>
      <w:pPr>
        <w:pStyle w:val="Normal"/>
        <w:rPr/>
      </w:pPr>
      <w:r>
        <w:rPr>
          <w:b/>
          <w:sz w:val="28"/>
          <w:szCs w:val="28"/>
        </w:rPr>
        <w:t>Поэт 2.</w:t>
      </w:r>
      <w:r>
        <w:rPr>
          <w:sz w:val="28"/>
          <w:szCs w:val="28"/>
        </w:rPr>
        <w:t xml:space="preserve"> –  А главная пища кака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ы думаешь рыба, пельмен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гущенка, печенка, компот, винегре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ты не спеши, ты подумай немножко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нечно, ребята, конечно, - картошка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гда налетели с войною враги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Исчезла сгущенка, компот, пироги…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И хлеба осталось на каждого крошка –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Людей выручала простая карто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 xml:space="preserve"> – И в конце нашего путешествия – ПОЛЕЗНЫЕ советы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При варке картофель солить лучше за 5-10 минут до готов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Картофель, сваренный в «мундире», очищается легко, если его облить холодной вод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Очищенный от кожуры картофель долго хранить нельз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Если хотите сварить картофель быстро, кидайте его в закипевшую во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Картофель надо чистить тонким слоем, т.к. под кожурой находятся соли и белки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– Как сказал Василий Песков, знаменитый путешественник и натуралист: «Всем хочу напомнить: минувшие времена показыват, что картофель – надежный друг человека в трудные времена». Будем ценить этот овощ и труд людей, которые выращивают его для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Конкурс «Защита приготовленных блюд»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интересно зн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МЫ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я картофеля с 1769 года, когда власти города Брашова отдали распоряжение об обязательном выращивании этой культуры. Вскоре «коломпирь» начали сажать по всей Трансильвании. Недавно селекционеры вывели сорт, приносящий богатый урожай. В честь этого прямо в поле недалеко от г.Георгени воздвигнут необычный монумент – памятник картофел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ревня Ильмень Новгородской области. На высоте 2-х метров положили валун, по форме напоминающий картофель. Сверху поставили чугунок. Надпись «Спасибо Колушту, спасибо Петру, пришлась ты, родная, нам по нутр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емеровской области есть памятник – клубень, пробивающийся из треснувшей зем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ОРУССИЯ </w:t>
      </w:r>
      <w:r>
        <w:rPr>
          <w:sz w:val="28"/>
          <w:szCs w:val="28"/>
        </w:rPr>
        <w:t>– в Минске памятник картоф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Ь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Бельгии был создан музей картофеля. В экспозиции – 1000 предметов, повествующих об истории этого ценного растения – от кртофелечистки до почтовых марок островов Тристан- де клунья, которые стоят 4 картофелины шту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музее собраны картины художников («Едоки картофеля» Ван Гога и юмористическая серия «картинная идиллия2 немецкого художника Вильгельма Буше.) Здесь можно прочесть стихи и баллады о картофеле, услышать, как языком музыки славит  картофель Иоганн Себастьян Б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Вашингтоне   супруги Мередит и Томас Хьюз создали музей картофеля. В нем есть  окаменевший клубень из Перу, которому 4000 лет и фотография Мерилин Монро в плаще из картофельного ме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еи есть в Германии, Франции, Канаде, России и в Белору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Конкурс селекционер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епить из пластелина чудо-овощ, назвать его и дать рекомендации по его выращи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Кто лучше расхвалит картош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 «Посадка и уборка картошки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команды. 1 ученик «садит» по 1 картофелине в ряд, бежит с пустым ведром обратно, другой – собирает в ведро картоф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Конкурс «Нарисуй портрет картошки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footerReference w:type="default" r:id="rId2"/>
      <w:type w:val="nextPage"/>
      <w:pgSz w:w="11906" w:h="16838"/>
      <w:pgMar w:left="851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Данильченко О.В., учитель биологии Донецкой общеобразовательной школы № 9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2:58:00Z</dcterms:created>
  <dc:creator>home</dc:creator>
  <dc:description/>
  <cp:keywords/>
  <dc:language>en-US</dc:language>
  <cp:lastModifiedBy>Admin</cp:lastModifiedBy>
  <dcterms:modified xsi:type="dcterms:W3CDTF">2012-06-06T12:37:00Z</dcterms:modified>
  <cp:revision>9</cp:revision>
  <dc:subject/>
  <dc:title>праздник</dc:title>
</cp:coreProperties>
</file>