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52"/>
          <w:szCs w:val="52"/>
        </w:rPr>
      </w:pPr>
      <w:r>
        <w:rPr>
          <w:sz w:val="36"/>
          <w:szCs w:val="36"/>
        </w:rPr>
        <w:t xml:space="preserve">Биологическая игра </w:t>
      </w:r>
      <w:r>
        <w:rPr>
          <w:sz w:val="52"/>
          <w:szCs w:val="52"/>
        </w:rPr>
        <w:t>«Угадай-ка, природу!»</w:t>
      </w:r>
    </w:p>
    <w:p>
      <w:pPr>
        <w:pStyle w:val="Normal"/>
        <w:ind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игра «Угадай-ка, природу!» может проводиться среди учащихся всех классов старшей школы. Причем, чем старше участники игры, тем сложнее и увлекательнее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игры: развивать творческий подход учащихся к формулировке основных понятий и терминов, умения и навыки переносить знания в биологии на практику, научить анализировать увиденное и формулировать четкие ответы, воспитать любовь учащихся к прир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гра – игра командная: команды одноклассников или команды из параллельных классов. Минимальное количество команд – две, а максимальное – не более четырех. Количество игроков в команде – от трех до пяти. Специфика игры определяет наличие двух ведущих. И, обязательно, справедливое жюри. Жюри определяет качество показанного задания одной командой и четко сформулированный ответ на него командой соперниц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гры необходим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командам иметь биологическое название, которое нужно представить с помощью жестов, без слов команде соперниц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- ведущим иметь рисунки, на которых изображены песни на биологическую тему ( из расчета по три рисунка на каждую команду). Здесь можно подключить младшие классы, которые предоставят огромное количество разнообразных рисунков, на которых изображены фрагменты песен о растениях, животных, явлениях природы. Школьники, предоставляющие рисунки – песни, должны подготовить исполнение этих песен. - командам подготовить к показу по два биологических процесса и по два животны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болельщики команд готовят девиз для поддержки коман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ведущим иметь карточки с биологической терминолог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команды приглашают болельщиков. Болельщики не только «болеют» за свою команду, но могут помочь ей с ответом. Жюри учитывает участие болельщиков, поощряя команду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sz w:val="32"/>
          <w:szCs w:val="32"/>
        </w:rPr>
        <w:t>Сценарий иг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Угадай-ка, природу!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 звуки « Вместе весело шагать по просторам» выходят ведущи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Как прекрасен этот мир! Посмотр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Как здорово, что все мы здесь сегодня собрали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Дорогие ребята! Сегодня мы с вами собрались, что бы на соперника посмотреть, и себя показ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Да, да, да! И чем лучше вы покажите, тем больше вы увидит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ущий 1. Тем больше баллов вы получите, а, значит, станете победителями игры  « А, ну-ка, угадай природу!» (все участники вмест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В игре принимают участие команды 8-А и 8-Б клас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Оценивать талантливых участников игры будет справедливое и компетентное жюри. Приветствуйте: учитель биологии, заместитель директора по воспитательной работе, учитель музыки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И, конечно, болельщики. Они будут помогать своей команде идти к успеху и стать победителем игры « А, ну-ка, угадай природу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/>
      </w:pPr>
      <w:r>
        <w:rPr>
          <w:sz w:val="28"/>
          <w:szCs w:val="28"/>
        </w:rPr>
        <w:t>Ведущий 1. Уважаемое жюри! Болельщики могут помочь своей команде, если она не найдет правильный ответ на показанный вопрос. Но, тогда команда получит половину данного балла</w:t>
      </w:r>
      <w:r>
        <w:rPr/>
        <w:t>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И, так! Мы начинаем первый конкурс « Визитка»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Команда показывает свое название в течении 1 минуты. И ни одного слова!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Приглашаем команду 8-А класса. Жюри, внимание! Цена конкурса 2 балла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i/>
          <w:i/>
        </w:rPr>
      </w:pPr>
      <w:r>
        <w:rPr>
          <w:i/>
        </w:rPr>
        <w:t>Команда 8-А класса показывает название «Букет»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i/>
          <w:i/>
        </w:rPr>
      </w:pPr>
      <w:r>
        <w:rPr>
          <w:i/>
        </w:rPr>
        <w:t>Команда 8-Б класса – « Муравьи»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/>
      </w:pPr>
      <w:r>
        <w:rPr>
          <w:sz w:val="28"/>
          <w:szCs w:val="28"/>
        </w:rPr>
        <w:t>Ведущий 1. Спасибо командам! Жюри! Объявите, пожалуйста, результат конкурса. Жюри объявляет результаты и аргументирует свое решение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Ой, цветет калина,</w:t>
      </w:r>
    </w:p>
    <w:p>
      <w:pPr>
        <w:pStyle w:val="Normal"/>
        <w:tabs>
          <w:tab w:val="clear" w:pos="708"/>
          <w:tab w:val="left" w:pos="765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ца ввысь летит.</w:t>
      </w:r>
    </w:p>
    <w:p>
      <w:pPr>
        <w:pStyle w:val="Normal"/>
        <w:tabs>
          <w:tab w:val="clear" w:pos="708"/>
          <w:tab w:val="left" w:pos="765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ба в море дышит.</w:t>
      </w:r>
    </w:p>
    <w:p>
      <w:pPr>
        <w:pStyle w:val="Normal"/>
        <w:tabs>
          <w:tab w:val="clear" w:pos="708"/>
          <w:tab w:val="left" w:pos="765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к зимою спит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Следующий конкурс « А что происходит в природе…?»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команда показывает по два процесса жизнедеятельности организмов. Команда соперник смотрит и отвечает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Жюри, внимание! Цена за каждый правильный ответ – 2 балла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анда «Муравьи», у вас 1 минута на каждое слово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« Муравьи» показывают процесс линьки и процесс транспираци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 Букет» - процесс листопада и процесс регенераци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Большое спасибо командам. И слово жюр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Жюри оглашает результат конкурса и общий результат. Высказывает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замечания и пожелания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Какой веселый день</w:t>
      </w:r>
    </w:p>
    <w:p>
      <w:pPr>
        <w:pStyle w:val="Normal"/>
        <w:tabs>
          <w:tab w:val="clear" w:pos="708"/>
          <w:tab w:val="left" w:pos="765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яться мне не лень.</w:t>
      </w:r>
    </w:p>
    <w:p>
      <w:pPr>
        <w:pStyle w:val="Normal"/>
        <w:tabs>
          <w:tab w:val="clear" w:pos="708"/>
          <w:tab w:val="left" w:pos="765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 мной мои друзья</w:t>
      </w:r>
    </w:p>
    <w:p>
      <w:pPr>
        <w:pStyle w:val="Normal"/>
        <w:tabs>
          <w:tab w:val="clear" w:pos="708"/>
          <w:tab w:val="left" w:pos="765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есенка моя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Как вы поняли из радостных восклицаний ведущего, сейчас мы будем петь. Команды получат по три рисунка, в которых спрятана биологическая песня. Через 1 минуту вы должны пропеть эти песн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/>
      </w:pPr>
      <w:r>
        <w:rPr>
          <w:sz w:val="28"/>
          <w:szCs w:val="28"/>
        </w:rPr>
        <w:t>Ведущий 1. В этом конкурсе командам помогают учащиеся 2-А класса. Они нарисовали свои любимые песни и споют их вместе с вам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Уважаемое жюри! У вас в протоколе названия песен записаны под номерами рисунков. За исполнение каждой песни команда получает 1 балл. Команды! Время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8-А получает рисунки с песнями: « В траве сидел кузнечик», « Во поле береза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тояла», « На веселых, на утят…»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8-Б – « В лесу родилась елочка», «Жили у бабуси два веселых гуся», «Собака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/>
      </w:pPr>
      <w:r>
        <w:rPr>
          <w:i/>
        </w:rPr>
        <w:t xml:space="preserve">   </w:t>
      </w:r>
      <w:r>
        <w:rPr>
          <w:i/>
        </w:rPr>
        <w:t>бывает кусачей»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Это было замечательно! Мы вспомнили с вами наши любимые песни. Спасибо ребятам 2-А за чудесные рисунки и дружные песни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Вместе с нами песни детства вспомнили члены жюри и мы попросим их поделиться своими впечатлениям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Жюри оглашает результат конкурса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Далеко, далеко на лугу пасутся ко…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Кони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Нет, ни кони. Далеко, далеко на лугу пасутся ко…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Козы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Нет, ни козы. Далеко, далеко на лугу пасутся ко…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А! Коровы! Правильно коровы. Пейте, дети, молоко, будете здоровы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А, каких же животных, покажут друг другу наши герои?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«Букет» должен показать «Муравьям» два животных, на каждое по 30 сек, и по 1 баллу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Справедливое жюри смотрит внимательно и оценивает ни только ответ, но и показ команд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Оценивайте и не забывайте, что командам могут помочь их болельщики, но балл будет меньше вдвое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Букет» показывает улитку и кита. «Муравьи» - рака и верблюда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Спасибо командам! Повеселили на славу! Пожалуйста, жюри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Жюри оценивает выступление и оглашает общий счет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« Цыплят по осени считают», «Конец – всему венец»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Мы подошли к финалу и последнее, решающее задание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/>
      </w:pPr>
      <w:r>
        <w:rPr>
          <w:sz w:val="28"/>
          <w:szCs w:val="28"/>
        </w:rPr>
        <w:t>Ведущий 2. Один участник от команды получает 10 биологических понятий. Он должен так их показать, что бы команда за 2 минуты смогла дать максимум правильных ответов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Жюри оценит работу команды и за каждый правильный ответ даст 1 балл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Пожалуйста, представитель от команды «Муравьи», получите задание, настройтесь и…Время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«Муравьи» получили: подсолнечник, амеба, жабры, орех, головастик, череп,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удав, боковая линия, рога, крот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Молодцы, ребята! Ждем результат команды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Жюри называет количество правильных ответов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Спасибо! И задание получает «Букет». Настроились, и… вперед! Команда, ваши 2 минуты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Букет» получили: змея, роза, сердце, бабочка, лимон, акула, голень,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барабанная перепонка, хвост, кровь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Молодцы! Отличное выступление. Давайте послушаем жюри. Вам слово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Жюри называет количество правильных ответов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И, пока, члены жюри подводят итоги конкурса, болельщики поддержат свои команды бодрым девизом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Болельщики, по очереди, скандируют девизы команд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«Нет команды лучше в школе, чем «Букет» цветочков с поля!»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«Муравей мал да удал, конкурс прошел – победителем стал!»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Жюри готово назвать победителя наше игры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/>
        <w:t xml:space="preserve">   </w:t>
      </w:r>
      <w:r>
        <w:rPr>
          <w:i/>
        </w:rPr>
        <w:t>Жюри оглашает результат конкурса и поздравляет победителя отличными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баллами по биологии в журнал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Поздравляем команду победителя и команду, которой чуть – чуть не повезло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Знайте! Сегодня вы победили все, потому что стали участниками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жигательной игры «А, ну-ка, угадай природу!»</w:t>
      </w:r>
      <w:r>
        <w:rPr/>
        <w:t xml:space="preserve"> </w:t>
      </w:r>
      <w:r>
        <w:rPr>
          <w:i/>
        </w:rPr>
        <w:t>Все вместе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Мы благодарим веселые и находчивые команды «Букет» и «Муравьи»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1. Огромное спасибо активным болельщикам за поддержку.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2. И, конечно же, боевому жюри!</w:t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540"/>
        <w:jc w:val="both"/>
        <w:rPr/>
      </w:pPr>
      <w:r>
        <w:rPr>
          <w:sz w:val="32"/>
          <w:szCs w:val="32"/>
        </w:rPr>
        <w:t>ДО СВИДАНИЯ!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44:00Z</dcterms:created>
  <dc:creator>Olya</dc:creator>
  <dc:description/>
  <cp:keywords/>
  <dc:language>en-US</dc:language>
  <cp:lastModifiedBy>Admin</cp:lastModifiedBy>
  <dcterms:modified xsi:type="dcterms:W3CDTF">2012-01-14T08:35:00Z</dcterms:modified>
  <cp:revision>6</cp:revision>
  <dc:subject/>
  <dc:title> </dc:title>
</cp:coreProperties>
</file>