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ы имеем один экземпляр Всел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е можем над ним экспериментирова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 Л. Гинзбур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  ( 1 ми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я учебной деятельности учащихся:  ( 5 мин.)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Вступительное слово учителя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Каждый из нас выбрасывает огромное количество мусора.  Ежегодно украинцы выбрасывают на помойку около 14 млн т, или 50 млн кубометров бытовых отходов, из которых при правильной переработке можно произвести 4 млн т сырья для строительства дорог, полностью обеспечить электроэнергией такой мегаполис, как Киев, а теплом — такой, как Донецк. Однако местные власти, ссылаясь на земельные, экологические и финансовые проблемы, не дают сдвинуться с мертвой точки строительству новых предприятий, которые дали бы возможность эффективно использовать мусор. Поэтому более 90% отходов гниет и разлагается на бесчисленных официальных и неофициальных полигонах и свалках. </w:t>
      </w:r>
      <w:r>
        <w:rPr>
          <w:sz w:val="28"/>
          <w:szCs w:val="28"/>
        </w:rPr>
        <w:t xml:space="preserve"> Микроорганизмы, обнаруживаемые в отходах, являются возбудителями гепатита, туберкулёза, дизентерии, аскаридоза, респираторных, аллергических, кожных и других заболеваний. Разносчиками патогенных микроорганизмов являются мухи, крысы, птицы, бездомные собаки и кошки. Сегодня на уроке мы поговорим о большой проблеме образования и утилизации мусора.</w:t>
      </w:r>
      <w:r>
        <w:br w:type="page"/>
      </w:r>
    </w:p>
    <w:p>
      <w:pPr>
        <w:pStyle w:val="ListParagraph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Ассоциативный куст»:</w:t>
      </w:r>
    </w:p>
    <w:p>
      <w:pPr>
        <w:pStyle w:val="Normal"/>
        <w:rPr/>
      </w:pPr>
      <w:r>
        <w:rPr>
          <w:sz w:val="28"/>
          <w:szCs w:val="28"/>
        </w:rPr>
        <w:t xml:space="preserve">( Учитель предлагает  учащимся назвать слово, которое </w:t>
      </w:r>
      <w:r>
        <w:rPr/>
        <w:t xml:space="preserve"> </w:t>
      </w:r>
      <w:r>
        <w:rPr>
          <w:sz w:val="28"/>
          <w:szCs w:val="28"/>
        </w:rPr>
        <w:t>у него ассоциируется с мусором и отход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-128270</wp:posOffset>
                </wp:positionV>
                <wp:extent cx="733425" cy="762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2pt;margin-top:-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4">
                <wp:simplePos x="0" y="0"/>
                <wp:positionH relativeFrom="column">
                  <wp:posOffset>3091815</wp:posOffset>
                </wp:positionH>
                <wp:positionV relativeFrom="paragraph">
                  <wp:posOffset>-553720</wp:posOffset>
                </wp:positionV>
                <wp:extent cx="28575" cy="1047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-4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67765</wp:posOffset>
                </wp:positionH>
                <wp:positionV relativeFrom="paragraph">
                  <wp:posOffset>-3810</wp:posOffset>
                </wp:positionV>
                <wp:extent cx="771525" cy="63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0640</wp:posOffset>
                </wp:positionH>
                <wp:positionV relativeFrom="paragraph">
                  <wp:posOffset>117475</wp:posOffset>
                </wp:positionV>
                <wp:extent cx="3533775" cy="13900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38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усор и от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2pt;margin-top:9.25pt;width:278.2pt;height:10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усор и отх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3365</wp:posOffset>
                </wp:positionH>
                <wp:positionV relativeFrom="paragraph">
                  <wp:posOffset>88265</wp:posOffset>
                </wp:positionV>
                <wp:extent cx="734060" cy="75311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6.95pt;width:57.8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0640</wp:posOffset>
                </wp:positionH>
                <wp:positionV relativeFrom="paragraph">
                  <wp:posOffset>88265</wp:posOffset>
                </wp:positionV>
                <wp:extent cx="800735" cy="82931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95pt;width:62.95pt;height:6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215265</wp:posOffset>
                </wp:positionV>
                <wp:extent cx="29210" cy="855980"/>
                <wp:effectExtent l="12065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85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6.95pt;width:2.25pt;height:6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Давайте дадим определение мусору?  </w:t>
      </w:r>
      <w:r>
        <w:rPr>
          <w:b/>
          <w:sz w:val="28"/>
          <w:szCs w:val="28"/>
        </w:rPr>
        <w:t>(3 мин.)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учащиеся самостоятельно формулируют определение и обсуждают его) 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  <w:u w:val="single"/>
        </w:rPr>
        <w:t>Мусор</w:t>
      </w:r>
      <w:r>
        <w:rPr>
          <w:sz w:val="28"/>
          <w:szCs w:val="28"/>
        </w:rPr>
        <w:t xml:space="preserve"> – это……..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редполагаемый ответ: мусор – это то, что не нужно человеку в данном виде).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сь мусор, выброшенный за год жителями Киева, распределить ровным слоем по городу, толщина этого слоя была бы около 10 см. Чтобы не утонуть в груде мусора и не отравиться продуктами его разложения, его надо как-то утилизировать, или, проще говоря, куда-то девать.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мусора – одна из важнейших проблем современной цивилизации. Особенно тяжело утилизировать неорганизованно выброшенный мусор, т.е. выброшенный куда попало, а не в урны и контейнеры.</w:t>
      </w:r>
    </w:p>
    <w:p>
      <w:pPr>
        <w:pStyle w:val="ListParagraph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ллективная работа: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спользуются магнитная доска, заготовленные карточки)   </w:t>
      </w:r>
      <w:r>
        <w:rPr>
          <w:b/>
          <w:sz w:val="28"/>
          <w:szCs w:val="28"/>
        </w:rPr>
        <w:t>(  4 мин. )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Нарисуем схему образования и утилизации мусора: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ля этого учащиеся по желанию подходят к доске и прикрепляют карточки в логическом порядке)</w:t>
      </w:r>
    </w:p>
    <w:p>
      <w:pPr>
        <w:pStyle w:val="Normal"/>
        <w:ind w:left="-426"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3540</wp:posOffset>
                </wp:positionH>
                <wp:positionV relativeFrom="paragraph">
                  <wp:posOffset>749300</wp:posOffset>
                </wp:positionV>
                <wp:extent cx="43878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59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9990</wp:posOffset>
                </wp:positionH>
                <wp:positionV relativeFrom="paragraph">
                  <wp:posOffset>749300</wp:posOffset>
                </wp:positionV>
                <wp:extent cx="5054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59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8815</wp:posOffset>
                </wp:positionH>
                <wp:positionV relativeFrom="paragraph">
                  <wp:posOffset>749300</wp:posOffset>
                </wp:positionV>
                <wp:extent cx="4006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45pt;margin-top:59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6865</wp:posOffset>
                </wp:positionH>
                <wp:positionV relativeFrom="paragraph">
                  <wp:posOffset>2016125</wp:posOffset>
                </wp:positionV>
                <wp:extent cx="50546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58.7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9990</wp:posOffset>
                </wp:positionH>
                <wp:positionV relativeFrom="paragraph">
                  <wp:posOffset>2016125</wp:posOffset>
                </wp:positionV>
                <wp:extent cx="50546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158.7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8815</wp:posOffset>
                </wp:positionH>
                <wp:positionV relativeFrom="paragraph">
                  <wp:posOffset>2016125</wp:posOffset>
                </wp:positionV>
                <wp:extent cx="4578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45pt;margin-top:158.75pt;width:3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349250</wp:posOffset>
                </wp:positionV>
                <wp:extent cx="1800225" cy="8096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й ресурс (металл, древеси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3.75pt;mso-wrap-distance-left:9.05pt;mso-wrap-distance-right:9.05pt;mso-wrap-distance-top:0pt;mso-wrap-distance-bottom:0pt;margin-top:27.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родный ресурс (металл, древес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165</wp:posOffset>
                </wp:positionH>
                <wp:positionV relativeFrom="paragraph">
                  <wp:posOffset>406400</wp:posOffset>
                </wp:positionV>
                <wp:extent cx="1657350" cy="7524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59.25pt;mso-wrap-distance-left:9.05pt;mso-wrap-distance-right:9.05pt;mso-wrap-distance-top:0pt;mso-wrap-distance-bottom:0pt;margin-top:32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5290</wp:posOffset>
                </wp:positionH>
                <wp:positionV relativeFrom="paragraph">
                  <wp:posOffset>406400</wp:posOffset>
                </wp:positionV>
                <wp:extent cx="1543050" cy="7524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9.25pt;mso-wrap-distance-left:9.05pt;mso-wrap-distance-right:9.05pt;mso-wrap-distance-top:0pt;mso-wrap-distance-bottom:0pt;margin-top:32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у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85</wp:posOffset>
                </wp:positionH>
                <wp:positionV relativeFrom="paragraph">
                  <wp:posOffset>1663700</wp:posOffset>
                </wp:positionV>
                <wp:extent cx="1666875" cy="7334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тарая вещь, ненужная упаковка, пищевой мусор (от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75pt;mso-wrap-distance-left:9.05pt;mso-wrap-distance-right:9.05pt;mso-wrap-distance-top:0pt;mso-wrap-distance-bottom:0pt;margin-top:131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тарая вещь, ненужная упаковка, пищевой мусор (от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2165</wp:posOffset>
                </wp:positionH>
                <wp:positionV relativeFrom="paragraph">
                  <wp:posOffset>1663700</wp:posOffset>
                </wp:positionV>
                <wp:extent cx="1657350" cy="7334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сорное вед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57.75pt;mso-wrap-distance-left:9.05pt;mso-wrap-distance-right:9.05pt;mso-wrap-distance-top:0pt;mso-wrap-distance-bottom:0pt;margin-top:131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сорное вед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290</wp:posOffset>
                </wp:positionH>
                <wp:positionV relativeFrom="paragraph">
                  <wp:posOffset>1663700</wp:posOffset>
                </wp:positionV>
                <wp:extent cx="1543050" cy="7334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ей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7.75pt;mso-wrap-distance-left:9.05pt;mso-wrap-distance-right:9.05pt;mso-wrap-distance-top:0pt;mso-wrap-distance-bottom:0pt;margin-top:131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ей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0565</wp:posOffset>
                </wp:positionH>
                <wp:positionV relativeFrom="paragraph">
                  <wp:posOffset>220345</wp:posOffset>
                </wp:positionV>
                <wp:extent cx="1733550" cy="762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0pt;mso-wrap-distance-left:9.05pt;mso-wrap-distance-right:9.05pt;mso-wrap-distance-top:0pt;mso-wrap-distance-bottom:0pt;margin-top:17.3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210185</wp:posOffset>
                </wp:positionV>
                <wp:extent cx="68643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16.55pt;width:5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Таким образом, природные ресурсы не возвращаются обратно в природу, а оседают на свалке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абота у доски « Состав мусорной корзины»   </w:t>
      </w:r>
      <w:r>
        <w:rPr>
          <w:b/>
          <w:i/>
          <w:sz w:val="28"/>
          <w:szCs w:val="28"/>
          <w:u w:val="single"/>
        </w:rPr>
        <w:t>( 2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толе стоит офисная пластиковая корзина с моделированными бытовыми отходам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м состав мусорной корзины (см. приложение слайд №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анализируют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Доклад учащегося</w:t>
      </w:r>
      <w:r>
        <w:rPr>
          <w:sz w:val="28"/>
          <w:szCs w:val="28"/>
        </w:rPr>
        <w:t xml:space="preserve"> (опережающее домашнее задание):   </w:t>
      </w:r>
      <w:r>
        <w:rPr>
          <w:b/>
          <w:sz w:val="28"/>
          <w:szCs w:val="28"/>
        </w:rPr>
        <w:t>( 2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роки разложения различных образцов мусора»  (слайд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мага – 1 месяц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жура от банана – 6 месяцев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ерстяной носок – 1 го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мажный стакан – 5 лет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ашенная доска -13 лет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ервная банка – 100 лет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юминиевая банка – 500 лет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стиковая бутылка – 500 лет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клянная бутылка – никогд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стоятельная работа учащихся в группах</w:t>
      </w:r>
    </w:p>
    <w:p>
      <w:pPr>
        <w:pStyle w:val="Normal"/>
        <w:ind w:left="142" w:hanging="0"/>
        <w:rPr/>
      </w:pPr>
      <w:r>
        <w:rPr>
          <w:i/>
          <w:sz w:val="28"/>
          <w:szCs w:val="28"/>
          <w:u w:val="single"/>
        </w:rPr>
        <w:t>Учитель ставит проблемный вопрос</w:t>
      </w:r>
      <w:r>
        <w:rPr>
          <w:sz w:val="28"/>
          <w:szCs w:val="28"/>
        </w:rPr>
        <w:t>: Какие группы отходов существуют и какие пути решения проблем, связанны с н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Работа учащихся в группах: заполнение таблицы)         </w:t>
      </w:r>
      <w:r>
        <w:rPr>
          <w:b/>
          <w:sz w:val="28"/>
          <w:szCs w:val="28"/>
        </w:rPr>
        <w:t>( 5 мин.)</w:t>
      </w:r>
    </w:p>
    <w:p>
      <w:pPr>
        <w:pStyle w:val="Normal"/>
        <w:rPr/>
      </w:pPr>
      <w:r>
        <w:rPr/>
        <w:t>1 группа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39"/>
        <w:gridCol w:w="5160"/>
        <w:gridCol w:w="2824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Группа отходов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 xml:space="preserve">Проблемы 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Пути решения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  <w:t>Пищевые отходы</w:t>
            </w:r>
          </w:p>
        </w:tc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eastAsia="ru-RU"/>
              </w:rPr>
              <w:t>1. Гниющие пищевые отходы — рассадник микробов. При гниении выделяются дурно пахнущие и ядовитые вещества.</w:t>
              <w:br/>
              <w:t xml:space="preserve">2. При сжигании могут образоваться </w:t>
            </w:r>
            <w:r>
              <w:rPr>
                <w:rFonts w:cs="Calibri"/>
                <w:bCs/>
                <w:sz w:val="28"/>
                <w:szCs w:val="28"/>
                <w:lang w:eastAsia="ru-RU"/>
              </w:rPr>
              <w:t>диоксины</w:t>
            </w:r>
            <w:r>
              <w:rPr>
                <w:rFonts w:cs="Calibri"/>
                <w:sz w:val="28"/>
                <w:szCs w:val="28"/>
                <w:lang w:eastAsia="ru-RU"/>
              </w:rPr>
              <w:t>.</w:t>
              <w:b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1.Компостирование.</w:t>
              <w:br/>
              <w:t>2. Отдать на корм скоту.</w:t>
            </w:r>
          </w:p>
        </w:tc>
      </w:tr>
    </w:tbl>
    <w:p>
      <w:pPr>
        <w:pStyle w:val="Normal"/>
        <w:rPr/>
      </w:pPr>
      <w:r>
        <w:rPr/>
        <w:t>2 группа</w:t>
      </w:r>
    </w:p>
    <w:tbl>
      <w:tblPr>
        <w:tblW w:w="95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3"/>
        <w:gridCol w:w="5621"/>
        <w:gridCol w:w="2804"/>
      </w:tblGrid>
      <w:tr>
        <w:trPr>
          <w:trHeight w:val="2199" w:hRule="atLeast"/>
        </w:trPr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  <w:t>Бумага</w:t>
            </w:r>
          </w:p>
        </w:tc>
        <w:tc>
          <w:tcPr>
            <w:tcW w:w="5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 xml:space="preserve">1. На изготовление бумаги для нужд  человека расходуются десятки  деревьев. </w:t>
              <w:br/>
              <w:t>2. Производство и отбеливание бумаги энергоемко и сопровождается выбросом загрязняющих веществ.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1. Экономить, особенно цветную бумагу.</w:t>
              <w:br/>
              <w:t>2. Сдавать макулатур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 группа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6"/>
        <w:gridCol w:w="3793"/>
        <w:gridCol w:w="4144"/>
      </w:tblGrid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  <w:t>Пластмассы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1. Неразлагаемые (срок разложения до 500-1000 лет).</w:t>
              <w:br/>
              <w:t>2. При сжигании выделяют яды.</w:t>
              <w:br/>
              <w:t xml:space="preserve">3. Препятствуют газообмену в почве и водоемах. </w:t>
              <w:br/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 xml:space="preserve">1.Предпочитать товары и тару многоразового использован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2.Не покупать товары в излишней упаков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 группа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55"/>
        <w:gridCol w:w="3418"/>
        <w:gridCol w:w="4850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Cs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  <w:t xml:space="preserve">Опас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  <w:t>отходы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1. При разложении или сжигании выделяют яды.</w:t>
              <w:br/>
              <w:t>2. Производство ртути, кадмия и др. веществ очень энергоемко.</w:t>
            </w:r>
          </w:p>
        </w:tc>
        <w:tc>
          <w:tcPr>
            <w:tcW w:w="4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Ограничить использование приборов на батарейках, пользоваться аккумуляторными батарейками.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  <w:t>Металлы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Производство алюминия очень энергоемко.</w:t>
            </w:r>
          </w:p>
        </w:tc>
        <w:tc>
          <w:tcPr>
            <w:tcW w:w="4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>Сдавать алюминиевые бан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суждение результатов</w:t>
      </w:r>
      <w:r>
        <w:rPr>
          <w:sz w:val="28"/>
          <w:szCs w:val="28"/>
        </w:rPr>
        <w:t xml:space="preserve">.   </w:t>
      </w:r>
      <w:r>
        <w:rPr>
          <w:b/>
          <w:sz w:val="28"/>
          <w:szCs w:val="28"/>
        </w:rPr>
        <w:t>( 5 мин.)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sz w:val="28"/>
          <w:szCs w:val="28"/>
          <w:u w:val="single"/>
        </w:rPr>
        <w:t>Учитель ставит проблемный вопрос</w:t>
      </w:r>
      <w:r>
        <w:rPr>
          <w:sz w:val="28"/>
          <w:szCs w:val="28"/>
        </w:rPr>
        <w:t>: Почему нельзя смешивать отх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полагаемый ответ: Тогда их тяжело сортировать и тяжело использовать во вторичной переработке).</w:t>
      </w:r>
    </w:p>
    <w:p>
      <w:pPr>
        <w:pStyle w:val="Normal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В основе борьбы с отходами должен лежать раздельный сбор мусора.  ( слайд № 4)</w:t>
      </w:r>
    </w:p>
    <w:p>
      <w:pPr>
        <w:pStyle w:val="ListParagraph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567" w:hanging="360"/>
        <w:contextualSpacing/>
        <w:jc w:val="both"/>
        <w:rPr/>
      </w:pPr>
      <w:r>
        <w:rPr>
          <w:rFonts w:cs="Calibri"/>
          <w:i/>
          <w:sz w:val="28"/>
          <w:szCs w:val="28"/>
          <w:u w:val="single"/>
          <w:lang w:eastAsia="ru-RU"/>
        </w:rPr>
        <w:t xml:space="preserve">Рубрика «Это интересно знать»    </w:t>
      </w:r>
      <w:r>
        <w:rPr>
          <w:rFonts w:cs="Calibri"/>
          <w:b/>
          <w:i/>
          <w:sz w:val="28"/>
          <w:szCs w:val="28"/>
          <w:u w:val="single"/>
          <w:lang w:eastAsia="ru-RU"/>
        </w:rPr>
        <w:t>( 5 мин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360" w:hanging="0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( Начинается со слов «А знаете ли вы, что…..) – опережающее Д/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- Австрийские ученые доказали, что рацион овцы на 60% может состоять из бумажного мусора. Разумеется, животные не едят бумагу: дешевый корм получают из макулатуры, насыщая ее питательными веществами.</w:t>
      </w:r>
    </w:p>
    <w:p>
      <w:pPr>
        <w:pStyle w:val="Normal"/>
        <w:spacing w:lineRule="auto" w:line="240" w:before="280" w:after="280"/>
        <w:rPr/>
      </w:pPr>
      <w:r>
        <w:rPr>
          <w:rFonts w:cs="Calibri"/>
          <w:sz w:val="28"/>
          <w:szCs w:val="28"/>
          <w:lang w:eastAsia="ru-RU"/>
        </w:rPr>
        <w:t>- Варшавские химики нашли, что добавки в горячую асфальтовую массу 8% полипропилена, полиэтилена и других современных пластиков, обычно отправляемых на свалку, значительно улучшает качество дорожного покрытия. Оно становится прочнее и долговечнее примерно в два раза. Асфальт с добавками полимеров не растрескивается от зимнего холода и не размягчается от летней жары.</w:t>
      </w:r>
    </w:p>
    <w:p>
      <w:pPr>
        <w:pStyle w:val="Normal"/>
        <w:spacing w:lineRule="auto" w:line="240" w:before="280" w:after="28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- Германия и Швеция первыми внедрили систему раздельного сбора и сортировки бытовых отходов. Батареи мусорных бочек у немецких домов выглядят живописно: серые, желтые, зеленые – каждый цвет предназначен для отходов определенного сорта. В серую бочку несут только бумажный мусор, старые газеты, журналы и картонные коробки. В желтые – выбрасывают банки, бутылки; полимерную, бумажную и, частично, металлическую упаковку, на которой стоит специальный знак «зеленый пункт». Зеленая бочка предназначена для пищевых отходов, которые будут переработаны в компост. Предполагается использование еще и голубой бочки для бумаги и картона. Все эти бочки вывозятся специальными машинами. Каждый житель может сделать для себя выбор: разложить отходы по отдельным контейнерам во дворе или вывалить всю кучу в мусоропровод. Но во втором случае придется оплатить работу людей, которые затем будут мусор сортировать. Плата за вывоз несортированного мусора примерно в пять раз выше.</w:t>
      </w:r>
    </w:p>
    <w:p>
      <w:pPr>
        <w:pStyle w:val="Normal"/>
        <w:spacing w:lineRule="auto" w:line="240" w:before="280" w:after="28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- В Германии нельзя выбрасывать автопокрышки. Их сдают в авторемонтные мастерские. Только они имеют право вывозить резину на переработку, причем за это им приходится платить дополнительно.</w:t>
      </w:r>
    </w:p>
    <w:p>
      <w:pPr>
        <w:pStyle w:val="Normal"/>
        <w:spacing w:lineRule="auto" w:line="240" w:before="280" w:after="28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- Крупногабаритные предметы (стулья, столы, сломанные велосипеды, канистры и т.п.) выставляются к определенному времени. Одежду, которую жалко выбрасывать, собирают благотворительные организации для отправки в развивающиеся страны – ее выставляют в специальных пакетах, которые эти организации раскладывают по почтовым ящикам. В некоторых районах выставляются приемные контейнеры для старой обуви.</w:t>
      </w:r>
    </w:p>
    <w:p>
      <w:pPr>
        <w:pStyle w:val="Normal"/>
        <w:spacing w:lineRule="auto" w:line="240" w:before="280" w:after="28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- В Швеции даже использованные чайные пакетики должны быть разделены на составляющие: бумагу с ниткой, небольшую металлическую скобку и растительный материал.</w:t>
      </w:r>
    </w:p>
    <w:p>
      <w:pPr>
        <w:pStyle w:val="Normal"/>
        <w:spacing w:lineRule="auto" w:line="240" w:before="280" w:after="28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- Япония – единственная в мире страна, где принят закон об обязательной утилизации крупногабаритной домашней техники – телевизоров, стиральных машин, кондиционеров и холодильников. Закон этот неукоснительно исполняется, причем потребитель несет лишь часть расходов, а остальные расходы несет компания-производитель. Сейчас в Японии существует 20 специализированных заводов по утилизации старой техники.</w:t>
      </w:r>
    </w:p>
    <w:p>
      <w:pPr>
        <w:pStyle w:val="Normal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урока.    ( 12 мин.)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ём «Микрофон»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ем  пути решения проблемы отходов (учащиеся передают друг другу виртуальный микрофон. Предполагаемые выводы учащихся):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мена пластиковой упаковки на стеклянную и бумажную с последующим сбором стеклотары и макулатуры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торичное использование отходов.</w:t>
      </w:r>
    </w:p>
    <w:p>
      <w:pPr>
        <w:pStyle w:val="ListParagraph"/>
        <w:numPr>
          <w:ilvl w:val="0"/>
          <w:numId w:val="5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eastAsia="ru-RU"/>
        </w:rPr>
        <w:t>Организовать отдельные контейнеры для разных видов мусора: пищевых отходов, стекла, опасных веществ. Это значительно экономит средства при их переработке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ведение раздельной платы за отходы в зависимости от их объёма и степени опасности (принцип «сколько намусорил – столько и заплати»).</w:t>
      </w:r>
    </w:p>
    <w:p>
      <w:pPr>
        <w:pStyle w:val="ListParagraph"/>
        <w:numPr>
          <w:ilvl w:val="0"/>
          <w:numId w:val="5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eastAsia="ru-RU"/>
        </w:rPr>
        <w:t xml:space="preserve">Разработка упаковок из полимера, способного быстро разлагаться в почве. </w:t>
      </w:r>
    </w:p>
    <w:p>
      <w:pPr>
        <w:pStyle w:val="ListParagraph"/>
        <w:numPr>
          <w:ilvl w:val="0"/>
          <w:numId w:val="5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eastAsia="ru-RU"/>
        </w:rPr>
        <w:t xml:space="preserve">Ужесточить штрафные санкции. И т.д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720" w:hanging="0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alibri"/>
          <w:sz w:val="28"/>
          <w:szCs w:val="28"/>
          <w:u w:val="single"/>
          <w:lang w:eastAsia="ru-RU"/>
        </w:rPr>
        <w:t>Просмотр авторской слайдопрезентации</w:t>
      </w:r>
      <w:r>
        <w:rPr>
          <w:rFonts w:cs="Calibri"/>
          <w:sz w:val="28"/>
          <w:szCs w:val="28"/>
          <w:lang w:eastAsia="ru-RU"/>
        </w:rPr>
        <w:t xml:space="preserve"> (прим. Слайдопрезентация может быть выполнена по желанию учащимся заранее) – см. приложение. 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u w:val="single"/>
          <w:lang w:eastAsia="ru-RU"/>
        </w:rPr>
        <w:t>Послушаем стихотворение: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ирода! Ты прекрасная богиня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тержень жизни людской, кормилица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Мы же дети твои, святыня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Мы росли с тобой, но отбилися…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Что же плачешь ты, вездесущая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лезами горькими, непрозрачными?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И глаза твои, всемогущая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изадумались, стали мрачными.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Да вот рана тебе нанесённая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Не врачуется, нестерпимо болит.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Даже сердце твоё – обожжённое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едь не солнце в нём, не огонь горит!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 нём на троне пригрелся и здравствует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Человек, законы диктующий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 каждом царь сидит, каждый властвует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пекая себя, не заботясь о будущем!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Это, видимо, вместе с прогрессом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исходит очерствение людских сердец.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Только вот беда – ведь природа горда,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на мстить решила, предвидя конец…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Кто поможет нам, что спасёт теперь?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Бьют тревогу колокола…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А ведь выход один: загрязнитель – зверь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 сознании должен сгореть дотла!</w:t>
      </w:r>
    </w:p>
    <w:p>
      <w:pPr>
        <w:pStyle w:val="Normal"/>
        <w:spacing w:lineRule="auto" w:line="240" w:before="280" w:after="280"/>
        <w:ind w:left="720" w:hanging="0"/>
        <w:jc w:val="right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Автор Миргородская Е.В.</w:t>
      </w:r>
    </w:p>
    <w:p>
      <w:pPr>
        <w:pStyle w:val="Normal"/>
        <w:spacing w:lineRule="auto" w:line="240" w:before="280" w:after="280"/>
        <w:ind w:left="720" w:hanging="0"/>
        <w:rPr>
          <w:rFonts w:eastAsia="Calibri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>
          <w:rFonts w:cs="Calibri"/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>Вывод из урока</w:t>
      </w:r>
      <w:r>
        <w:rPr>
          <w:sz w:val="28"/>
          <w:szCs w:val="28"/>
        </w:rPr>
        <w:t xml:space="preserve">: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мусор никуда не исчезает. Стандартные способы избавления от мусора - сжигание или вывоз на свалку вызывают загрязнение почвы, воды и воздуха и отрицательно влияют на природу и здоровье человека. Объём бытовых отходов постоянно возрастает. У природы нет отходов. Отходы - изобретение человечества. </w:t>
      </w:r>
      <w:r>
        <w:rPr>
          <w:rFonts w:cs="Calibri"/>
          <w:sz w:val="28"/>
          <w:szCs w:val="28"/>
          <w:lang w:eastAsia="ru-RU"/>
        </w:rPr>
        <w:t xml:space="preserve">«Отходы – в доходы!» – эти слова должны стать лозунгом для каждого из нас еще и потому, что природные кладовые небезграничны, а продуманные технологии переработки отходов позволяют экономить природные ресурсы. Чистота города, продолжительность нашей жизни, экономическое благополучие зависит от каждого из нас. 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>V</w:t>
      </w:r>
      <w:r>
        <w:rPr>
          <w:rFonts w:cs="Calibri"/>
          <w:b/>
          <w:sz w:val="28"/>
          <w:szCs w:val="28"/>
        </w:rPr>
        <w:t>. Домашнее задание:  ( 2 мин.)</w:t>
      </w:r>
    </w:p>
    <w:p>
      <w:pPr>
        <w:pStyle w:val="Normal"/>
        <w:spacing w:before="0" w:after="200"/>
        <w:ind w:left="360" w:hanging="0"/>
        <w:rPr/>
      </w:pPr>
      <w:r>
        <w:rPr>
          <w:sz w:val="28"/>
          <w:szCs w:val="28"/>
        </w:rPr>
        <w:t>По желанию подготовить собственную слайдопрезентацию по данной теме; написать мини-сочинение по проблеме мус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4:00Z</dcterms:created>
  <dc:creator>Миргородские</dc:creator>
  <dc:description/>
  <cp:keywords/>
  <dc:language>en-US</dc:language>
  <cp:lastModifiedBy>Admin</cp:lastModifiedBy>
  <dcterms:modified xsi:type="dcterms:W3CDTF">2012-01-11T12:18:00Z</dcterms:modified>
  <cp:revision>3</cp:revision>
  <dc:subject/>
  <dc:title>Мы имеем один экземпляр Вселенной</dc:title>
</cp:coreProperties>
</file>