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Проблема мусор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выяснить, какие существуют группы отходов, откуда берётся мусор, сроки разложения различных видов мусора, рассмотреть состав мусорной корзины, найти пути решения проблемы отходов; учить детей взаимодействию в группе, развивать умения делать выводы; воспитывать экологическую культуру.</w:t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изучение нового материала</w:t>
      </w:r>
    </w:p>
    <w:p>
      <w:pPr>
        <w:pStyle w:val="Normal"/>
        <w:rPr/>
      </w:pPr>
      <w:r>
        <w:rPr>
          <w:b/>
          <w:sz w:val="28"/>
          <w:szCs w:val="28"/>
        </w:rPr>
        <w:t>Форма урока</w:t>
      </w:r>
      <w:r>
        <w:rPr>
          <w:sz w:val="28"/>
          <w:szCs w:val="28"/>
        </w:rPr>
        <w:t>: урок-мозговая атака с элементами самостоятельной работ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 урока</w:t>
      </w:r>
      <w:r>
        <w:rPr>
          <w:sz w:val="28"/>
          <w:szCs w:val="28"/>
        </w:rPr>
        <w:t xml:space="preserve">: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ющ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коммуникативных ум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альтернативного мыш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умений работать со знаково-символической системой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разов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щиеся должны знать виды и проблемы мусора и предлагать пути их ре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остоятельно искать пути решения проблемы и добывать знания из дополнительных источ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льзоваться приобретёнными знаниями для решения проблем;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спитание экологической культуры и культуры взаимодействия учащихся между собой.  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ноутбук, магнитная доска, демонстрационные карточки, конверты с заданиями для групп, мультимедийный проектор, офисная корзина с образцами мусора.</w:t>
      </w:r>
    </w:p>
    <w:p>
      <w:pPr>
        <w:pStyle w:val="Normal"/>
        <w:rPr/>
      </w:pPr>
      <w:r>
        <w:rPr>
          <w:b/>
          <w:sz w:val="28"/>
          <w:szCs w:val="28"/>
        </w:rPr>
        <w:t>Основное содержание</w:t>
      </w:r>
      <w:r>
        <w:rPr>
          <w:sz w:val="28"/>
          <w:szCs w:val="28"/>
        </w:rPr>
        <w:t>: использование интерактивных приёмов, а именно работа в группах, ассоциативный куст, «Микрофон», а также- коллективная работа, опережающие д/з , проблемные вопросы.</w:t>
      </w:r>
    </w:p>
    <w:p>
      <w:pPr>
        <w:pStyle w:val="Normal"/>
        <w:rPr/>
      </w:pPr>
      <w:r>
        <w:rPr>
          <w:b/>
          <w:sz w:val="28"/>
          <w:szCs w:val="28"/>
        </w:rPr>
        <w:t>Дом.задание</w:t>
      </w:r>
      <w:r>
        <w:rPr>
          <w:sz w:val="28"/>
          <w:szCs w:val="28"/>
        </w:rPr>
        <w:t>: по желанию подготовить собственную слайдопрезентацию по данной теме; написать мини-сочинение по проблеме мусора.</w:t>
      </w:r>
    </w:p>
    <w:p>
      <w:pPr>
        <w:pStyle w:val="Normal"/>
        <w:rPr/>
      </w:pPr>
      <w:r>
        <w:rPr>
          <w:b/>
          <w:sz w:val="28"/>
          <w:szCs w:val="28"/>
        </w:rPr>
        <w:t>Общие выводы об уроке</w:t>
      </w:r>
      <w:r>
        <w:rPr>
          <w:sz w:val="28"/>
          <w:szCs w:val="28"/>
        </w:rPr>
        <w:t xml:space="preserve">: урок содержательный, наглядный, с элементами творчества, насыщен интерактивными методами и приёмами, задействованы все учащиеся, познавательный, затронута одна из глобальных проблем человечества.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05:00Z</dcterms:created>
  <dc:creator>Миргородские</dc:creator>
  <dc:description/>
  <cp:keywords/>
  <dc:language>en-US</dc:language>
  <cp:lastModifiedBy>Admin</cp:lastModifiedBy>
  <dcterms:modified xsi:type="dcterms:W3CDTF">2012-01-10T12:05:00Z</dcterms:modified>
  <cp:revision>2</cp:revision>
  <dc:subject/>
  <dc:title>Тема урока: Проблема мусора</dc:title>
</cp:coreProperties>
</file>